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3">
                <wp:simplePos x="0" y="0"/>
                <wp:positionH relativeFrom="column">
                  <wp:posOffset>4676775</wp:posOffset>
                </wp:positionH>
                <wp:positionV relativeFrom="paragraph">
                  <wp:posOffset>-862330</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7.9pt;mso-position-vertical-relative:text;margin-left:368.2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 xml:space="preserve">Set </w:t>
                      </w:r>
                      <w:r>
                        <w:rPr>
                          <w:rFonts w:cs="Arial" w:ascii="Arial" w:hAnsi="Arial"/>
                          <w:b/>
                          <w:u w:val="single"/>
                        </w:rPr>
                        <w:t>B</w:t>
                      </w:r>
                    </w:p>
                    <w:p>
                      <w:pPr>
                        <w:pStyle w:val="Normal"/>
                        <w:snapToGrid w:val="false"/>
                        <w:spacing w:before="40" w:after="40"/>
                        <w:ind w:left="-120" w:right="0" w:hanging="0"/>
                        <w:jc w:val="center"/>
                        <w:rPr/>
                      </w:pPr>
                      <w:r>
                        <w:rPr>
                          <w:rFonts w:cs="Arial" w:ascii="Arial" w:hAnsi="Arial"/>
                          <w:b/>
                        </w:rPr>
                        <w:t>For Cloud Service Providers</w:t>
                      </w:r>
                    </w:p>
                  </w:txbxContent>
                </v:textbox>
                <w10:wrap type="none"/>
              </v:rect>
            </w:pict>
          </mc:Fallback>
        </mc:AlternateContent>
      </w:r>
    </w:p>
    <w:p>
      <w:pPr>
        <w:pStyle w:val="Style13"/>
        <w:jc w:val="center"/>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 xml:space="preserve">.  </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B) is </w:t>
      </w:r>
      <w:r>
        <w:rPr>
          <w:rFonts w:eastAsia="微軟正黑體" w:cs="Arial" w:ascii="Arial" w:hAnsi="Arial"/>
          <w:sz w:val="22"/>
          <w:szCs w:val="22"/>
          <w:u w:val="single"/>
        </w:rPr>
        <w:t>cloud service</w:t>
      </w:r>
      <w:r>
        <w:rPr>
          <w:rFonts w:eastAsia="微軟正黑體" w:cs="Arial" w:ascii="Arial" w:hAnsi="Arial"/>
          <w:sz w:val="22"/>
          <w:szCs w:val="22"/>
          <w:u w:val="single"/>
        </w:rPr>
        <w:t xml:space="preserve"> provid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pPr>
      <w:r>
        <w:rPr>
          <w:rFonts w:eastAsia="微軟正黑體" w:cs="Arial" w:ascii="Arial" w:hAnsi="Arial"/>
          <w:b/>
          <w:sz w:val="22"/>
          <w:szCs w:val="22"/>
        </w:rPr>
        <w:t xml:space="preserve">Cloud Service </w:t>
      </w:r>
      <w:r>
        <w:rPr>
          <w:rFonts w:eastAsia="微軟正黑體" w:cs="Arial" w:ascii="Arial" w:hAnsi="Arial"/>
          <w:b/>
          <w:sz w:val="22"/>
          <w:szCs w:val="22"/>
        </w:rPr>
        <w:t>Providers</w:t>
      </w:r>
      <w:r>
        <w:rPr>
          <w:rFonts w:eastAsia="微軟正黑體" w:cs="Arial" w:ascii="Arial" w:hAnsi="Arial"/>
          <w:b/>
          <w:sz w:val="22"/>
          <w:szCs w:val="22"/>
        </w:rPr>
        <w:t xml:space="preserve"> as one Target Respondent Group </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3.</w:t>
        <w:tab/>
        <w:t xml:space="preserve">One of the major aims of the cloud computing certification scheme is to enable cloud service providers to demonstrate the quality of their cloud services through obtaining certification and hence to attract clients.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w:t>
      </w:r>
      <w:r>
        <w:rPr>
          <w:rFonts w:eastAsia="微軟正黑體" w:cs="Arial" w:ascii="Arial" w:hAnsi="Arial"/>
          <w:sz w:val="22"/>
          <w:szCs w:val="22"/>
        </w:rPr>
        <w:t>under HKCTC would like to understand the cloud services commonly in use as well as cloud service providers</w:t>
      </w:r>
      <w:r>
        <w:rPr>
          <w:rFonts w:eastAsia="微軟正黑體" w:cs="Arial" w:ascii="Arial" w:hAnsi="Arial"/>
          <w:sz w:val="22"/>
          <w:szCs w:val="22"/>
        </w:rPr>
        <w:t>’</w:t>
      </w:r>
      <w:r>
        <w:rPr>
          <w:rFonts w:eastAsia="微軟正黑體" w:cs="Arial" w:ascii="Arial" w:hAnsi="Arial"/>
          <w:sz w:val="22"/>
          <w:szCs w:val="22"/>
        </w:rPr>
        <w:t xml:space="preserve"> incentives and concerns upon obtaining the certification, so that the scheme can be tailored as fit.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jc w:val="both"/>
        <w:rPr>
          <w:rFonts w:ascii="Arial" w:hAnsi="Arial" w:eastAsia="微軟正黑體" w:cs="Arial"/>
          <w:b/>
          <w:b/>
          <w:sz w:val="22"/>
          <w:szCs w:val="22"/>
        </w:rPr>
      </w:pPr>
      <w:r>
        <w:rPr>
          <w:rFonts w:eastAsia="微軟正黑體" w:cs="Arial" w:ascii="Arial" w:hAnsi="Arial"/>
          <w:b/>
          <w:sz w:val="22"/>
          <w:szCs w:val="22"/>
        </w:rPr>
        <w:t xml:space="preserve">Background </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for 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treated as </w:t>
      </w:r>
      <w:r>
        <w:rPr>
          <w:rFonts w:eastAsia="微軟正黑體" w:cs="Arial" w:ascii="Arial" w:hAnsi="Arial"/>
          <w:sz w:val="22"/>
          <w:szCs w:val="22"/>
          <w:lang w:eastAsia="zh-HK"/>
        </w:rPr>
        <w:t>“</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 xml:space="preserve">Part A: General </w:t>
            </w:r>
            <w:r>
              <w:rPr>
                <w:rFonts w:eastAsia="微軟正黑體" w:cs="Arial" w:ascii="Arial" w:hAnsi="Arial"/>
                <w:b/>
                <w:sz w:val="22"/>
                <w:szCs w:val="22"/>
                <w:lang w:eastAsia="zh-HK"/>
              </w:rPr>
              <w:t>Information</w:t>
            </w:r>
            <w:r>
              <w:rPr>
                <w:rFonts w:eastAsia="微軟正黑體" w:cs="Arial" w:ascii="Arial" w:hAnsi="Arial"/>
                <w:b/>
                <w:sz w:val="22"/>
                <w:szCs w:val="22"/>
              </w:rPr>
              <w:t xml:space="preserve"> </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953"/>
        <w:gridCol w:w="4567"/>
      </w:tblGrid>
      <w:tr>
        <w:trPr/>
        <w:tc>
          <w:tcPr>
            <w:tcW w:w="540" w:type="dxa"/>
            <w:tcBorders/>
          </w:tcPr>
          <w:p>
            <w:pPr>
              <w:pStyle w:val="Normal"/>
              <w:spacing w:before="80" w:after="80"/>
              <w:jc w:val="both"/>
              <w:rPr/>
            </w:pPr>
            <w:r>
              <w:rPr>
                <w:rFonts w:cs="Arial" w:ascii="Arial" w:hAnsi="Arial"/>
                <w:sz w:val="22"/>
                <w:szCs w:val="22"/>
                <w:lang w:eastAsia="zh-HK"/>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 are you</w:t>
            </w:r>
            <w:r>
              <w:rPr>
                <w:rFonts w:cs="Arial" w:ascii="Arial" w:hAnsi="Arial"/>
                <w:sz w:val="22"/>
                <w:szCs w:val="22"/>
                <w:u w:val="single"/>
              </w:rPr>
              <w:t xml:space="preserve"> providing</w:t>
            </w:r>
            <w:r>
              <w:rPr>
                <w:rFonts w:cs="Arial" w:ascii="Arial" w:hAnsi="Arial"/>
                <w:sz w:val="22"/>
                <w:szCs w:val="22"/>
              </w:rPr>
              <w:t xml:space="preserve"> </w:t>
            </w:r>
            <w:r>
              <w:rPr>
                <w:rFonts w:cs="Arial" w:ascii="Arial" w:hAnsi="Arial"/>
                <w:sz w:val="22"/>
                <w:szCs w:val="22"/>
                <w:lang w:eastAsia="zh-HK"/>
              </w:rPr>
              <w:t>to</w:t>
            </w:r>
            <w:r>
              <w:rPr>
                <w:rFonts w:cs="Arial" w:ascii="Arial" w:hAnsi="Arial"/>
                <w:sz w:val="22"/>
                <w:szCs w:val="22"/>
              </w:rPr>
              <w:t xml:space="preserve"> the market</w:t>
            </w:r>
            <w:r>
              <w:rPr>
                <w:rFonts w:cs="Arial" w:ascii="Arial" w:hAnsi="Arial"/>
                <w:sz w:val="22"/>
                <w:szCs w:val="22"/>
              </w:rPr>
              <w:t xml:space="preserve">? </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7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538524982"/>
            <w:bookmarkStart w:id="1" w:name="__Fieldmark__0_3538524982"/>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lang w:eastAsia="zh-HK"/>
              </w:rPr>
              <w:t>Enterprise resource planning (ERP)</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3538524982"/>
            <w:bookmarkStart w:id="3" w:name="__Fieldmark__1_3538524982"/>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3538524982"/>
            <w:bookmarkStart w:id="5" w:name="__Fieldmark__2_3538524982"/>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Customer relationship management (CRM)</w:t>
            </w:r>
          </w:p>
        </w:tc>
        <w:tc>
          <w:tcPr>
            <w:tcW w:w="4567" w:type="dxa"/>
            <w:tcBorders/>
            <w:tcMar>
              <w:left w:w="108" w:type="dxa"/>
              <w:right w:w="108" w:type="dxa"/>
            </w:tcMar>
          </w:tcPr>
          <w:p>
            <w:pPr>
              <w:pStyle w:val="Normal"/>
              <w:spacing w:before="80" w:after="80"/>
              <w:ind w:left="488" w:hanging="488"/>
              <w:rPr>
                <w:rFonts w:ascii="Arial" w:hAnsi="Arial" w:eastAsia="微軟正黑體" w:cs="Arial"/>
                <w:sz w:val="22"/>
                <w:szCs w:val="22"/>
              </w:rPr>
            </w:pPr>
            <w:r>
              <w:fldChar w:fldCharType="begin">
                <w:ffData>
                  <w:name w:val="Check8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3538524982"/>
            <w:bookmarkStart w:id="7" w:name="__Fieldmark__3_3538524982"/>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Human resource management (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ind w:left="601" w:hanging="601"/>
              <w:rPr>
                <w:rFonts w:ascii="Arial" w:hAnsi="Arial" w:eastAsia="微軟正黑體" w:cs="Arial"/>
                <w:sz w:val="22"/>
                <w:szCs w:val="22"/>
              </w:rPr>
            </w:pPr>
            <w:r>
              <w:fldChar w:fldCharType="begin">
                <w:ffData>
                  <w:name w:val="Check7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3538524982"/>
            <w:bookmarkStart w:id="9" w:name="__Fieldmark__4_3538524982"/>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567"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8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3538524982"/>
            <w:bookmarkStart w:id="11" w:name="__Fieldmark__5_3538524982"/>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3538524982"/>
            <w:bookmarkStart w:id="13" w:name="__Fieldmark__6_3538524982"/>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Sales support</w:t>
            </w:r>
          </w:p>
        </w:tc>
        <w:tc>
          <w:tcPr>
            <w:tcW w:w="4567"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3538524982"/>
            <w:bookmarkStart w:id="15" w:name="__Fieldmark__7_3538524982"/>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3538524982"/>
            <w:bookmarkStart w:id="17" w:name="__Fieldmark__8_3538524982"/>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lang w:eastAsia="zh-HK"/>
              </w:rPr>
              <w:t xml:space="preserve"> </w:t>
            </w:r>
            <w:r>
              <w:rPr>
                <w:rFonts w:eastAsia="微軟正黑體" w:cs="Arial" w:ascii="Arial" w:hAnsi="Arial"/>
                <w:sz w:val="22"/>
                <w:szCs w:val="22"/>
              </w:rPr>
              <w:t xml:space="preserve"> 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8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3538524982"/>
            <w:bookmarkStart w:id="19" w:name="__Fieldmark__9_3538524982"/>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vertAlign w:val="subscript"/>
              </w:rPr>
              <w:tab/>
            </w: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3538524982"/>
            <w:bookmarkStart w:id="21" w:name="__Fieldmark__10_3538524982"/>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1   </w:t>
            </w:r>
            <w:r>
              <w:rPr>
                <w:rFonts w:eastAsia="微軟正黑體" w:cs="Arial" w:ascii="Arial" w:hAnsi="Arial"/>
                <w:sz w:val="22"/>
                <w:szCs w:val="22"/>
              </w:rPr>
              <w:t>Office automation software</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3538524982"/>
            <w:bookmarkStart w:id="23" w:name="__Fieldmark__11_3538524982"/>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2</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52"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3538524982"/>
            <w:bookmarkStart w:id="25" w:name="__Fieldmark__12_3538524982"/>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3</w:t>
            </w:r>
            <w:r>
              <w:rPr>
                <w:rFonts w:eastAsia="微軟正黑體" w:cs="Arial" w:ascii="Arial" w:hAnsi="Arial"/>
                <w:sz w:val="22"/>
                <w:szCs w:val="22"/>
              </w:rPr>
              <w:t xml:space="preserve"> </w:t>
            </w:r>
            <w:r>
              <w:rPr>
                <w:rFonts w:eastAsia="微軟正黑體" w:cs="Arial" w:ascii="Arial" w:hAnsi="Arial"/>
                <w:sz w:val="22"/>
                <w:szCs w:val="22"/>
              </w:rPr>
              <w:t xml:space="preserve"> </w:t>
            </w: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w:t>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3538524982"/>
            <w:bookmarkStart w:id="27" w:name="__Fieldmark__13_3538524982"/>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4</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ab/>
            </w:r>
            <w:r>
              <w:rPr>
                <w:rFonts w:eastAsia="微軟正黑體" w:cs="Arial" w:ascii="Arial" w:hAnsi="Arial"/>
                <w:sz w:val="22"/>
                <w:szCs w:val="22"/>
              </w:rPr>
              <w:t>3D graphics &amp; video streaming</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5179"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3538524982"/>
            <w:bookmarkStart w:id="29" w:name="__Fieldmark__14_3538524982"/>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5</w:t>
            </w:r>
            <w:r>
              <w:rPr>
                <w:rFonts w:eastAsia="微軟正黑體" w:cs="Arial" w:ascii="Arial" w:hAnsi="Arial"/>
                <w:sz w:val="22"/>
                <w:szCs w:val="22"/>
              </w:rPr>
              <w:t xml:space="preserve">  </w:t>
            </w:r>
            <w:r>
              <w:rPr>
                <w:rFonts w:eastAsia="微軟正黑體" w:cs="Arial" w:ascii="Arial" w:hAnsi="Arial"/>
                <w:sz w:val="22"/>
                <w:szCs w:val="22"/>
              </w:rPr>
              <w:t>Server hosting, data storage, data backup</w:t>
              <w:tab/>
            </w:r>
          </w:p>
        </w:tc>
        <w:tc>
          <w:tcPr>
            <w:tcW w:w="4567" w:type="dxa"/>
            <w:tcBorders/>
            <w:tcMar>
              <w:left w:w="108" w:type="dxa"/>
              <w:right w:w="108" w:type="dxa"/>
            </w:tcMar>
          </w:tcPr>
          <w:p>
            <w:pPr>
              <w:pStyle w:val="Normal"/>
              <w:spacing w:before="80" w:after="80"/>
              <w:ind w:left="631" w:hanging="631"/>
              <w:rPr>
                <w:rFonts w:ascii="Arial" w:hAnsi="Arial" w:eastAsia="微軟正黑體" w:cs="Arial"/>
                <w:sz w:val="22"/>
                <w:szCs w:val="22"/>
                <w:lang w:eastAsia="zh-HK"/>
              </w:rPr>
            </w:pPr>
            <w:r>
              <w:fldChar w:fldCharType="begin">
                <w:ffData>
                  <w:name w:val="Check9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3538524982"/>
            <w:bookmarkStart w:id="31" w:name="__Fieldmark__15_3538524982"/>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6</w:t>
            </w:r>
            <w:r>
              <w:rPr>
                <w:rFonts w:eastAsia="微軟正黑體" w:cs="Arial" w:ascii="Arial" w:hAnsi="Arial"/>
                <w:sz w:val="22"/>
                <w:szCs w:val="22"/>
                <w:lang w:eastAsia="zh-HK"/>
              </w:rPr>
              <w:t xml:space="preserve">  </w:t>
            </w:r>
            <w:r>
              <w:rPr>
                <w:rFonts w:eastAsia="微軟正黑體" w:cs="Arial" w:ascii="Arial" w:hAnsi="Arial"/>
                <w:sz w:val="22"/>
                <w:szCs w:val="22"/>
              </w:rPr>
              <w:t>Disaster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3226" w:type="dxa"/>
            <w:gridSpan w:val="2"/>
            <w:tcBorders/>
            <w:tcMar>
              <w:left w:w="108" w:type="dxa"/>
              <w:right w:w="108" w:type="dxa"/>
            </w:tcMar>
          </w:tcPr>
          <w:p>
            <w:pPr>
              <w:pStyle w:val="Normal"/>
              <w:spacing w:before="80" w:after="80"/>
              <w:rPr/>
            </w:pPr>
            <w:r>
              <w:fldChar w:fldCharType="begin">
                <w:ffData>
                  <w:name w:val="Check8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3538524982"/>
            <w:bookmarkStart w:id="33" w:name="__Fieldmark__16_3538524982"/>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9</w:t>
            </w:r>
            <w:r>
              <w:rPr>
                <w:rFonts w:eastAsia="微軟正黑體" w:cs="Arial" w:ascii="Arial" w:hAnsi="Arial"/>
                <w:sz w:val="22"/>
                <w:szCs w:val="22"/>
              </w:rPr>
              <w:t xml:space="preserve"> Others (please specify):</w:t>
            </w:r>
            <w:r>
              <w:rPr>
                <w:rFonts w:eastAsia="微軟正黑體" w:cs="Arial" w:ascii="Arial" w:hAnsi="Arial"/>
                <w:sz w:val="22"/>
                <w:szCs w:val="22"/>
              </w:rPr>
              <w:t xml:space="preserve"> </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rPr>
      </w:pPr>
      <w:r>
        <w:rPr>
          <w:rFonts w:eastAsia="微軟正黑體" w:cs="Arial" w:ascii="Arial" w:hAnsi="Arial"/>
          <w:b/>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cs="Arial" w:ascii="Arial" w:hAnsi="Arial"/>
                <w:sz w:val="22"/>
                <w:szCs w:val="22"/>
                <w:lang w:eastAsia="zh-HK"/>
              </w:rPr>
              <w:t xml:space="preserve">What </w:t>
            </w:r>
            <w:r>
              <w:rPr>
                <w:rFonts w:cs="Arial" w:ascii="Arial" w:hAnsi="Arial"/>
                <w:sz w:val="22"/>
                <w:szCs w:val="22"/>
              </w:rPr>
              <w:t xml:space="preserve">business sector(s) </w:t>
            </w:r>
            <w:r>
              <w:rPr>
                <w:rFonts w:cs="Arial" w:ascii="Arial" w:hAnsi="Arial"/>
                <w:sz w:val="22"/>
                <w:szCs w:val="22"/>
                <w:lang w:eastAsia="zh-HK"/>
              </w:rPr>
              <w:t xml:space="preserve">do most of </w:t>
            </w:r>
            <w:r>
              <w:rPr>
                <w:rFonts w:cs="Arial" w:ascii="Arial" w:hAnsi="Arial"/>
                <w:sz w:val="22"/>
                <w:szCs w:val="22"/>
              </w:rPr>
              <w:t>your clients</w:t>
            </w:r>
            <w:r>
              <w:rPr>
                <w:rFonts w:cs="Arial" w:ascii="Arial" w:hAnsi="Arial"/>
                <w:sz w:val="22"/>
                <w:szCs w:val="22"/>
                <w:lang w:eastAsia="zh-HK"/>
              </w:rPr>
              <w:t xml:space="preserve"> come from?</w:t>
            </w:r>
            <w:r>
              <w:rPr>
                <w:rFonts w:cs="Arial" w:ascii="Arial" w:hAnsi="Arial"/>
                <w:sz w:val="22"/>
                <w:szCs w:val="22"/>
              </w:rPr>
              <w:t xml:space="preserve"> </w:t>
            </w:r>
            <w:r>
              <w:rPr>
                <w:rFonts w:cs="Arial" w:ascii="Arial" w:hAnsi="Arial"/>
                <w:b/>
                <w:i/>
                <w:sz w:val="22"/>
                <w:szCs w:val="22"/>
              </w:rPr>
              <w:t>[Can choose more than one</w:t>
            </w:r>
            <w:r>
              <w:rPr>
                <w:rFonts w:cs="Arial" w:ascii="Arial" w:hAnsi="Arial"/>
                <w:b/>
                <w:i/>
                <w:sz w:val="22"/>
                <w:szCs w:val="22"/>
              </w:rPr>
              <w:t xml:space="preserve"> option</w:t>
            </w:r>
            <w:r>
              <w:rPr>
                <w:rFonts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3538524982"/>
            <w:bookmarkStart w:id="35" w:name="__Fieldmark__19_3538524982"/>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3538524982"/>
            <w:bookmarkStart w:id="37" w:name="__Fieldmark__20_3538524982"/>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8" w:name="__Fieldmark__21_3538524982"/>
            <w:bookmarkStart w:id="39" w:name="__Fieldmark__21_3538524982"/>
            <w:bookmarkEnd w:id="3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0" w:name="__Fieldmark__22_3538524982"/>
            <w:bookmarkStart w:id="41" w:name="__Fieldmark__22_3538524982"/>
            <w:bookmarkEnd w:id="4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2" w:name="__Fieldmark__23_3538524982"/>
            <w:bookmarkStart w:id="43" w:name="__Fieldmark__23_3538524982"/>
            <w:bookmarkEnd w:id="4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4" w:name="__Fieldmark__24_3538524982"/>
            <w:bookmarkStart w:id="45" w:name="__Fieldmark__24_3538524982"/>
            <w:bookmarkEnd w:id="4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6" w:name="__Fieldmark__25_3538524982"/>
            <w:bookmarkStart w:id="47" w:name="__Fieldmark__25_3538524982"/>
            <w:bookmarkEnd w:id="4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8" w:name="__Fieldmark__26_3538524982"/>
            <w:bookmarkStart w:id="49" w:name="__Fieldmark__26_3538524982"/>
            <w:bookmarkEnd w:id="4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0" w:name="__Fieldmark__27_3538524982"/>
            <w:bookmarkStart w:id="51" w:name="__Fieldmark__27_3538524982"/>
            <w:bookmarkEnd w:id="5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2" w:name="__Fieldmark__28_3538524982"/>
            <w:bookmarkStart w:id="53" w:name="__Fieldmark__28_3538524982"/>
            <w:bookmarkEnd w:id="5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4" w:name="__Fieldmark__29_3538524982"/>
            <w:bookmarkStart w:id="55" w:name="__Fieldmark__29_3538524982"/>
            <w:bookmarkEnd w:id="5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6" w:name="__Fieldmark__30_3538524982"/>
            <w:bookmarkStart w:id="57" w:name="__Fieldmark__30_3538524982"/>
            <w:bookmarkEnd w:id="5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 xml:space="preserve">Printing and publication  </w:t>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9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 w:name="__Fieldmark__31_3538524982"/>
            <w:bookmarkStart w:id="59" w:name="__Fieldmark__31_3538524982"/>
            <w:bookmarkEnd w:id="5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 xml:space="preserve">Real estate services </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0" w:name="__Fieldmark__32_3538524982"/>
            <w:bookmarkStart w:id="61" w:name="__Fieldmark__32_3538524982"/>
            <w:bookmarkEnd w:id="6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4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36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r>
        <w:br w:type="page"/>
      </w:r>
    </w:p>
    <w:p>
      <w:pPr>
        <w:pStyle w:val="Style13"/>
        <w:tabs>
          <w:tab w:val="clear" w:pos="480"/>
          <w:tab w:val="left" w:pos="993" w:leader="none"/>
        </w:tabs>
        <w:spacing w:lineRule="exact" w:line="240"/>
        <w:jc w:val="center"/>
        <w:rPr>
          <w:rFonts w:ascii="Arial" w:hAnsi="Arial" w:eastAsia="微軟正黑體" w:cs="Arial"/>
          <w:b/>
          <w:b/>
          <w:sz w:val="22"/>
          <w:szCs w:val="22"/>
        </w:rPr>
      </w:pPr>
      <w:r>
        <w:rPr>
          <w:rFonts w:eastAsia="微軟正黑體" w:cs="Arial" w:ascii="Arial" w:hAnsi="Arial"/>
          <w:b/>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3</w:t>
            </w:r>
            <w:r>
              <w:rPr>
                <w:rFonts w:cs="Arial" w:ascii="Arial" w:hAnsi="Arial"/>
                <w:sz w:val="22"/>
                <w:szCs w:val="22"/>
              </w:rPr>
              <w:t>.</w:t>
            </w:r>
          </w:p>
        </w:tc>
        <w:tc>
          <w:tcPr>
            <w:tcW w:w="9746" w:type="dxa"/>
            <w:tcBorders/>
            <w:tcMar>
              <w:left w:w="108" w:type="dxa"/>
              <w:right w:w="108" w:type="dxa"/>
            </w:tcMar>
          </w:tcPr>
          <w:p>
            <w:pPr>
              <w:pStyle w:val="Normal"/>
              <w:spacing w:before="80" w:after="80"/>
              <w:jc w:val="both"/>
              <w:rPr>
                <w:rFonts w:ascii="Arial" w:hAnsi="Arial" w:cs="Arial"/>
                <w:sz w:val="22"/>
                <w:szCs w:val="22"/>
                <w:lang w:eastAsia="zh-HK"/>
              </w:rPr>
            </w:pPr>
            <w:r>
              <w:rPr>
                <w:rFonts w:cs="Arial" w:ascii="Arial" w:hAnsi="Arial"/>
                <w:sz w:val="22"/>
                <w:szCs w:val="22"/>
                <w:lang w:eastAsia="zh-HK"/>
              </w:rPr>
              <w:t xml:space="preserve">Is your cloud computing service covered by any </w:t>
            </w:r>
            <w:r>
              <w:rPr>
                <w:rFonts w:cs="Arial" w:ascii="Arial" w:hAnsi="Arial"/>
                <w:sz w:val="22"/>
                <w:szCs w:val="22"/>
                <w:u w:val="single"/>
              </w:rPr>
              <w:t xml:space="preserve">third-party certification(s) or </w:t>
            </w:r>
            <w:r>
              <w:rPr>
                <w:rFonts w:cs="Arial" w:ascii="Arial" w:hAnsi="Arial"/>
                <w:sz w:val="22"/>
                <w:szCs w:val="22"/>
                <w:u w:val="single"/>
                <w:lang w:eastAsia="zh-HK"/>
              </w:rPr>
              <w:t xml:space="preserve">otherwise </w:t>
            </w:r>
            <w:r>
              <w:rPr>
                <w:rFonts w:cs="Arial" w:ascii="Arial" w:hAnsi="Arial"/>
                <w:sz w:val="22"/>
                <w:szCs w:val="22"/>
                <w:u w:val="single"/>
              </w:rPr>
              <w:t>qualifi</w:t>
            </w:r>
            <w:r>
              <w:rPr>
                <w:rFonts w:cs="Arial" w:ascii="Arial" w:hAnsi="Arial"/>
                <w:sz w:val="22"/>
                <w:szCs w:val="22"/>
                <w:u w:val="single"/>
                <w:lang w:eastAsia="zh-HK"/>
              </w:rPr>
              <w:t>ed</w:t>
            </w:r>
            <w:r>
              <w:rPr>
                <w:rFonts w:cs="Arial" w:ascii="Arial" w:hAnsi="Arial"/>
                <w:sz w:val="22"/>
                <w:szCs w:val="22"/>
              </w:rPr>
              <w:t>?</w:t>
            </w:r>
            <w:r>
              <w:rPr>
                <w:rFonts w:cs="Arial" w:ascii="Arial" w:hAnsi="Arial"/>
                <w:sz w:val="22"/>
                <w:szCs w:val="22"/>
                <w:lang w:eastAsia="zh-HK"/>
              </w:rPr>
              <w:t xml:space="preserve"> (e.g. the certifications and qualifications listed in Question A4. below)</w:t>
            </w:r>
          </w:p>
        </w:tc>
      </w:tr>
      <w:tr>
        <w:trPr>
          <w:trHeight w:val="60" w:hRule="atLeast"/>
        </w:trPr>
        <w:tc>
          <w:tcPr>
            <w:tcW w:w="540" w:type="dxa"/>
            <w:tcBorders/>
          </w:tcPr>
          <w:p>
            <w:pPr>
              <w:pStyle w:val="Normal"/>
              <w:snapToGrid w:val="false"/>
              <w:spacing w:before="80" w:after="80"/>
              <w:jc w:val="both"/>
              <w:rPr>
                <w:rFonts w:ascii="Arial" w:hAnsi="Arial" w:cs="Arial"/>
                <w:sz w:val="22"/>
                <w:szCs w:val="22"/>
                <w:lang w:eastAsia="zh-HK"/>
              </w:rPr>
            </w:pPr>
            <w:r>
              <w:rPr>
                <w:rFonts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0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5_3538524982"/>
            <w:bookmarkStart w:id="63" w:name="__Fieldmark__35_3538524982"/>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6_3538524982"/>
            <w:bookmarkStart w:id="65" w:name="__Fieldmark__36_3538524982"/>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7_3538524982"/>
            <w:bookmarkStart w:id="67" w:name="__Fieldmark__37_3538524982"/>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24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8_3538524982"/>
            <w:bookmarkStart w:id="69" w:name="__Fieldmark__38_3538524982"/>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am </w:t>
            </w:r>
            <w:r>
              <w:rPr>
                <w:rFonts w:eastAsia="微軟正黑體" w:cs="Arial" w:ascii="Arial" w:hAnsi="Arial"/>
                <w:sz w:val="22"/>
                <w:szCs w:val="22"/>
                <w:u w:val="single"/>
                <w:lang w:eastAsia="zh-HK"/>
              </w:rPr>
              <w:t>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w:t>
            </w:r>
            <w:r>
              <w:rPr>
                <w:rFonts w:eastAsia="微軟正黑體" w:cs="Arial" w:ascii="Arial" w:hAnsi="Arial"/>
                <w:sz w:val="22"/>
                <w:szCs w:val="22"/>
              </w:rPr>
              <w:t xml:space="preserve">get my cloud computing service covered b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36 months</w:t>
            </w:r>
            <w:r>
              <w:rPr>
                <w:rFonts w:cs="Arial" w:ascii="Arial" w:hAnsi="Arial"/>
                <w:sz w:val="22"/>
                <w:szCs w:val="22"/>
              </w:rPr>
              <w:t xml:space="preserve"> </w:t>
            </w:r>
            <w:r>
              <w:rPr>
                <w:rFonts w:eastAsia="微軟正黑體" w:cs="Arial" w:ascii="Arial" w:hAnsi="Arial"/>
                <w:b/>
                <w:i/>
                <w:sz w:val="22"/>
                <w:szCs w:val="22"/>
              </w:rPr>
              <w:t xml:space="preserve">[Go to </w:t>
            </w:r>
            <w:r>
              <w:rPr>
                <w:rFonts w:eastAsia="微軟正黑體" w:cs="Arial" w:ascii="Arial" w:hAnsi="Arial"/>
                <w:b/>
                <w:i/>
                <w:sz w:val="22"/>
                <w:szCs w:val="22"/>
                <w:lang w:eastAsia="zh-HK"/>
              </w:rPr>
              <w:t>A4</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39_3538524982"/>
            <w:bookmarkStart w:id="71" w:name="__Fieldmark__39_3538524982"/>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to</w:t>
            </w:r>
            <w:r>
              <w:rPr>
                <w:rFonts w:eastAsia="微軟正黑體" w:cs="Arial" w:ascii="Arial" w:hAnsi="Arial"/>
                <w:sz w:val="22"/>
                <w:szCs w:val="22"/>
              </w:rPr>
              <w:t xml:space="preserve"> </w:t>
            </w:r>
            <w:r>
              <w:rPr>
                <w:rFonts w:eastAsia="微軟正黑體" w:cs="Arial" w:ascii="Arial" w:hAnsi="Arial"/>
                <w:sz w:val="22"/>
                <w:szCs w:val="22"/>
              </w:rPr>
              <w:t xml:space="preserve">get my cloud computing service covered by any </w:t>
            </w:r>
            <w:r>
              <w:rPr>
                <w:rFonts w:cs="Arial" w:ascii="Arial" w:hAnsi="Arial"/>
                <w:sz w:val="22"/>
                <w:szCs w:val="22"/>
              </w:rPr>
              <w:t xml:space="preserve">third-party certifications </w:t>
            </w:r>
            <w:r>
              <w:rPr>
                <w:rFonts w:cs="Arial" w:ascii="Arial" w:hAnsi="Arial"/>
                <w:sz w:val="22"/>
                <w:szCs w:val="22"/>
              </w:rPr>
              <w:tab/>
            </w:r>
            <w:r>
              <w:rPr>
                <w:rFonts w:cs="Arial" w:ascii="Arial" w:hAnsi="Arial"/>
                <w:sz w:val="22"/>
                <w:szCs w:val="22"/>
              </w:rPr>
              <w:t>or qualifi</w:t>
            </w:r>
            <w:r>
              <w:rPr>
                <w:rFonts w:cs="Arial" w:ascii="Arial" w:hAnsi="Arial"/>
                <w:sz w:val="22"/>
                <w:szCs w:val="22"/>
                <w:lang w:eastAsia="zh-HK"/>
              </w:rPr>
              <w:t>ed</w:t>
            </w:r>
            <w:r>
              <w:rPr>
                <w:rFonts w:cs="Arial" w:ascii="Arial" w:hAnsi="Arial"/>
                <w:sz w:val="22"/>
                <w:szCs w:val="22"/>
              </w:rPr>
              <w:t xml:space="preserve"> within the </w:t>
            </w:r>
            <w:r>
              <w:rPr>
                <w:rFonts w:cs="Arial" w:ascii="Arial" w:hAnsi="Arial"/>
                <w:sz w:val="22"/>
                <w:szCs w:val="22"/>
                <w:u w:val="single"/>
              </w:rPr>
              <w:t>next 12</w:t>
            </w:r>
            <w:r>
              <w:rPr>
                <w:rFonts w:cs="Arial" w:ascii="Arial" w:hAnsi="Arial"/>
                <w:sz w:val="22"/>
                <w:szCs w:val="22"/>
                <w:u w:val="single"/>
              </w:rPr>
              <w:t>–</w:t>
            </w:r>
            <w:r>
              <w:rPr>
                <w:rFonts w:cs="Arial" w:ascii="Arial" w:hAnsi="Arial"/>
                <w:sz w:val="22"/>
                <w:szCs w:val="22"/>
                <w:u w:val="single"/>
              </w:rPr>
              <w:t>36 months</w:t>
            </w:r>
            <w:r>
              <w:rPr>
                <w:rFonts w:cs="Arial" w:ascii="Arial" w:hAnsi="Arial"/>
                <w:sz w:val="22"/>
                <w:szCs w:val="22"/>
              </w:rPr>
              <w:t xml:space="preserve"> </w:t>
            </w:r>
            <w:r>
              <w:rPr>
                <w:rFonts w:eastAsia="微軟正黑體" w:cs="Arial" w:ascii="Arial" w:hAnsi="Arial"/>
                <w:b/>
                <w:i/>
                <w:sz w:val="22"/>
                <w:szCs w:val="22"/>
              </w:rPr>
              <w:t>[</w:t>
            </w:r>
            <w:r>
              <w:rPr>
                <w:rFonts w:eastAsia="微軟正黑體" w:cs="Arial" w:ascii="Arial" w:hAnsi="Arial"/>
                <w:b/>
                <w:i/>
                <w:sz w:val="22"/>
                <w:szCs w:val="22"/>
                <w:lang w:eastAsia="zh-HK"/>
              </w:rPr>
              <w:t xml:space="preserve">Skip </w:t>
            </w:r>
            <w:r>
              <w:rPr>
                <w:rFonts w:eastAsia="微軟正黑體" w:cs="Arial" w:ascii="Arial" w:hAnsi="Arial"/>
                <w:b/>
                <w:i/>
                <w:sz w:val="22"/>
                <w:szCs w:val="22"/>
              </w:rPr>
              <w:t xml:space="preserve">to </w:t>
            </w:r>
            <w:r>
              <w:rPr>
                <w:rFonts w:eastAsia="微軟正黑體" w:cs="Arial" w:ascii="Arial" w:hAnsi="Arial"/>
                <w:b/>
                <w:i/>
                <w:sz w:val="22"/>
                <w:szCs w:val="22"/>
                <w:lang w:eastAsia="zh-HK"/>
              </w:rPr>
              <w:t>A5</w:t>
            </w:r>
            <w:r>
              <w:rPr>
                <w:rFonts w:eastAsia="微軟正黑體" w:cs="Arial" w:ascii="Arial" w:hAnsi="Arial"/>
                <w:b/>
                <w:i/>
                <w:sz w:val="22"/>
                <w:szCs w:val="22"/>
              </w:rPr>
              <w:t>]</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2"/>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 xml:space="preserve">[For respondents whose cloud computing service </w:t>
            </w:r>
            <w:r>
              <w:rPr>
                <w:rFonts w:cs="Arial" w:ascii="Arial" w:hAnsi="Arial"/>
                <w:b/>
                <w:i/>
                <w:sz w:val="22"/>
                <w:szCs w:val="22"/>
                <w:u w:val="single"/>
              </w:rPr>
              <w:t>has been covered / is planning to be covered</w:t>
            </w:r>
            <w:r>
              <w:rPr>
                <w:rFonts w:cs="Arial" w:ascii="Arial" w:hAnsi="Arial"/>
                <w:b/>
                <w:i/>
                <w:sz w:val="22"/>
                <w:szCs w:val="22"/>
              </w:rPr>
              <w:t xml:space="preserve"> by third-party certification(s) or otherwise qualified ONLY]</w:t>
            </w:r>
          </w:p>
          <w:p>
            <w:pPr>
              <w:pStyle w:val="Normal"/>
              <w:spacing w:before="80" w:after="80"/>
              <w:jc w:val="both"/>
              <w:rPr>
                <w:rFonts w:ascii="Arial" w:hAnsi="Arial" w:cs="Arial"/>
                <w:sz w:val="22"/>
                <w:szCs w:val="22"/>
              </w:rPr>
            </w:pPr>
            <w:r>
              <w:rPr>
                <w:rFonts w:cs="Arial" w:ascii="Arial" w:hAnsi="Arial"/>
                <w:sz w:val="22"/>
                <w:szCs w:val="22"/>
              </w:rPr>
              <w:t xml:space="preserve">What third-party </w:t>
            </w:r>
            <w:r>
              <w:rPr>
                <w:rFonts w:cs="Arial" w:ascii="Arial" w:hAnsi="Arial"/>
                <w:sz w:val="22"/>
                <w:szCs w:val="22"/>
              </w:rPr>
              <w:t>certificat</w:t>
            </w:r>
            <w:r>
              <w:rPr>
                <w:rFonts w:cs="Arial" w:ascii="Arial" w:hAnsi="Arial"/>
                <w:sz w:val="22"/>
                <w:szCs w:val="22"/>
              </w:rPr>
              <w:t xml:space="preserve">ion(s) and/or qualification(s) is/are covered / will be covered by your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0_3538524982"/>
            <w:bookmarkStart w:id="73" w:name="__Fieldmark__40_3538524982"/>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1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1_3538524982"/>
            <w:bookmarkStart w:id="75" w:name="__Fieldmark__41_3538524982"/>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1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2_3538524982"/>
            <w:bookmarkStart w:id="77" w:name="__Fieldmark__42_3538524982"/>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3_3538524982"/>
            <w:bookmarkStart w:id="79" w:name="__Fieldmark__43_3538524982"/>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1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4_3538524982"/>
            <w:bookmarkStart w:id="81" w:name="__Fieldmark__44_3538524982"/>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eastAsia="微軟正黑體" w:cs="Arial" w:ascii="Arial" w:hAnsi="Arial"/>
                <w:sz w:val="22"/>
                <w:szCs w:val="22"/>
              </w:rPr>
              <w:t>Compliance</w:t>
            </w:r>
            <w:r>
              <w:rPr>
                <w:rFonts w:eastAsia="微軟正黑體" w:cs="Arial" w:ascii="Arial" w:hAnsi="Arial"/>
                <w:sz w:val="22"/>
                <w:szCs w:val="22"/>
              </w:rPr>
              <w:t xml:space="preserve"> with 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pPr>
            <w:r>
              <w:fldChar w:fldCharType="begin">
                <w:ffData>
                  <w:name w:val="Check1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5_3538524982"/>
            <w:bookmarkStart w:id="83" w:name="__Fieldmark__45_3538524982"/>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99 </w:t>
            </w:r>
            <w:r>
              <w:rPr>
                <w:rFonts w:eastAsia="微軟正黑體" w:cs="Arial" w:ascii="Arial" w:hAnsi="Arial"/>
                <w:sz w:val="22"/>
                <w:szCs w:val="22"/>
              </w:rPr>
              <w:t>Others</w:t>
            </w:r>
            <w:r>
              <w:rPr>
                <w:rFonts w:eastAsia="微軟正黑體" w:cs="Arial" w:ascii="Arial" w:hAnsi="Arial"/>
                <w:sz w:val="22"/>
                <w:szCs w:val="22"/>
              </w:rPr>
              <w:t xml:space="preserve"> (please specify): </w:t>
            </w:r>
          </w:p>
        </w:tc>
        <w:tc>
          <w:tcPr>
            <w:tcW w:w="6520"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2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r>
        <w:br w:type="page"/>
      </w:r>
    </w:p>
    <w:p>
      <w:pPr>
        <w:pStyle w:val="Style13"/>
        <w:tabs>
          <w:tab w:val="clear" w:pos="480"/>
          <w:tab w:val="left" w:pos="993" w:leader="none"/>
        </w:tabs>
        <w:spacing w:lineRule="exact" w:line="240"/>
        <w:rPr>
          <w:rFonts w:ascii="Arial" w:hAnsi="Arial" w:eastAsia="微軟正黑體" w:cs="Arial"/>
          <w:b/>
          <w:b/>
          <w:sz w:val="22"/>
          <w:szCs w:val="22"/>
          <w:lang w:eastAsia="zh-HK"/>
        </w:rPr>
      </w:pPr>
      <w:r>
        <w:rPr>
          <w:rFonts w:eastAsia="微軟正黑體" w:cs="Arial" w:ascii="Arial" w:hAnsi="Arial"/>
          <w:b/>
          <w:sz w:val="22"/>
          <w:szCs w:val="22"/>
          <w:lang w:eastAsia="zh-HK"/>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5</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What</w:t>
            </w:r>
            <w:r>
              <w:rPr>
                <w:rFonts w:cs="Arial" w:ascii="Arial" w:hAnsi="Arial"/>
                <w:sz w:val="22"/>
                <w:szCs w:val="22"/>
              </w:rPr>
              <w:t xml:space="preserve"> </w:t>
            </w:r>
            <w:r>
              <w:rPr>
                <w:rFonts w:cs="Arial" w:ascii="Arial" w:hAnsi="Arial"/>
                <w:sz w:val="22"/>
                <w:szCs w:val="22"/>
                <w:u w:val="single"/>
              </w:rPr>
              <w:t>factors are important</w:t>
            </w:r>
            <w:r>
              <w:rPr>
                <w:rFonts w:cs="Arial" w:ascii="Arial" w:hAnsi="Arial"/>
                <w:sz w:val="22"/>
                <w:szCs w:val="22"/>
              </w:rPr>
              <w:t xml:space="preserve"> when you </w:t>
            </w:r>
            <w:r>
              <w:rPr>
                <w:rFonts w:cs="Arial" w:ascii="Arial" w:hAnsi="Arial"/>
                <w:sz w:val="22"/>
                <w:szCs w:val="22"/>
                <w:u w:val="single"/>
              </w:rPr>
              <w:t>consider joining a certification scheme for cloud computing services</w:t>
            </w:r>
            <w:r>
              <w:rPr>
                <w:rFonts w:cs="Arial" w:ascii="Arial" w:hAnsi="Arial"/>
                <w:sz w:val="22"/>
                <w:szCs w:val="22"/>
              </w:rPr>
              <w:t xml:space="preserve"> (i.e. getting certified)</w:t>
            </w:r>
            <w:r>
              <w:rPr>
                <w:rFonts w:cs="Arial" w:ascii="Arial" w:hAnsi="Arial"/>
                <w:sz w:val="22"/>
                <w:szCs w:val="22"/>
                <w:lang w:eastAsia="zh-HK"/>
              </w:rPr>
              <w:t xml:space="preserve"> (in the future)</w:t>
            </w:r>
            <w:r>
              <w:rPr>
                <w:rFonts w:cs="Arial" w:ascii="Arial" w:hAnsi="Arial"/>
                <w:sz w:val="22"/>
                <w:szCs w:val="22"/>
              </w:rPr>
              <w:t>?</w:t>
            </w:r>
          </w:p>
        </w:tc>
      </w:tr>
    </w:tbl>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z w:val="22"/>
                <w:szCs w:val="22"/>
                <w:u w:val="single"/>
                <w:lang w:eastAsia="zh-HK"/>
              </w:rPr>
            </w:pPr>
            <w:r>
              <w:rPr>
                <w:rFonts w:cs="Arial" w:ascii="Arial" w:hAnsi="Arial"/>
                <w:sz w:val="22"/>
                <w:szCs w:val="22"/>
                <w:u w:val="single"/>
                <w:lang w:eastAsia="zh-HK"/>
              </w:rPr>
              <w:t>Factors</w:t>
            </w:r>
          </w:p>
        </w:tc>
        <w:tc>
          <w:tcPr>
            <w:tcW w:w="1204"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Very i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Quite 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 xml:space="preserve">Not quite </w:t>
            </w:r>
            <w:r>
              <w:rPr>
                <w:rFonts w:cs="Arial" w:ascii="Arial" w:hAnsi="Arial"/>
                <w:sz w:val="22"/>
                <w:szCs w:val="22"/>
                <w:u w:val="single"/>
                <w:lang w:eastAsia="zh-HK"/>
              </w:rPr>
              <w:t>i</w:t>
            </w:r>
            <w:r>
              <w:rPr>
                <w:rFonts w:cs="Arial" w:ascii="Arial" w:hAnsi="Arial"/>
                <w:sz w:val="22"/>
                <w:szCs w:val="22"/>
                <w:u w:val="single"/>
                <w:lang w:eastAsia="zh-HK"/>
              </w:rPr>
              <w:t>mportant</w:t>
            </w:r>
          </w:p>
        </w:tc>
        <w:tc>
          <w:tcPr>
            <w:tcW w:w="1205" w:type="dxa"/>
            <w:tcBorders/>
            <w:vAlign w:val="bottom"/>
          </w:tcPr>
          <w:p>
            <w:pPr>
              <w:pStyle w:val="Normal"/>
              <w:snapToGrid w:val="false"/>
              <w:spacing w:lineRule="auto" w:line="276" w:before="60" w:after="60"/>
              <w:jc w:val="center"/>
              <w:rPr/>
            </w:pPr>
            <w:r>
              <w:rPr>
                <w:rFonts w:cs="Arial" w:ascii="Arial" w:hAnsi="Arial"/>
                <w:sz w:val="22"/>
                <w:szCs w:val="22"/>
                <w:u w:val="single"/>
                <w:lang w:eastAsia="zh-HK"/>
              </w:rPr>
              <w:t>Not important</w:t>
            </w:r>
          </w:p>
        </w:tc>
      </w:tr>
      <w:tr>
        <w:trPr>
          <w:trHeight w:val="42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w:t>
            </w:r>
            <w:r>
              <w:rPr>
                <w:rFonts w:cs="Arial" w:ascii="Arial" w:hAnsi="Arial"/>
                <w:sz w:val="22"/>
                <w:szCs w:val="22"/>
                <w:u w:val="single"/>
                <w:lang w:eastAsia="zh-HK"/>
              </w:rPr>
              <w:t xml:space="preserve"> of applying</w:t>
            </w:r>
            <w:r>
              <w:rPr>
                <w:rFonts w:cs="Arial" w:ascii="Arial" w:hAnsi="Arial"/>
                <w:sz w:val="22"/>
                <w:szCs w:val="22"/>
                <w:lang w:eastAsia="zh-HK"/>
              </w:rPr>
              <w:t xml:space="preserve"> for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8_3538524982"/>
            <w:bookmarkStart w:id="85" w:name="__Fieldmark__48_3538524982"/>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9_3538524982"/>
            <w:bookmarkStart w:id="87" w:name="__Fieldmark__49_3538524982"/>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0_3538524982"/>
            <w:bookmarkStart w:id="89" w:name="__Fieldmark__50_3538524982"/>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1_3538524982"/>
            <w:bookmarkStart w:id="91" w:name="__Fieldmark__51_3538524982"/>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Availability of external consultants</w:t>
            </w:r>
            <w:r>
              <w:rPr>
                <w:rFonts w:cs="Arial" w:ascii="Arial" w:hAnsi="Arial"/>
                <w:sz w:val="22"/>
                <w:szCs w:val="22"/>
                <w:lang w:eastAsia="zh-HK"/>
              </w:rPr>
              <w:t xml:space="preserve"> to assist cloud service providers to obtain the certification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2_3538524982"/>
            <w:bookmarkStart w:id="93" w:name="__Fieldmark__52_3538524982"/>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3_3538524982"/>
            <w:bookmarkStart w:id="95" w:name="__Fieldmark__53_3538524982"/>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4_3538524982"/>
            <w:bookmarkStart w:id="97" w:name="__Fieldmark__54_3538524982"/>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5_3538524982"/>
            <w:bookmarkStart w:id="99" w:name="__Fieldmark__55_3538524982"/>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Cost of maintaining</w:t>
            </w:r>
            <w:r>
              <w:rPr>
                <w:rFonts w:cs="Arial" w:ascii="Arial" w:hAnsi="Arial"/>
                <w:sz w:val="22"/>
                <w:szCs w:val="22"/>
                <w:lang w:eastAsia="zh-HK"/>
              </w:rPr>
              <w:t xml:space="preserve"> the certification</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6_3538524982"/>
            <w:bookmarkStart w:id="101" w:name="__Fieldmark__56_3538524982"/>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7_3538524982"/>
            <w:bookmarkStart w:id="103" w:name="__Fieldmark__57_3538524982"/>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8_3538524982"/>
            <w:bookmarkStart w:id="105" w:name="__Fieldmark__58_3538524982"/>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9_3538524982"/>
            <w:bookmarkStart w:id="107" w:name="__Fieldmark__59_3538524982"/>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rPr>
              <w:t xml:space="preserve">Availability of </w:t>
            </w:r>
            <w:r>
              <w:rPr>
                <w:rFonts w:cs="Arial" w:ascii="Arial" w:hAnsi="Arial"/>
                <w:sz w:val="22"/>
                <w:szCs w:val="22"/>
                <w:u w:val="single"/>
              </w:rPr>
              <w:t>industry</w:t>
            </w:r>
            <w:r>
              <w:rPr>
                <w:rFonts w:cs="Arial" w:ascii="Arial" w:hAnsi="Arial"/>
                <w:sz w:val="22"/>
                <w:szCs w:val="22"/>
                <w:u w:val="single"/>
              </w:rPr>
              <w:t xml:space="preserve"> standards</w:t>
            </w:r>
            <w:r>
              <w:rPr>
                <w:rFonts w:cs="Arial" w:ascii="Arial" w:hAnsi="Arial"/>
                <w:sz w:val="22"/>
                <w:szCs w:val="22"/>
                <w:u w:val="single"/>
              </w:rPr>
              <w:t>/international</w:t>
            </w:r>
            <w:r>
              <w:rPr>
                <w:rFonts w:cs="Arial" w:ascii="Arial" w:hAnsi="Arial"/>
                <w:sz w:val="22"/>
                <w:szCs w:val="22"/>
                <w:u w:val="single"/>
              </w:rPr>
              <w:t xml:space="preserve"> </w:t>
            </w:r>
            <w:r>
              <w:rPr>
                <w:rFonts w:cs="Arial" w:ascii="Arial" w:hAnsi="Arial"/>
                <w:sz w:val="22"/>
                <w:szCs w:val="22"/>
                <w:u w:val="single"/>
              </w:rPr>
              <w:t>standards</w:t>
            </w:r>
            <w:r>
              <w:rPr>
                <w:rFonts w:cs="Arial" w:ascii="Arial" w:hAnsi="Arial"/>
                <w:sz w:val="22"/>
                <w:szCs w:val="22"/>
              </w:rPr>
              <w:t xml:space="preserve"> related to cloud computing servic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0_3538524982"/>
            <w:bookmarkStart w:id="109" w:name="__Fieldmark__60_3538524982"/>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1_3538524982"/>
            <w:bookmarkStart w:id="111" w:name="__Fieldmark__61_3538524982"/>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2_3538524982"/>
            <w:bookmarkStart w:id="113" w:name="__Fieldmark__62_3538524982"/>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3_3538524982"/>
            <w:bookmarkStart w:id="115" w:name="__Fieldmark__63_3538524982"/>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in </w:t>
            </w:r>
            <w:r>
              <w:rPr>
                <w:rFonts w:cs="Arial" w:ascii="Arial" w:hAnsi="Arial"/>
                <w:sz w:val="22"/>
                <w:szCs w:val="22"/>
                <w:u w:val="single"/>
                <w:lang w:eastAsia="zh-HK"/>
              </w:rPr>
              <w:t>Hong Kong</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4_3538524982"/>
            <w:bookmarkStart w:id="117" w:name="__Fieldmark__64_3538524982"/>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5_3538524982"/>
            <w:bookmarkStart w:id="119" w:name="__Fieldmark__65_3538524982"/>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6_3538524982"/>
            <w:bookmarkStart w:id="121" w:name="__Fieldmark__66_3538524982"/>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7_3538524982"/>
            <w:bookmarkStart w:id="123" w:name="__Fieldmark__67_3538524982"/>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u w:val="single"/>
                <w:lang w:eastAsia="zh-HK"/>
              </w:rPr>
              <w:t>Recognition</w:t>
            </w:r>
            <w:r>
              <w:rPr>
                <w:rFonts w:cs="Arial" w:ascii="Arial" w:hAnsi="Arial"/>
                <w:sz w:val="22"/>
                <w:szCs w:val="22"/>
                <w:lang w:eastAsia="zh-HK"/>
              </w:rPr>
              <w:t xml:space="preserve"> of the certification </w:t>
            </w:r>
            <w:r>
              <w:rPr>
                <w:rFonts w:cs="Arial" w:ascii="Arial" w:hAnsi="Arial"/>
                <w:sz w:val="22"/>
                <w:szCs w:val="22"/>
              </w:rPr>
              <w:t xml:space="preserve">in </w:t>
            </w:r>
            <w:r>
              <w:rPr>
                <w:rFonts w:cs="Arial" w:ascii="Arial" w:hAnsi="Arial"/>
                <w:sz w:val="22"/>
                <w:szCs w:val="22"/>
                <w:u w:val="single"/>
                <w:lang w:eastAsia="zh-HK"/>
              </w:rPr>
              <w:t>other economie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8_3538524982"/>
            <w:bookmarkStart w:id="125" w:name="__Fieldmark__68_3538524982"/>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69_3538524982"/>
            <w:bookmarkStart w:id="127" w:name="__Fieldmark__69_3538524982"/>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0_3538524982"/>
            <w:bookmarkStart w:id="129" w:name="__Fieldmark__70_3538524982"/>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1_3538524982"/>
            <w:bookmarkStart w:id="131" w:name="__Fieldmark__71_3538524982"/>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 xml:space="preserve">Ability of the certification to help you </w:t>
            </w:r>
            <w:r>
              <w:rPr>
                <w:rFonts w:cs="Arial" w:ascii="Arial" w:hAnsi="Arial"/>
                <w:sz w:val="22"/>
                <w:szCs w:val="22"/>
                <w:u w:val="single"/>
              </w:rPr>
              <w:t>distinguish yourself from other cloud service providers</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2_3538524982"/>
            <w:bookmarkStart w:id="133" w:name="__Fieldmark__72_3538524982"/>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3_3538524982"/>
            <w:bookmarkStart w:id="135" w:name="__Fieldmark__73_3538524982"/>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4_3538524982"/>
            <w:bookmarkStart w:id="137" w:name="__Fieldmark__74_3538524982"/>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5_3538524982"/>
            <w:bookmarkStart w:id="139" w:name="__Fieldmark__75_3538524982"/>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pPr>
            <w:r>
              <w:rPr>
                <w:rFonts w:cs="Arial" w:ascii="Arial" w:hAnsi="Arial"/>
                <w:sz w:val="22"/>
                <w:szCs w:val="22"/>
                <w:lang w:eastAsia="zh-HK"/>
              </w:rPr>
              <w:t xml:space="preserve">Ability of the </w:t>
            </w:r>
            <w:r>
              <w:rPr>
                <w:rFonts w:cs="Arial" w:ascii="Arial" w:hAnsi="Arial"/>
                <w:sz w:val="22"/>
                <w:szCs w:val="22"/>
                <w:lang w:eastAsia="zh-HK"/>
              </w:rPr>
              <w:t>certification</w:t>
            </w:r>
            <w:r>
              <w:rPr>
                <w:rFonts w:cs="Arial" w:ascii="Arial" w:hAnsi="Arial"/>
                <w:sz w:val="22"/>
                <w:szCs w:val="22"/>
                <w:lang w:eastAsia="zh-HK"/>
              </w:rPr>
              <w:t xml:space="preserve"> to help you </w:t>
            </w:r>
            <w:r>
              <w:rPr>
                <w:rFonts w:cs="Arial" w:ascii="Arial" w:hAnsi="Arial"/>
                <w:sz w:val="22"/>
                <w:szCs w:val="22"/>
                <w:u w:val="single"/>
                <w:lang w:eastAsia="zh-HK"/>
              </w:rPr>
              <w:t>improve the quality</w:t>
            </w:r>
            <w:r>
              <w:rPr>
                <w:rFonts w:cs="Arial" w:ascii="Arial" w:hAnsi="Arial"/>
                <w:sz w:val="22"/>
                <w:szCs w:val="22"/>
                <w:lang w:eastAsia="zh-HK"/>
              </w:rPr>
              <w:t xml:space="preserve"> of your cloud </w:t>
            </w:r>
            <w:r>
              <w:rPr>
                <w:rFonts w:cs="Arial" w:ascii="Arial" w:hAnsi="Arial"/>
                <w:sz w:val="22"/>
                <w:szCs w:val="22"/>
              </w:rPr>
              <w:t xml:space="preserve">computing </w:t>
            </w:r>
            <w:r>
              <w:rPr>
                <w:rFonts w:cs="Arial" w:ascii="Arial" w:hAnsi="Arial"/>
                <w:sz w:val="22"/>
                <w:szCs w:val="22"/>
                <w:lang w:eastAsia="zh-HK"/>
              </w:rPr>
              <w:t>service</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6_3538524982"/>
            <w:bookmarkStart w:id="141" w:name="__Fieldmark__76_3538524982"/>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7_3538524982"/>
            <w:bookmarkStart w:id="143" w:name="__Fieldmark__77_3538524982"/>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8_3538524982"/>
            <w:bookmarkStart w:id="145" w:name="__Fieldmark__78_3538524982"/>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79_3538524982"/>
            <w:bookmarkStart w:id="147" w:name="__Fieldmark__79_3538524982"/>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lang w:eastAsia="zh-HK"/>
              </w:rPr>
            </w:pPr>
            <w:r>
              <w:rPr>
                <w:rFonts w:cs="Arial" w:ascii="Arial" w:hAnsi="Arial"/>
                <w:sz w:val="22"/>
                <w:szCs w:val="22"/>
              </w:rPr>
              <w:t>Ability</w:t>
            </w:r>
            <w:r>
              <w:rPr>
                <w:rFonts w:cs="Arial" w:ascii="Arial" w:hAnsi="Arial"/>
                <w:sz w:val="22"/>
                <w:szCs w:val="22"/>
              </w:rPr>
              <w:t xml:space="preserve"> of the certification to help </w:t>
            </w:r>
            <w:r>
              <w:rPr>
                <w:rFonts w:cs="Arial" w:ascii="Arial" w:hAnsi="Arial"/>
                <w:sz w:val="22"/>
                <w:szCs w:val="22"/>
                <w:u w:val="single"/>
              </w:rPr>
              <w:t>promote the use of cloud computing services in Hong Kong</w:t>
            </w:r>
            <w:r>
              <w:rPr>
                <w:rFonts w:cs="Arial" w:ascii="Arial" w:hAnsi="Arial"/>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0_3538524982"/>
            <w:bookmarkStart w:id="149" w:name="__Fieldmark__80_3538524982"/>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1_3538524982"/>
            <w:bookmarkStart w:id="151" w:name="__Fieldmark__81_3538524982"/>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2_3538524982"/>
            <w:bookmarkStart w:id="153" w:name="__Fieldmark__82_3538524982"/>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3_3538524982"/>
            <w:bookmarkStart w:id="155" w:name="__Fieldmark__83_3538524982"/>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rPr>
                <w:rFonts w:ascii="Arial" w:hAnsi="Arial" w:cs="Arial"/>
                <w:sz w:val="22"/>
                <w:szCs w:val="22"/>
              </w:rPr>
            </w:pPr>
            <w:r>
              <w:rPr>
                <w:rFonts w:cs="Arial" w:ascii="Arial" w:hAnsi="Arial"/>
                <w:sz w:val="22"/>
                <w:szCs w:val="22"/>
              </w:rPr>
              <w:t xml:space="preserve">Possibility of </w:t>
            </w:r>
            <w:r>
              <w:rPr>
                <w:rFonts w:cs="Arial" w:ascii="Arial" w:hAnsi="Arial"/>
                <w:sz w:val="22"/>
                <w:szCs w:val="22"/>
              </w:rPr>
              <w:t>the</w:t>
            </w:r>
            <w:r>
              <w:rPr>
                <w:rFonts w:cs="Arial" w:ascii="Arial" w:hAnsi="Arial"/>
                <w:sz w:val="22"/>
                <w:szCs w:val="22"/>
              </w:rPr>
              <w:t xml:space="preserve"> certification to be </w:t>
            </w:r>
            <w:r>
              <w:rPr>
                <w:rFonts w:cs="Arial" w:ascii="Arial" w:hAnsi="Arial"/>
                <w:sz w:val="22"/>
                <w:szCs w:val="22"/>
                <w:u w:val="single"/>
              </w:rPr>
              <w:t>integrated with existing certification(s)</w:t>
            </w:r>
            <w:r>
              <w:rPr>
                <w:rFonts w:cs="Arial" w:ascii="Arial" w:hAnsi="Arial"/>
                <w:sz w:val="22"/>
                <w:szCs w:val="22"/>
              </w:rPr>
              <w:t xml:space="preserve"> (e.g. to ISO</w:t>
            </w:r>
            <w:r>
              <w:rPr>
                <w:rFonts w:cs="Arial" w:ascii="Arial" w:hAnsi="Arial"/>
                <w:sz w:val="22"/>
                <w:szCs w:val="22"/>
              </w:rPr>
              <w:t> </w:t>
            </w:r>
            <w:r>
              <w:rPr>
                <w:rFonts w:cs="Arial" w:ascii="Arial" w:hAnsi="Arial"/>
                <w:sz w:val="22"/>
                <w:szCs w:val="22"/>
              </w:rPr>
              <w:t>20000-1, ISO</w:t>
            </w:r>
            <w:r>
              <w:rPr>
                <w:rFonts w:cs="Arial" w:ascii="Arial" w:hAnsi="Arial"/>
                <w:sz w:val="22"/>
                <w:szCs w:val="22"/>
              </w:rPr>
              <w:t> </w:t>
            </w:r>
            <w:r>
              <w:rPr>
                <w:rFonts w:cs="Arial" w:ascii="Arial" w:hAnsi="Arial"/>
                <w:sz w:val="22"/>
                <w:szCs w:val="22"/>
              </w:rPr>
              <w:t>27001)</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4_3538524982"/>
            <w:bookmarkStart w:id="157" w:name="__Fieldmark__84_3538524982"/>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5_3538524982"/>
            <w:bookmarkStart w:id="159" w:name="__Fieldmark__85_3538524982"/>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6_3538524982"/>
            <w:bookmarkStart w:id="161" w:name="__Fieldmark__86_3538524982"/>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7_3538524982"/>
            <w:bookmarkStart w:id="163" w:name="__Fieldmark__87_3538524982"/>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snapToGrid w:val="false"/>
        <w:rPr>
          <w:rFonts w:ascii="Arial" w:hAnsi="Arial" w:eastAsia="微軟正黑體" w:cs="Arial"/>
          <w:b/>
          <w:b/>
          <w:sz w:val="2"/>
          <w:szCs w:val="2"/>
        </w:rPr>
      </w:pPr>
      <w:r>
        <w:rPr>
          <w:rFonts w:eastAsia="微軟正黑體" w:cs="Arial" w:ascii="Arial" w:hAnsi="Arial"/>
          <w:b/>
          <w:sz w:val="2"/>
          <w:szCs w:val="2"/>
        </w:rPr>
      </w:r>
    </w:p>
    <w:p>
      <w:pPr>
        <w:pStyle w:val="Normal"/>
        <w:rPr>
          <w:rFonts w:ascii="Arial" w:hAnsi="Arial" w:eastAsia="微軟正黑體" w:cs="Arial"/>
          <w:b/>
          <w:b/>
          <w:sz w:val="2"/>
          <w:szCs w:val="2"/>
        </w:rPr>
      </w:pPr>
      <w:r>
        <w:rPr>
          <w:rFonts w:eastAsia="微軟正黑體" w:cs="Arial" w:ascii="Arial" w:hAnsi="Arial"/>
          <w:b/>
          <w:sz w:val="2"/>
          <w:szCs w:val="2"/>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6</w:t>
            </w:r>
            <w:r>
              <w:rPr>
                <w:rFonts w:cs="Arial" w:ascii="Arial" w:hAnsi="Arial"/>
                <w:sz w:val="22"/>
                <w:szCs w:val="22"/>
              </w:rPr>
              <w:t>.</w:t>
            </w:r>
          </w:p>
        </w:tc>
        <w:tc>
          <w:tcPr>
            <w:tcW w:w="9772" w:type="dxa"/>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Are there </w:t>
            </w:r>
            <w:r>
              <w:rPr>
                <w:rFonts w:cs="Arial" w:ascii="Arial" w:hAnsi="Arial"/>
                <w:sz w:val="22"/>
                <w:szCs w:val="22"/>
                <w:u w:val="single"/>
              </w:rPr>
              <w:t>any other factors</w:t>
            </w:r>
            <w:r>
              <w:rPr>
                <w:rFonts w:cs="Arial" w:ascii="Arial" w:hAnsi="Arial"/>
                <w:sz w:val="22"/>
                <w:szCs w:val="22"/>
              </w:rPr>
              <w:t xml:space="preserve"> you find important/very important when </w:t>
            </w:r>
            <w:r>
              <w:rPr>
                <w:rFonts w:cs="Arial" w:ascii="Arial" w:hAnsi="Arial"/>
                <w:sz w:val="22"/>
                <w:szCs w:val="22"/>
              </w:rPr>
              <w:t>you</w:t>
            </w:r>
            <w:r>
              <w:rPr>
                <w:rFonts w:cs="Arial" w:ascii="Arial" w:hAnsi="Arial"/>
                <w:sz w:val="22"/>
                <w:szCs w:val="22"/>
              </w:rPr>
              <w:t xml:space="preserve"> consider joining a cloud computing certification scheme?  If so, please specify it/them. </w:t>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jc w:val="right"/>
        <w:rPr>
          <w:rFonts w:ascii="Arial" w:hAnsi="Arial" w:eastAsia="微軟正黑體" w:cs="Arial"/>
          <w:sz w:val="22"/>
          <w:szCs w:val="22"/>
        </w:rPr>
      </w:pPr>
      <w:r>
        <w:rPr>
          <w:rFonts w:eastAsia="微軟正黑體" w:cs="Arial" w:ascii="Arial" w:hAnsi="Arial"/>
          <w:sz w:val="22"/>
          <w:szCs w:val="22"/>
        </w:rPr>
      </w:r>
    </w:p>
    <w:p>
      <w:pPr>
        <w:pStyle w:val="Normal"/>
        <w:rPr>
          <w:rFonts w:ascii="Arial" w:hAnsi="Arial" w:eastAsia="微軟正黑體" w:cs="Arial"/>
          <w:sz w:val="22"/>
          <w:szCs w:val="22"/>
        </w:rPr>
      </w:pPr>
      <w:r>
        <w:rPr>
          <w:rFonts w:eastAsia="微軟正黑體" w:cs="Arial" w:ascii="Arial" w:hAnsi="Arial"/>
          <w:sz w:val="22"/>
          <w:szCs w:val="22"/>
        </w:rPr>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574" w:hRule="atLeast"/>
        </w:trPr>
        <w:tc>
          <w:tcPr>
            <w:tcW w:w="10206" w:type="dxa"/>
            <w:tcBorders/>
            <w:shd w:fill="000000" w:val="clear"/>
            <w:vAlign w:val="center"/>
          </w:tcPr>
          <w:p>
            <w:pPr>
              <w:pStyle w:val="Style13"/>
              <w:tabs>
                <w:tab w:val="clear" w:pos="480"/>
                <w:tab w:val="left" w:pos="993" w:leader="none"/>
              </w:tabs>
              <w:snapToGrid w:val="false"/>
              <w:spacing w:before="72" w:after="72"/>
              <w:jc w:val="center"/>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FFFF00"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provider, your levels of concern about different factors when the cloud computing certification scheme is being designed (e.g. with respect to satisfying customer needs, cost of providing the cloud computing service, brand building and distinguishing your service from others).</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2_3538524982"/>
            <w:bookmarkStart w:id="165" w:name="__Fieldmark__92_3538524982"/>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3_3538524982"/>
            <w:bookmarkStart w:id="167" w:name="__Fieldmark__93_3538524982"/>
            <w:bookmarkEnd w:id="1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4_3538524982"/>
            <w:bookmarkStart w:id="169" w:name="__Fieldmark__94_3538524982"/>
            <w:bookmarkEnd w:id="1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5_3538524982"/>
            <w:bookmarkStart w:id="171" w:name="__Fieldmark__95_3538524982"/>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6_3538524982"/>
            <w:bookmarkStart w:id="173" w:name="__Fieldmark__96_3538524982"/>
            <w:bookmarkEnd w:id="1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7_3538524982"/>
            <w:bookmarkStart w:id="175" w:name="__Fieldmark__97_3538524982"/>
            <w:bookmarkEnd w:id="17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8_3538524982"/>
            <w:bookmarkStart w:id="177" w:name="__Fieldmark__98_3538524982"/>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9_3538524982"/>
            <w:bookmarkStart w:id="179" w:name="__Fieldmark__99_3538524982"/>
            <w:bookmarkEnd w:id="1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100_3538524982"/>
            <w:bookmarkStart w:id="181" w:name="__Fieldmark__100_3538524982"/>
            <w:bookmarkEnd w:id="1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101_3538524982"/>
            <w:bookmarkStart w:id="183" w:name="__Fieldmark__101_3538524982"/>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2_3538524982"/>
            <w:bookmarkStart w:id="185" w:name="__Fieldmark__102_3538524982"/>
            <w:bookmarkEnd w:id="1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3_3538524982"/>
            <w:bookmarkStart w:id="187" w:name="__Fieldmark__103_3538524982"/>
            <w:bookmarkEnd w:id="18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4_3538524982"/>
            <w:bookmarkStart w:id="189" w:name="__Fieldmark__104_3538524982"/>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5_3538524982"/>
            <w:bookmarkStart w:id="191" w:name="__Fieldmark__105_3538524982"/>
            <w:bookmarkEnd w:id="1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6_3538524982"/>
            <w:bookmarkStart w:id="193" w:name="__Fieldmark__106_3538524982"/>
            <w:bookmarkEnd w:id="1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7_3538524982"/>
            <w:bookmarkStart w:id="195" w:name="__Fieldmark__107_3538524982"/>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8_3538524982"/>
            <w:bookmarkStart w:id="197" w:name="__Fieldmark__108_3538524982"/>
            <w:bookmarkEnd w:id="1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9_3538524982"/>
            <w:bookmarkStart w:id="199" w:name="__Fieldmark__109_3538524982"/>
            <w:bookmarkEnd w:id="19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10_3538524982"/>
            <w:bookmarkStart w:id="201" w:name="__Fieldmark__110_3538524982"/>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11_3538524982"/>
            <w:bookmarkStart w:id="203" w:name="__Fieldmark__111_3538524982"/>
            <w:bookmarkEnd w:id="2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2_3538524982"/>
            <w:bookmarkStart w:id="205" w:name="__Fieldmark__112_3538524982"/>
            <w:bookmarkEnd w:id="2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3_3538524982"/>
            <w:bookmarkStart w:id="207" w:name="__Fieldmark__113_3538524982"/>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4_3538524982"/>
            <w:bookmarkStart w:id="209" w:name="__Fieldmark__114_3538524982"/>
            <w:bookmarkEnd w:id="2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5_3538524982"/>
            <w:bookmarkStart w:id="211" w:name="__Fieldmark__115_3538524982"/>
            <w:bookmarkEnd w:id="2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6_3538524982"/>
            <w:bookmarkStart w:id="213" w:name="__Fieldmark__116_3538524982"/>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7_3538524982"/>
            <w:bookmarkStart w:id="215" w:name="__Fieldmark__117_3538524982"/>
            <w:bookmarkEnd w:id="2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8_3538524982"/>
            <w:bookmarkStart w:id="217" w:name="__Fieldmark__118_3538524982"/>
            <w:bookmarkEnd w:id="2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9_3538524982"/>
            <w:bookmarkStart w:id="219" w:name="__Fieldmark__119_3538524982"/>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20_3538524982"/>
            <w:bookmarkStart w:id="221" w:name="__Fieldmark__120_3538524982"/>
            <w:bookmarkEnd w:id="2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21_3538524982"/>
            <w:bookmarkStart w:id="223" w:name="__Fieldmark__121_3538524982"/>
            <w:bookmarkEnd w:id="2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2_3538524982"/>
            <w:bookmarkStart w:id="225" w:name="__Fieldmark__122_3538524982"/>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3_3538524982"/>
            <w:bookmarkStart w:id="227" w:name="__Fieldmark__123_3538524982"/>
            <w:bookmarkEnd w:id="2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4_3538524982"/>
            <w:bookmarkStart w:id="229" w:name="__Fieldmark__124_3538524982"/>
            <w:bookmarkEnd w:id="2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5_3538524982"/>
            <w:bookmarkStart w:id="231" w:name="__Fieldmark__125_3538524982"/>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6_3538524982"/>
            <w:bookmarkStart w:id="233" w:name="__Fieldmark__126_3538524982"/>
            <w:bookmarkEnd w:id="2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7_3538524982"/>
            <w:bookmarkStart w:id="235" w:name="__Fieldmark__127_3538524982"/>
            <w:bookmarkEnd w:id="2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8_3538524982"/>
            <w:bookmarkStart w:id="237" w:name="__Fieldmark__128_3538524982"/>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9_3538524982"/>
            <w:bookmarkStart w:id="239" w:name="__Fieldmark__129_3538524982"/>
            <w:bookmarkEnd w:id="2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30_3538524982"/>
            <w:bookmarkStart w:id="241" w:name="__Fieldmark__130_3538524982"/>
            <w:bookmarkEnd w:id="2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31_3538524982"/>
            <w:bookmarkStart w:id="243" w:name="__Fieldmark__131_3538524982"/>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2_3538524982"/>
            <w:bookmarkStart w:id="245" w:name="__Fieldmark__132_3538524982"/>
            <w:bookmarkEnd w:id="2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3_3538524982"/>
            <w:bookmarkStart w:id="247" w:name="__Fieldmark__133_3538524982"/>
            <w:bookmarkEnd w:id="247"/>
            <w:r/>
            <w:r>
              <w:rPr>
                <w:sz w:val="22"/>
                <w:szCs w:val="22"/>
                <w:rFonts w:cs="Arial" w:ascii="Arial" w:hAnsi="Arial"/>
                <w:lang w:eastAsia="zh-HK"/>
              </w:rPr>
              <w:fldChar w:fldCharType="end"/>
            </w:r>
            <w:r>
              <w:rPr>
                <w:rFonts w:cs="Arial" w:ascii="Arial" w:hAnsi="Arial"/>
                <w:sz w:val="22"/>
                <w:szCs w:val="22"/>
                <w:lang w:eastAsia="zh-HK"/>
              </w:rPr>
            </w:r>
          </w:p>
        </w:tc>
      </w:tr>
    </w:tbl>
    <w:p>
      <w:pPr>
        <w:pStyle w:val="Normal"/>
        <w:jc w:val="both"/>
        <w:rPr>
          <w:rFonts w:ascii="Arial" w:hAnsi="Arial" w:cs="Arial"/>
          <w:b/>
          <w:b/>
          <w:sz w:val="22"/>
          <w:szCs w:val="22"/>
          <w:lang w:eastAsia="zh-HK"/>
        </w:rPr>
      </w:pPr>
      <w:r>
        <w:rPr>
          <w:rFonts w:cs="Arial" w:ascii="Arial" w:hAnsi="Arial"/>
          <w:b/>
          <w:sz w:val="22"/>
          <w:szCs w:val="22"/>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70"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70" w:hRule="atLeast"/>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4_3538524982"/>
            <w:bookmarkStart w:id="249" w:name="__Fieldmark__134_3538524982"/>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5_3538524982"/>
            <w:bookmarkStart w:id="251" w:name="__Fieldmark__135_3538524982"/>
            <w:bookmarkEnd w:id="2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6_3538524982"/>
            <w:bookmarkStart w:id="253" w:name="__Fieldmark__136_3538524982"/>
            <w:bookmarkEnd w:id="2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7_3538524982"/>
            <w:bookmarkStart w:id="255" w:name="__Fieldmark__137_3538524982"/>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8_3538524982"/>
            <w:bookmarkStart w:id="257" w:name="__Fieldmark__138_3538524982"/>
            <w:bookmarkEnd w:id="2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9_3538524982"/>
            <w:bookmarkStart w:id="259" w:name="__Fieldmark__139_3538524982"/>
            <w:bookmarkEnd w:id="259"/>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40_3538524982"/>
            <w:bookmarkStart w:id="261" w:name="__Fieldmark__140_3538524982"/>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41_3538524982"/>
            <w:bookmarkStart w:id="263" w:name="__Fieldmark__141_3538524982"/>
            <w:bookmarkEnd w:id="2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2_3538524982"/>
            <w:bookmarkStart w:id="265" w:name="__Fieldmark__142_3538524982"/>
            <w:bookmarkEnd w:id="2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3_3538524982"/>
            <w:bookmarkStart w:id="267" w:name="__Fieldmark__143_3538524982"/>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4_3538524982"/>
            <w:bookmarkStart w:id="269" w:name="__Fieldmark__144_3538524982"/>
            <w:bookmarkEnd w:id="2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5_3538524982"/>
            <w:bookmarkStart w:id="271" w:name="__Fieldmark__145_3538524982"/>
            <w:bookmarkEnd w:id="271"/>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6_3538524982"/>
            <w:bookmarkStart w:id="273" w:name="__Fieldmark__146_3538524982"/>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7_3538524982"/>
            <w:bookmarkStart w:id="275" w:name="__Fieldmark__147_3538524982"/>
            <w:bookmarkEnd w:id="2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8_3538524982"/>
            <w:bookmarkStart w:id="277" w:name="__Fieldmark__148_3538524982"/>
            <w:bookmarkEnd w:id="2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9_3538524982"/>
            <w:bookmarkStart w:id="279" w:name="__Fieldmark__149_3538524982"/>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50_3538524982"/>
            <w:bookmarkStart w:id="281" w:name="__Fieldmark__150_3538524982"/>
            <w:bookmarkEnd w:id="2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51_3538524982"/>
            <w:bookmarkStart w:id="283" w:name="__Fieldmark__151_3538524982"/>
            <w:bookmarkEnd w:id="28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2_3538524982"/>
            <w:bookmarkStart w:id="285" w:name="__Fieldmark__152_3538524982"/>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3_3538524982"/>
            <w:bookmarkStart w:id="287" w:name="__Fieldmark__153_3538524982"/>
            <w:bookmarkEnd w:id="2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4_3538524982"/>
            <w:bookmarkStart w:id="289" w:name="__Fieldmark__154_3538524982"/>
            <w:bookmarkEnd w:id="2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5_3538524982"/>
            <w:bookmarkStart w:id="291" w:name="__Fieldmark__155_3538524982"/>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6_3538524982"/>
            <w:bookmarkStart w:id="293" w:name="__Fieldmark__156_3538524982"/>
            <w:bookmarkEnd w:id="2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7_3538524982"/>
            <w:bookmarkStart w:id="295" w:name="__Fieldmark__157_3538524982"/>
            <w:bookmarkEnd w:id="29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8_3538524982"/>
            <w:bookmarkStart w:id="297" w:name="__Fieldmark__158_3538524982"/>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9_3538524982"/>
            <w:bookmarkStart w:id="299" w:name="__Fieldmark__159_3538524982"/>
            <w:bookmarkEnd w:id="2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60_3538524982"/>
            <w:bookmarkStart w:id="301" w:name="__Fieldmark__160_3538524982"/>
            <w:bookmarkEnd w:id="3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61_3538524982"/>
            <w:bookmarkStart w:id="303" w:name="__Fieldmark__161_3538524982"/>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2_3538524982"/>
            <w:bookmarkStart w:id="305" w:name="__Fieldmark__162_3538524982"/>
            <w:bookmarkEnd w:id="3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3_3538524982"/>
            <w:bookmarkStart w:id="307" w:name="__Fieldmark__163_3538524982"/>
            <w:bookmarkEnd w:id="30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4_3538524982"/>
            <w:bookmarkStart w:id="309" w:name="__Fieldmark__164_3538524982"/>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5_3538524982"/>
            <w:bookmarkStart w:id="311" w:name="__Fieldmark__165_3538524982"/>
            <w:bookmarkEnd w:id="3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6_3538524982"/>
            <w:bookmarkStart w:id="313" w:name="__Fieldmark__166_3538524982"/>
            <w:bookmarkEnd w:id="3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7_3538524982"/>
            <w:bookmarkStart w:id="315" w:name="__Fieldmark__167_3538524982"/>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8_3538524982"/>
            <w:bookmarkStart w:id="317" w:name="__Fieldmark__168_3538524982"/>
            <w:bookmarkEnd w:id="3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9_3538524982"/>
            <w:bookmarkStart w:id="319" w:name="__Fieldmark__169_3538524982"/>
            <w:bookmarkEnd w:id="3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70_3538524982"/>
            <w:bookmarkStart w:id="321" w:name="__Fieldmark__170_3538524982"/>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71_3538524982"/>
            <w:bookmarkStart w:id="323" w:name="__Fieldmark__171_3538524982"/>
            <w:bookmarkEnd w:id="3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2_3538524982"/>
            <w:bookmarkStart w:id="325" w:name="__Fieldmark__172_3538524982"/>
            <w:bookmarkEnd w:id="3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3_3538524982"/>
            <w:bookmarkStart w:id="327" w:name="__Fieldmark__173_3538524982"/>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4_3538524982"/>
            <w:bookmarkStart w:id="329" w:name="__Fieldmark__174_3538524982"/>
            <w:bookmarkEnd w:id="32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5_3538524982"/>
            <w:bookmarkStart w:id="331" w:name="__Fieldmark__175_3538524982"/>
            <w:bookmarkEnd w:id="33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ability </w:t>
            </w:r>
            <w:r>
              <w:rPr>
                <w:rFonts w:cs="Arial" w:ascii="Arial" w:hAnsi="Arial"/>
                <w:kern w:val="0"/>
                <w:sz w:val="22"/>
                <w:szCs w:val="22"/>
              </w:rPr>
              <w:t xml:space="preserve">of </w:t>
            </w:r>
            <w:r>
              <w:rPr>
                <w:rFonts w:cs="Arial" w:ascii="Arial" w:hAnsi="Arial"/>
                <w:kern w:val="0"/>
                <w:sz w:val="22"/>
                <w:szCs w:val="22"/>
              </w:rPr>
              <w:t xml:space="preserve">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6_3538524982"/>
            <w:bookmarkStart w:id="333" w:name="__Fieldmark__176_3538524982"/>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7_3538524982"/>
            <w:bookmarkStart w:id="335" w:name="__Fieldmark__177_3538524982"/>
            <w:bookmarkEnd w:id="3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8_3538524982"/>
            <w:bookmarkStart w:id="337" w:name="__Fieldmark__178_3538524982"/>
            <w:bookmarkEnd w:id="3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9_3538524982"/>
            <w:bookmarkStart w:id="339" w:name="__Fieldmark__179_3538524982"/>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80_3538524982"/>
            <w:bookmarkStart w:id="341" w:name="__Fieldmark__180_3538524982"/>
            <w:bookmarkEnd w:id="34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81_3538524982"/>
            <w:bookmarkStart w:id="343" w:name="__Fieldmark__181_3538524982"/>
            <w:bookmarkEnd w:id="34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2_3538524982"/>
            <w:bookmarkStart w:id="345" w:name="__Fieldmark__182_3538524982"/>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3_3538524982"/>
            <w:bookmarkStart w:id="347" w:name="__Fieldmark__183_3538524982"/>
            <w:bookmarkEnd w:id="3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4_3538524982"/>
            <w:bookmarkStart w:id="349" w:name="__Fieldmark__184_3538524982"/>
            <w:bookmarkEnd w:id="3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5_3538524982"/>
            <w:bookmarkStart w:id="351" w:name="__Fieldmark__185_3538524982"/>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6_3538524982"/>
            <w:bookmarkStart w:id="353" w:name="__Fieldmark__186_3538524982"/>
            <w:bookmarkEnd w:id="35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7_3538524982"/>
            <w:bookmarkStart w:id="355" w:name="__Fieldmark__187_3538524982"/>
            <w:bookmarkEnd w:id="355"/>
            <w:r/>
            <w:r>
              <w:rPr>
                <w:sz w:val="22"/>
                <w:szCs w:val="22"/>
                <w:rFonts w:cs="Arial" w:ascii="Arial" w:hAnsi="Arial"/>
                <w:lang w:eastAsia="zh-HK"/>
              </w:rPr>
              <w:fldChar w:fldCharType="end"/>
            </w:r>
            <w:r>
              <w:rPr>
                <w:rFonts w:cs="Arial" w:ascii="Arial" w:hAnsi="Arial"/>
                <w:sz w:val="22"/>
                <w:szCs w:val="22"/>
                <w:lang w:eastAsia="zh-HK"/>
              </w:rPr>
            </w:r>
          </w:p>
        </w:tc>
      </w:tr>
    </w:tbl>
    <w:p>
      <w:pPr>
        <w:pStyle w:val="Normal"/>
        <w:snapToGrid w:val="false"/>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w:t>
            </w:r>
            <w:r>
              <w:rPr>
                <w:rFonts w:cs="Arial" w:ascii="Arial" w:hAnsi="Arial"/>
                <w:kern w:val="0"/>
                <w:sz w:val="22"/>
                <w:szCs w:val="22"/>
              </w:rPr>
              <w:t xml:space="preserve">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8_3538524982"/>
            <w:bookmarkStart w:id="357" w:name="__Fieldmark__188_3538524982"/>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9_3538524982"/>
            <w:bookmarkStart w:id="359" w:name="__Fieldmark__189_3538524982"/>
            <w:bookmarkEnd w:id="3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90_3538524982"/>
            <w:bookmarkStart w:id="361" w:name="__Fieldmark__190_3538524982"/>
            <w:bookmarkEnd w:id="3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91_3538524982"/>
            <w:bookmarkStart w:id="363" w:name="__Fieldmark__191_3538524982"/>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2_3538524982"/>
            <w:bookmarkStart w:id="365" w:name="__Fieldmark__192_3538524982"/>
            <w:bookmarkEnd w:id="36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3_3538524982"/>
            <w:bookmarkStart w:id="367" w:name="__Fieldmark__193_3538524982"/>
            <w:bookmarkEnd w:id="36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4_3538524982"/>
            <w:bookmarkStart w:id="369" w:name="__Fieldmark__194_3538524982"/>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5_3538524982"/>
            <w:bookmarkStart w:id="371" w:name="__Fieldmark__195_3538524982"/>
            <w:bookmarkEnd w:id="3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6_3538524982"/>
            <w:bookmarkStart w:id="373" w:name="__Fieldmark__196_3538524982"/>
            <w:bookmarkEnd w:id="3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7_3538524982"/>
            <w:bookmarkStart w:id="375" w:name="__Fieldmark__197_3538524982"/>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8_3538524982"/>
            <w:bookmarkStart w:id="377" w:name="__Fieldmark__198_3538524982"/>
            <w:bookmarkEnd w:id="37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9_3538524982"/>
            <w:bookmarkStart w:id="379" w:name="__Fieldmark__199_3538524982"/>
            <w:bookmarkEnd w:id="37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200_3538524982"/>
            <w:bookmarkStart w:id="381" w:name="__Fieldmark__200_3538524982"/>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201_3538524982"/>
            <w:bookmarkStart w:id="383" w:name="__Fieldmark__201_3538524982"/>
            <w:bookmarkEnd w:id="3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2_3538524982"/>
            <w:bookmarkStart w:id="385" w:name="__Fieldmark__202_3538524982"/>
            <w:bookmarkEnd w:id="3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3_3538524982"/>
            <w:bookmarkStart w:id="387" w:name="__Fieldmark__203_3538524982"/>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4_3538524982"/>
            <w:bookmarkStart w:id="389" w:name="__Fieldmark__204_3538524982"/>
            <w:bookmarkEnd w:id="38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5_3538524982"/>
            <w:bookmarkStart w:id="391" w:name="__Fieldmark__205_3538524982"/>
            <w:bookmarkEnd w:id="39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6_3538524982"/>
            <w:bookmarkStart w:id="393" w:name="__Fieldmark__206_3538524982"/>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7_3538524982"/>
            <w:bookmarkStart w:id="395" w:name="__Fieldmark__207_3538524982"/>
            <w:bookmarkEnd w:id="3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8_3538524982"/>
            <w:bookmarkStart w:id="397" w:name="__Fieldmark__208_3538524982"/>
            <w:bookmarkEnd w:id="3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9_3538524982"/>
            <w:bookmarkStart w:id="399" w:name="__Fieldmark__209_3538524982"/>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10_3538524982"/>
            <w:bookmarkStart w:id="401" w:name="__Fieldmark__210_3538524982"/>
            <w:bookmarkEnd w:id="40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11_3538524982"/>
            <w:bookmarkStart w:id="403" w:name="__Fieldmark__211_3538524982"/>
            <w:bookmarkEnd w:id="403"/>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2_3538524982"/>
            <w:bookmarkStart w:id="405" w:name="__Fieldmark__212_3538524982"/>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3_3538524982"/>
            <w:bookmarkStart w:id="407" w:name="__Fieldmark__213_3538524982"/>
            <w:bookmarkEnd w:id="4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4_3538524982"/>
            <w:bookmarkStart w:id="409" w:name="__Fieldmark__214_3538524982"/>
            <w:bookmarkEnd w:id="4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5_3538524982"/>
            <w:bookmarkStart w:id="411" w:name="__Fieldmark__215_3538524982"/>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6_3538524982"/>
            <w:bookmarkStart w:id="413" w:name="__Fieldmark__216_3538524982"/>
            <w:bookmarkEnd w:id="41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7_3538524982"/>
            <w:bookmarkStart w:id="415" w:name="__Fieldmark__217_3538524982"/>
            <w:bookmarkEnd w:id="41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8_3538524982"/>
            <w:bookmarkStart w:id="417" w:name="__Fieldmark__218_3538524982"/>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9_3538524982"/>
            <w:bookmarkStart w:id="419" w:name="__Fieldmark__219_3538524982"/>
            <w:bookmarkEnd w:id="4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20_3538524982"/>
            <w:bookmarkStart w:id="421" w:name="__Fieldmark__220_3538524982"/>
            <w:bookmarkEnd w:id="4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21_3538524982"/>
            <w:bookmarkStart w:id="423" w:name="__Fieldmark__221_3538524982"/>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2_3538524982"/>
            <w:bookmarkStart w:id="425" w:name="__Fieldmark__222_3538524982"/>
            <w:bookmarkEnd w:id="42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3_3538524982"/>
            <w:bookmarkStart w:id="427" w:name="__Fieldmark__223_3538524982"/>
            <w:bookmarkEnd w:id="42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4_3538524982"/>
            <w:bookmarkStart w:id="429" w:name="__Fieldmark__224_3538524982"/>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5_3538524982"/>
            <w:bookmarkStart w:id="431" w:name="__Fieldmark__225_3538524982"/>
            <w:bookmarkEnd w:id="4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6_3538524982"/>
            <w:bookmarkStart w:id="433" w:name="__Fieldmark__226_3538524982"/>
            <w:bookmarkEnd w:id="4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7_3538524982"/>
            <w:bookmarkStart w:id="435" w:name="__Fieldmark__227_3538524982"/>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8_3538524982"/>
            <w:bookmarkStart w:id="437" w:name="__Fieldmark__228_3538524982"/>
            <w:bookmarkEnd w:id="43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9_3538524982"/>
            <w:bookmarkStart w:id="439" w:name="__Fieldmark__229_3538524982"/>
            <w:bookmarkEnd w:id="43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30_3538524982"/>
            <w:bookmarkStart w:id="441" w:name="__Fieldmark__230_3538524982"/>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31_3538524982"/>
            <w:bookmarkStart w:id="443" w:name="__Fieldmark__231_3538524982"/>
            <w:bookmarkEnd w:id="4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2_3538524982"/>
            <w:bookmarkStart w:id="445" w:name="__Fieldmark__232_3538524982"/>
            <w:bookmarkEnd w:id="4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3_3538524982"/>
            <w:bookmarkStart w:id="447" w:name="__Fieldmark__233_3538524982"/>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4_3538524982"/>
            <w:bookmarkStart w:id="449" w:name="__Fieldmark__234_3538524982"/>
            <w:bookmarkEnd w:id="44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5_3538524982"/>
            <w:bookmarkStart w:id="451" w:name="__Fieldmark__235_3538524982"/>
            <w:bookmarkEnd w:id="451"/>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12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6_3538524982"/>
            <w:bookmarkStart w:id="453" w:name="__Fieldmark__236_3538524982"/>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7_3538524982"/>
            <w:bookmarkStart w:id="455" w:name="__Fieldmark__237_3538524982"/>
            <w:bookmarkEnd w:id="4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8_3538524982"/>
            <w:bookmarkStart w:id="457" w:name="__Fieldmark__238_3538524982"/>
            <w:bookmarkEnd w:id="4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9_3538524982"/>
            <w:bookmarkStart w:id="459" w:name="__Fieldmark__239_3538524982"/>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40_3538524982"/>
            <w:bookmarkStart w:id="461" w:name="__Fieldmark__240_3538524982"/>
            <w:bookmarkEnd w:id="46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41_3538524982"/>
            <w:bookmarkStart w:id="463" w:name="__Fieldmark__241_3538524982"/>
            <w:bookmarkEnd w:id="463"/>
            <w:r/>
            <w:r>
              <w:rPr>
                <w:sz w:val="22"/>
                <w:szCs w:val="22"/>
                <w:rFonts w:cs="Arial" w:ascii="Arial" w:hAnsi="Arial"/>
                <w:lang w:eastAsia="zh-HK"/>
              </w:rPr>
              <w:fldChar w:fldCharType="end"/>
            </w:r>
            <w:r>
              <w:rPr>
                <w:rFonts w:cs="Arial" w:ascii="Arial" w:hAnsi="Arial"/>
                <w:sz w:val="22"/>
                <w:szCs w:val="22"/>
                <w:lang w:eastAsia="zh-HK"/>
              </w:rPr>
            </w:r>
          </w:p>
        </w:tc>
      </w:tr>
      <w:tr>
        <w:trPr>
          <w:trHeight w:val="1254"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2_3538524982"/>
            <w:bookmarkStart w:id="465" w:name="__Fieldmark__242_3538524982"/>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3_3538524982"/>
            <w:bookmarkStart w:id="467" w:name="__Fieldmark__243_3538524982"/>
            <w:bookmarkEnd w:id="4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4_3538524982"/>
            <w:bookmarkStart w:id="469" w:name="__Fieldmark__244_3538524982"/>
            <w:bookmarkEnd w:id="4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5_3538524982"/>
            <w:bookmarkStart w:id="471" w:name="__Fieldmark__245_3538524982"/>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6_3538524982"/>
            <w:bookmarkStart w:id="473" w:name="__Fieldmark__246_3538524982"/>
            <w:bookmarkEnd w:id="47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7_3538524982"/>
            <w:bookmarkStart w:id="475" w:name="__Fieldmark__247_3538524982"/>
            <w:bookmarkEnd w:id="475"/>
            <w:r/>
            <w:r>
              <w:rPr>
                <w:sz w:val="22"/>
                <w:szCs w:val="22"/>
                <w:rFonts w:cs="Arial" w:ascii="Arial" w:hAnsi="Arial"/>
                <w:lang w:eastAsia="zh-HK"/>
              </w:rPr>
              <w:fldChar w:fldCharType="end"/>
            </w:r>
            <w:r>
              <w:rPr>
                <w:rFonts w:cs="Arial" w:ascii="Arial" w:hAnsi="Arial"/>
                <w:sz w:val="22"/>
                <w:szCs w:val="22"/>
                <w:lang w:eastAsia="zh-HK"/>
              </w:rPr>
            </w:r>
          </w:p>
        </w:tc>
      </w:tr>
      <w:tr>
        <w:trPr>
          <w:trHeight w:val="72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8_3538524982"/>
            <w:bookmarkStart w:id="477" w:name="__Fieldmark__248_3538524982"/>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9_3538524982"/>
            <w:bookmarkStart w:id="479" w:name="__Fieldmark__249_3538524982"/>
            <w:bookmarkEnd w:id="4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50_3538524982"/>
            <w:bookmarkStart w:id="481" w:name="__Fieldmark__250_3538524982"/>
            <w:bookmarkEnd w:id="4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51_3538524982"/>
            <w:bookmarkStart w:id="483" w:name="__Fieldmark__251_3538524982"/>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2_3538524982"/>
            <w:bookmarkStart w:id="485" w:name="__Fieldmark__252_3538524982"/>
            <w:bookmarkEnd w:id="48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3_3538524982"/>
            <w:bookmarkStart w:id="487" w:name="__Fieldmark__253_3538524982"/>
            <w:bookmarkEnd w:id="487"/>
            <w:r/>
            <w:r>
              <w:rPr>
                <w:sz w:val="22"/>
                <w:szCs w:val="22"/>
                <w:rFonts w:cs="Arial" w:ascii="Arial" w:hAnsi="Arial"/>
                <w:lang w:eastAsia="zh-HK"/>
              </w:rPr>
              <w:fldChar w:fldCharType="end"/>
            </w:r>
            <w:r>
              <w:rPr>
                <w:rFonts w:cs="Arial" w:ascii="Arial" w:hAnsi="Arial"/>
                <w:sz w:val="22"/>
                <w:szCs w:val="22"/>
                <w:lang w:eastAsia="zh-HK"/>
              </w:rPr>
            </w:r>
          </w:p>
        </w:tc>
      </w:tr>
      <w:tr>
        <w:trPr>
          <w:trHeight w:val="39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4_3538524982"/>
            <w:bookmarkStart w:id="489" w:name="__Fieldmark__254_3538524982"/>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5_3538524982"/>
            <w:bookmarkStart w:id="491" w:name="__Fieldmark__255_3538524982"/>
            <w:bookmarkEnd w:id="4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6_3538524982"/>
            <w:bookmarkStart w:id="493" w:name="__Fieldmark__256_3538524982"/>
            <w:bookmarkEnd w:id="4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7_3538524982"/>
            <w:bookmarkStart w:id="495" w:name="__Fieldmark__257_3538524982"/>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8_3538524982"/>
            <w:bookmarkStart w:id="497" w:name="__Fieldmark__258_3538524982"/>
            <w:bookmarkEnd w:id="49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9_3538524982"/>
            <w:bookmarkStart w:id="499" w:name="__Fieldmark__259_3538524982"/>
            <w:bookmarkEnd w:id="49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60_3538524982"/>
            <w:bookmarkStart w:id="501" w:name="__Fieldmark__260_3538524982"/>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61_3538524982"/>
            <w:bookmarkStart w:id="503" w:name="__Fieldmark__261_3538524982"/>
            <w:bookmarkEnd w:id="5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2_3538524982"/>
            <w:bookmarkStart w:id="505" w:name="__Fieldmark__262_3538524982"/>
            <w:bookmarkEnd w:id="5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3_3538524982"/>
            <w:bookmarkStart w:id="507" w:name="__Fieldmark__263_3538524982"/>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4_3538524982"/>
            <w:bookmarkStart w:id="509" w:name="__Fieldmark__264_3538524982"/>
            <w:bookmarkEnd w:id="50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5_3538524982"/>
            <w:bookmarkStart w:id="511" w:name="__Fieldmark__265_3538524982"/>
            <w:bookmarkEnd w:id="51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6_3538524982"/>
            <w:bookmarkStart w:id="513" w:name="__Fieldmark__266_3538524982"/>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7_3538524982"/>
            <w:bookmarkStart w:id="515" w:name="__Fieldmark__267_3538524982"/>
            <w:bookmarkEnd w:id="5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8_3538524982"/>
            <w:bookmarkStart w:id="517" w:name="__Fieldmark__268_3538524982"/>
            <w:bookmarkEnd w:id="5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9_3538524982"/>
            <w:bookmarkStart w:id="519" w:name="__Fieldmark__269_3538524982"/>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70_3538524982"/>
            <w:bookmarkStart w:id="521" w:name="__Fieldmark__270_3538524982"/>
            <w:bookmarkEnd w:id="52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71_3538524982"/>
            <w:bookmarkStart w:id="523" w:name="__Fieldmark__271_3538524982"/>
            <w:bookmarkEnd w:id="52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2_3538524982"/>
            <w:bookmarkStart w:id="525" w:name="__Fieldmark__272_3538524982"/>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3_3538524982"/>
            <w:bookmarkStart w:id="527" w:name="__Fieldmark__273_3538524982"/>
            <w:bookmarkEnd w:id="5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4_3538524982"/>
            <w:bookmarkStart w:id="529" w:name="__Fieldmark__274_3538524982"/>
            <w:bookmarkEnd w:id="5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5_3538524982"/>
            <w:bookmarkStart w:id="531" w:name="__Fieldmark__275_3538524982"/>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6_3538524982"/>
            <w:bookmarkStart w:id="533" w:name="__Fieldmark__276_3538524982"/>
            <w:bookmarkEnd w:id="53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7_3538524982"/>
            <w:bookmarkStart w:id="535" w:name="__Fieldmark__277_3538524982"/>
            <w:bookmarkEnd w:id="53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8_3538524982"/>
            <w:bookmarkStart w:id="537" w:name="__Fieldmark__278_3538524982"/>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9_3538524982"/>
            <w:bookmarkStart w:id="539" w:name="__Fieldmark__279_3538524982"/>
            <w:bookmarkEnd w:id="5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80_3538524982"/>
            <w:bookmarkStart w:id="541" w:name="__Fieldmark__280_3538524982"/>
            <w:bookmarkEnd w:id="5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81_3538524982"/>
            <w:bookmarkStart w:id="543" w:name="__Fieldmark__281_3538524982"/>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2_3538524982"/>
            <w:bookmarkStart w:id="545" w:name="__Fieldmark__282_3538524982"/>
            <w:bookmarkEnd w:id="54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3_3538524982"/>
            <w:bookmarkStart w:id="547" w:name="__Fieldmark__283_3538524982"/>
            <w:bookmarkEnd w:id="547"/>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lang w:eastAsia="zh-HK"/>
        </w:rPr>
      </w:pPr>
      <w:r>
        <w:rPr>
          <w:lang w:eastAsia="zh-HK"/>
        </w:rPr>
      </w:r>
      <w:r>
        <w:br w:type="page"/>
      </w:r>
    </w:p>
    <w:p>
      <w:pPr>
        <w:pStyle w:val="Normal"/>
        <w:spacing w:lineRule="exact" w:line="240"/>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45"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4_3538524982"/>
            <w:bookmarkStart w:id="549" w:name="__Fieldmark__284_3538524982"/>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5_3538524982"/>
            <w:bookmarkStart w:id="551" w:name="__Fieldmark__285_3538524982"/>
            <w:bookmarkEnd w:id="5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6_3538524982"/>
            <w:bookmarkStart w:id="553" w:name="__Fieldmark__286_3538524982"/>
            <w:bookmarkEnd w:id="5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7_3538524982"/>
            <w:bookmarkStart w:id="555" w:name="__Fieldmark__287_3538524982"/>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8_3538524982"/>
            <w:bookmarkStart w:id="557" w:name="__Fieldmark__288_3538524982"/>
            <w:bookmarkEnd w:id="55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9_3538524982"/>
            <w:bookmarkStart w:id="559" w:name="__Fieldmark__289_3538524982"/>
            <w:bookmarkEnd w:id="559"/>
            <w:r/>
            <w:r>
              <w:rPr>
                <w:sz w:val="22"/>
                <w:szCs w:val="22"/>
                <w:rFonts w:cs="Arial" w:ascii="Arial" w:hAnsi="Arial"/>
                <w:lang w:eastAsia="zh-HK"/>
              </w:rPr>
              <w:fldChar w:fldCharType="end"/>
            </w:r>
            <w:r>
              <w:rPr>
                <w:rFonts w:cs="Arial" w:ascii="Arial" w:hAnsi="Arial"/>
                <w:sz w:val="22"/>
                <w:szCs w:val="22"/>
                <w:lang w:eastAsia="zh-HK"/>
              </w:rPr>
            </w:r>
          </w:p>
        </w:tc>
      </w:tr>
      <w:tr>
        <w:trPr>
          <w:trHeight w:val="135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90_3538524982"/>
            <w:bookmarkStart w:id="561" w:name="__Fieldmark__290_3538524982"/>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91_3538524982"/>
            <w:bookmarkStart w:id="563" w:name="__Fieldmark__291_3538524982"/>
            <w:bookmarkEnd w:id="5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2_3538524982"/>
            <w:bookmarkStart w:id="565" w:name="__Fieldmark__292_3538524982"/>
            <w:bookmarkEnd w:id="5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3_3538524982"/>
            <w:bookmarkStart w:id="567" w:name="__Fieldmark__293_3538524982"/>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4_3538524982"/>
            <w:bookmarkStart w:id="569" w:name="__Fieldmark__294_3538524982"/>
            <w:bookmarkEnd w:id="56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5_3538524982"/>
            <w:bookmarkStart w:id="571" w:name="__Fieldmark__295_3538524982"/>
            <w:bookmarkEnd w:id="57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6_3538524982"/>
            <w:bookmarkStart w:id="573" w:name="__Fieldmark__296_3538524982"/>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7_3538524982"/>
            <w:bookmarkStart w:id="575" w:name="__Fieldmark__297_3538524982"/>
            <w:bookmarkEnd w:id="5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8_3538524982"/>
            <w:bookmarkStart w:id="577" w:name="__Fieldmark__298_3538524982"/>
            <w:bookmarkEnd w:id="5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8" w:name="__Fieldmark__299_3538524982"/>
            <w:bookmarkStart w:id="579" w:name="__Fieldmark__299_3538524982"/>
            <w:bookmarkEnd w:id="5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0" w:name="__Fieldmark__300_3538524982"/>
            <w:bookmarkStart w:id="581" w:name="__Fieldmark__300_3538524982"/>
            <w:bookmarkEnd w:id="58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2" w:name="__Fieldmark__301_3538524982"/>
            <w:bookmarkStart w:id="583" w:name="__Fieldmark__301_3538524982"/>
            <w:bookmarkEnd w:id="58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4" w:name="__Fieldmark__302_3538524982"/>
            <w:bookmarkStart w:id="585" w:name="__Fieldmark__302_3538524982"/>
            <w:bookmarkEnd w:id="5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6" w:name="__Fieldmark__303_3538524982"/>
            <w:bookmarkStart w:id="587" w:name="__Fieldmark__303_3538524982"/>
            <w:bookmarkEnd w:id="5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88" w:name="__Fieldmark__304_3538524982"/>
            <w:bookmarkStart w:id="589" w:name="__Fieldmark__304_3538524982"/>
            <w:bookmarkEnd w:id="5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0" w:name="__Fieldmark__305_3538524982"/>
            <w:bookmarkStart w:id="591" w:name="__Fieldmark__305_3538524982"/>
            <w:bookmarkEnd w:id="5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2" w:name="__Fieldmark__306_3538524982"/>
            <w:bookmarkStart w:id="593" w:name="__Fieldmark__306_3538524982"/>
            <w:bookmarkEnd w:id="59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4" w:name="__Fieldmark__307_3538524982"/>
            <w:bookmarkStart w:id="595" w:name="__Fieldmark__307_3538524982"/>
            <w:bookmarkEnd w:id="595"/>
            <w:r/>
            <w:r>
              <w:rPr>
                <w:sz w:val="22"/>
                <w:szCs w:val="22"/>
                <w:rFonts w:cs="Arial" w:ascii="Arial" w:hAnsi="Arial"/>
                <w:lang w:eastAsia="zh-HK"/>
              </w:rPr>
              <w:fldChar w:fldCharType="end"/>
            </w:r>
            <w:r>
              <w:rPr>
                <w:rFonts w:cs="Arial" w:ascii="Arial" w:hAnsi="Arial"/>
                <w:sz w:val="22"/>
                <w:szCs w:val="22"/>
                <w:lang w:eastAsia="zh-HK"/>
              </w:rPr>
            </w:r>
          </w:p>
        </w:tc>
      </w:tr>
      <w:tr>
        <w:trPr>
          <w:trHeight w:val="237"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6" w:name="__Fieldmark__308_3538524982"/>
            <w:bookmarkStart w:id="597" w:name="__Fieldmark__308_3538524982"/>
            <w:bookmarkEnd w:id="5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98" w:name="__Fieldmark__309_3538524982"/>
            <w:bookmarkStart w:id="599" w:name="__Fieldmark__309_3538524982"/>
            <w:bookmarkEnd w:id="5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0" w:name="__Fieldmark__310_3538524982"/>
            <w:bookmarkStart w:id="601" w:name="__Fieldmark__310_3538524982"/>
            <w:bookmarkEnd w:id="6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2" w:name="__Fieldmark__311_3538524982"/>
            <w:bookmarkStart w:id="603" w:name="__Fieldmark__311_3538524982"/>
            <w:bookmarkEnd w:id="6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4" w:name="__Fieldmark__312_3538524982"/>
            <w:bookmarkStart w:id="605" w:name="__Fieldmark__312_3538524982"/>
            <w:bookmarkEnd w:id="60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6" w:name="__Fieldmark__313_3538524982"/>
            <w:bookmarkStart w:id="607" w:name="__Fieldmark__313_3538524982"/>
            <w:bookmarkEnd w:id="60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08" w:name="__Fieldmark__314_3538524982"/>
            <w:bookmarkStart w:id="609" w:name="__Fieldmark__314_3538524982"/>
            <w:bookmarkEnd w:id="6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0" w:name="__Fieldmark__315_3538524982"/>
            <w:bookmarkStart w:id="611" w:name="__Fieldmark__315_3538524982"/>
            <w:bookmarkEnd w:id="61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2" w:name="__Fieldmark__316_3538524982"/>
            <w:bookmarkStart w:id="613" w:name="__Fieldmark__316_3538524982"/>
            <w:bookmarkEnd w:id="61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4" w:name="__Fieldmark__317_3538524982"/>
            <w:bookmarkStart w:id="615" w:name="__Fieldmark__317_3538524982"/>
            <w:bookmarkEnd w:id="6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6" w:name="__Fieldmark__318_3538524982"/>
            <w:bookmarkStart w:id="617" w:name="__Fieldmark__318_3538524982"/>
            <w:bookmarkEnd w:id="61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618" w:name="__Fieldmark__319_3538524982"/>
            <w:bookmarkStart w:id="619" w:name="__Fieldmark__319_3538524982"/>
            <w:bookmarkEnd w:id="619"/>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40"/>
        <w:jc w:val="both"/>
        <w:rPr>
          <w:rFonts w:ascii="Arial" w:hAnsi="Arial" w:cs="Arial"/>
          <w:b/>
          <w:b/>
          <w:sz w:val="20"/>
          <w:szCs w:val="20"/>
          <w:lang w:eastAsia="zh-HK"/>
        </w:rPr>
      </w:pPr>
      <w:r>
        <w:rPr>
          <w:rFonts w:cs="Arial" w:ascii="Arial" w:hAnsi="Arial"/>
          <w:b/>
          <w:sz w:val="20"/>
          <w:szCs w:val="20"/>
          <w:lang w:eastAsia="zh-HK"/>
        </w:rPr>
        <w:t xml:space="preserve">Information &amp; Copyright </w:t>
      </w:r>
    </w:p>
    <w:p>
      <w:pPr>
        <w:pStyle w:val="Normal"/>
        <w:spacing w:lineRule="exact" w:line="24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r>
        <w:rPr>
          <w:rFonts w:cs="Arial" w:ascii="Arial" w:hAnsi="Arial"/>
          <w:kern w:val="0"/>
          <w:sz w:val="20"/>
          <w:szCs w:val="20"/>
          <w:lang w:eastAsia="zh-HK"/>
        </w:rPr>
        <w:t xml:space="preserve"> </w:t>
      </w:r>
      <w:r>
        <w:rPr>
          <w:rFonts w:cs="Arial" w:ascii="Arial" w:hAnsi="Arial"/>
          <w:color w:val="FF0000"/>
          <w:kern w:val="0"/>
          <w:sz w:val="20"/>
          <w:szCs w:val="20"/>
          <w:lang w:eastAsia="zh-HK"/>
        </w:rPr>
        <w:t xml:space="preserve"> </w:t>
      </w:r>
    </w:p>
    <w:p>
      <w:pPr>
        <w:pStyle w:val="Normal"/>
        <w:spacing w:lineRule="exact" w:line="24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4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4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Style13"/>
        <w:tabs>
          <w:tab w:val="clear" w:pos="480"/>
          <w:tab w:val="left" w:pos="540" w:leader="none"/>
        </w:tabs>
        <w:jc w:val="both"/>
        <w:rPr>
          <w:rFonts w:ascii="Arial" w:hAnsi="Arial" w:eastAsia="微軟正黑體" w:cs="Arial"/>
          <w:bCs/>
          <w:kern w:val="0"/>
          <w:sz w:val="22"/>
          <w:szCs w:val="22"/>
          <w:lang w:eastAsia="zh-HK"/>
        </w:rPr>
      </w:pPr>
      <w:r>
        <w:rPr>
          <w:rFonts w:eastAsia="微軟正黑體" w:cs="Arial" w:ascii="Arial" w:hAnsi="Arial"/>
          <w:bCs/>
          <w:kern w:val="0"/>
          <w:sz w:val="22"/>
          <w:szCs w:val="22"/>
          <w:lang w:eastAsia="zh-HK"/>
        </w:rPr>
      </w:r>
      <w:r>
        <w:br w:type="page"/>
      </w:r>
    </w:p>
    <w:p>
      <w:pPr>
        <w:pStyle w:val="Style13"/>
        <w:tabs>
          <w:tab w:val="clear" w:pos="480"/>
          <w:tab w:val="left" w:pos="540" w:leader="none"/>
        </w:tabs>
        <w:spacing w:lineRule="exact" w:line="240"/>
        <w:jc w:val="both"/>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 C: 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3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8_3538524982"/>
            <w:bookmarkStart w:id="621" w:name="__Fieldmark__328_3538524982"/>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29_3538524982"/>
            <w:bookmarkStart w:id="623" w:name="__Fieldmark__329_3538524982"/>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0_3538524982"/>
            <w:bookmarkStart w:id="625" w:name="__Fieldmark__330_3538524982"/>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1_3538524982"/>
            <w:bookmarkStart w:id="627" w:name="__Fieldmark__331_3538524982"/>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Normal"/>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r>
        <w:rPr>
          <w:rFonts w:eastAsia="微軟正黑體" w:cs="Arial" w:ascii="Arial" w:hAnsi="Arial"/>
          <w:b/>
          <w:sz w:val="22"/>
          <w:szCs w:val="22"/>
          <w:lang w:eastAsia="zh-HK"/>
        </w:rPr>
        <w:t xml:space="preserve"> </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lang w:val="fr-FR"/>
      </w:rPr>
      <w:t xml:space="preserve">Questionnaire </w:t>
    </w:r>
    <w:r>
      <w:rPr>
        <w:rFonts w:eastAsia="微軟正黑體" w:cs="Arial" w:ascii="Arial" w:hAnsi="Arial"/>
        <w:lang w:val="fr-FR" w:eastAsia="zh-HK"/>
      </w:rPr>
      <w:t>Set B: Cloud Service Provi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lvl>
  </w:abstractNum>
  <w:abstractNum w:abstractNumId="9">
    <w:lvl w:ilvl="0">
      <w:start w:val="1"/>
      <w:numFmt w:val="decimal"/>
      <w:lvlText w:val="5.%1."/>
      <w:lvlJc w:val="left"/>
      <w:pPr>
        <w:tabs>
          <w:tab w:val="num" w:pos="0"/>
        </w:tabs>
        <w:ind w:left="480" w:hanging="480"/>
      </w:pPr>
      <w:rPr>
        <w:b w:val="false"/>
      </w:rPr>
    </w:lvl>
  </w:abstractNum>
  <w:abstractNum w:abstractNumId="10">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新細明體;PMingLiU" w:cs="F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6z1">
    <w:name w:val="WW8Num46z1"/>
    <w:qFormat/>
    <w:rPr>
      <w:b w:val="false"/>
    </w:rPr>
  </w:style>
  <w:style w:type="character" w:styleId="WW8Num46z2">
    <w:name w:val="WW8Num46z2"/>
    <w:qFormat/>
    <w:rPr/>
  </w:style>
  <w:style w:type="character" w:styleId="WW8Num47z0">
    <w:name w:val="WW8Num47z0"/>
    <w:qFormat/>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style>
  <w:style w:type="character" w:styleId="WW8Num49z0">
    <w:name w:val="WW8Num49z0"/>
    <w:qFormat/>
    <w:rPr>
      <w:rFonts w:ascii="Symbol" w:hAnsi="Symbol" w:cs="Symbol"/>
      <w:sz w:val="20"/>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Style9">
    <w:name w:val="預設段落字型"/>
    <w:qFormat/>
    <w:rPr/>
  </w:style>
  <w:style w:type="character" w:styleId="13">
    <w:name w:val=" 字元 字元13"/>
    <w:basedOn w:val="Style9"/>
    <w:qFormat/>
    <w:rPr>
      <w:rFonts w:eastAsia="MS Song;Arial Unicode MS"/>
      <w:b/>
      <w:sz w:val="24"/>
      <w:u w:val="single"/>
      <w:lang w:val="en-US" w:eastAsia="zh-CN" w:bidi="ar-SA"/>
    </w:rPr>
  </w:style>
  <w:style w:type="character" w:styleId="12">
    <w:name w:val=" 字元 字元12"/>
    <w:basedOn w:val="Style9"/>
    <w:qFormat/>
    <w:rPr>
      <w:rFonts w:eastAsia="新細明體;PMingLiU"/>
      <w:kern w:val="2"/>
      <w:sz w:val="28"/>
      <w:szCs w:val="24"/>
      <w:lang w:val="en-US" w:eastAsia="zh-TW" w:bidi="ar-SA"/>
    </w:rPr>
  </w:style>
  <w:style w:type="character" w:styleId="11">
    <w:name w:val=" 字元 字元11"/>
    <w:basedOn w:val="Style9"/>
    <w:qFormat/>
    <w:rPr>
      <w:rFonts w:eastAsia="新細明體;PMingLiU"/>
      <w:sz w:val="24"/>
      <w:szCs w:val="24"/>
      <w:u w:val="single"/>
      <w:lang w:val="en-US" w:eastAsia="zh-TW" w:bidi="ar-SA"/>
    </w:rPr>
  </w:style>
  <w:style w:type="character" w:styleId="10">
    <w:name w:val=" 字元 字元10"/>
    <w:basedOn w:val="Style9"/>
    <w:qFormat/>
    <w:rPr>
      <w:rFonts w:eastAsia="新細明體;PMingLiU"/>
      <w:b/>
      <w:bCs/>
      <w:kern w:val="2"/>
      <w:szCs w:val="24"/>
      <w:lang w:val="en-US" w:eastAsia="zh-TW" w:bidi="ar-SA"/>
    </w:rPr>
  </w:style>
  <w:style w:type="character" w:styleId="9">
    <w:name w:val=" 字元 字元9"/>
    <w:basedOn w:val="Style9"/>
    <w:qFormat/>
    <w:rPr>
      <w:rFonts w:eastAsia="新細明體;PMingLiU"/>
      <w:b/>
      <w:bCs/>
      <w:kern w:val="2"/>
      <w:sz w:val="28"/>
      <w:szCs w:val="24"/>
      <w:lang w:val="en-US" w:eastAsia="zh-TW" w:bidi="ar-SA"/>
    </w:rPr>
  </w:style>
  <w:style w:type="character" w:styleId="8">
    <w:name w:val=" 字元 字元8"/>
    <w:basedOn w:val="Style9"/>
    <w:qFormat/>
    <w:rPr/>
  </w:style>
  <w:style w:type="character" w:styleId="7">
    <w:name w:val=" 字元 字元7"/>
    <w:basedOn w:val="Style9"/>
    <w:qFormat/>
    <w:rPr>
      <w:kern w:val="2"/>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6">
    <w:name w:val=" 字元 字元6"/>
    <w:basedOn w:val="Style9"/>
    <w:qFormat/>
    <w:rPr>
      <w:rFonts w:ascii="Arial" w:hAnsi="Arial" w:eastAsia="新細明體;PMingLiU" w:cs="Arial"/>
      <w:kern w:val="2"/>
      <w:szCs w:val="24"/>
      <w:lang w:val="en-US" w:eastAsia="zh-TW" w:bidi="ar-SA"/>
    </w:rPr>
  </w:style>
  <w:style w:type="character" w:styleId="Style10">
    <w:name w:val="註解參照"/>
    <w:qFormat/>
    <w:rPr>
      <w:sz w:val="18"/>
      <w:szCs w:val="18"/>
    </w:rPr>
  </w:style>
  <w:style w:type="character" w:styleId="5">
    <w:name w:val=" 字元 字元5"/>
    <w:basedOn w:val="Style9"/>
    <w:qFormat/>
    <w:rPr>
      <w:kern w:val="2"/>
      <w:sz w:val="24"/>
      <w:szCs w:val="24"/>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4">
    <w:name w:val=" 字元 字元4"/>
    <w:basedOn w:val="Style9"/>
    <w:qFormat/>
    <w:rPr>
      <w:kern w:val="2"/>
      <w:sz w:val="24"/>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9:00Z</dcterms:created>
  <dc:creator>MSA</dc:creator>
  <dc:description/>
  <cp:keywords/>
  <dc:language>en-US</dc:language>
  <cp:lastModifiedBy>dorothy</cp:lastModifiedBy>
  <cp:lastPrinted>2013-08-26T16:05:00Z</cp:lastPrinted>
  <dcterms:modified xsi:type="dcterms:W3CDTF">2013-09-10T06:36:00Z</dcterms:modified>
  <cp:revision>5</cp:revision>
  <dc:subject/>
  <dc:title>Business questionnaire</dc:title>
</cp:coreProperties>
</file>