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HK"/>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3338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FFFF00"/>
                        </a:solidFill>
                        <a:ln w="19050">
                          <a:solidFill>
                            <a:srgbClr val="000000"/>
                          </a:solidFill>
                        </a:ln>
                      </wps:spPr>
                      <wps:txb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FFFF00" strokecolor="#000000" strokeweight="1pt" style="position:absolute;rotation:-0;width:169.3pt;height:55.35pt;mso-wrap-distance-left:9.05pt;mso-wrap-distance-right:9.05pt;mso-wrap-distance-top:0pt;mso-wrap-distance-bottom:0pt;margin-top:-69.65pt;mso-position-vertical-relative:text;margin-left:341.25pt;mso-position-horizontal-relative:text">
                <v:textbox>
                  <w:txbxContent>
                    <w:p>
                      <w:pPr>
                        <w:pStyle w:val="Normal"/>
                        <w:snapToGrid w:val="false"/>
                        <w:spacing w:before="40" w:after="40"/>
                        <w:ind w:left="-120" w:right="0" w:hanging="0"/>
                        <w:jc w:val="center"/>
                        <w:rPr>
                          <w:rFonts w:ascii="Arial" w:hAnsi="Arial" w:cs="Arial"/>
                          <w:b/>
                          <w:b/>
                          <w:spacing w:val="30"/>
                          <w:u w:val="single"/>
                        </w:rPr>
                      </w:pPr>
                      <w:r>
                        <w:rPr>
                          <w:rFonts w:cs="Arial" w:ascii="Arial" w:hAnsi="Arial"/>
                          <w:b/>
                          <w:spacing w:val="30"/>
                          <w:u w:val="single"/>
                        </w:rPr>
                        <w:t>B</w:t>
                      </w:r>
                      <w:r>
                        <w:rPr>
                          <w:rFonts w:ascii="Arial" w:hAnsi="Arial" w:cs="Arial"/>
                          <w:b/>
                          <w:spacing w:val="30"/>
                          <w:u w:val="single"/>
                        </w:rPr>
                        <w:t>組</w:t>
                      </w:r>
                    </w:p>
                    <w:p>
                      <w:pPr>
                        <w:pStyle w:val="Normal"/>
                        <w:snapToGrid w:val="false"/>
                        <w:spacing w:before="40" w:after="40"/>
                        <w:ind w:left="-120" w:right="0" w:hanging="0"/>
                        <w:jc w:val="center"/>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雲端服務供應商</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B</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雲端服務供應商</w:t>
      </w:r>
      <w:r>
        <w:rPr>
          <w:rFonts w:ascii="Arial" w:hAnsi="Arial" w:cs="Arial"/>
          <w:spacing w:val="30"/>
          <w:sz w:val="22"/>
          <w:szCs w:val="22"/>
          <w:lang w:eastAsia="zh-TW"/>
        </w:rPr>
        <w:t>。</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雲端服務</w:t>
      </w:r>
      <w:r>
        <w:rPr>
          <w:rFonts w:ascii="Arial" w:hAnsi="Arial" w:cs="Arial"/>
          <w:b/>
          <w:spacing w:val="30"/>
          <w:sz w:val="22"/>
          <w:szCs w:val="22"/>
          <w:lang w:eastAsia="zh-TW"/>
        </w:rPr>
        <w:t>供應商</w:t>
      </w:r>
      <w:r>
        <w:rPr>
          <w:rFonts w:ascii="Arial" w:hAnsi="Arial" w:cs="Arial"/>
          <w:b/>
          <w:spacing w:val="30"/>
          <w:sz w:val="22"/>
          <w:szCs w:val="22"/>
        </w:rPr>
        <w:t>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rPr>
        <w:t>雲端運算認證計劃的主要目的之一，是</w:t>
      </w:r>
      <w:r>
        <w:rPr>
          <w:rFonts w:ascii="Arial" w:hAnsi="Arial" w:cs="Arial"/>
          <w:spacing w:val="30"/>
          <w:sz w:val="22"/>
          <w:szCs w:val="22"/>
          <w:lang w:eastAsia="zh-TW"/>
        </w:rPr>
        <w:t>讓</w:t>
      </w:r>
      <w:r>
        <w:rPr>
          <w:rFonts w:ascii="Arial" w:hAnsi="Arial" w:cs="Arial"/>
          <w:spacing w:val="30"/>
          <w:sz w:val="22"/>
          <w:szCs w:val="22"/>
        </w:rPr>
        <w:t>雲端服務</w:t>
      </w:r>
      <w:r>
        <w:rPr>
          <w:rFonts w:ascii="Arial" w:hAnsi="Arial" w:cs="Arial"/>
          <w:spacing w:val="30"/>
          <w:sz w:val="22"/>
          <w:szCs w:val="22"/>
          <w:lang w:eastAsia="zh-TW"/>
        </w:rPr>
        <w:t>供應商透過獲取認證資格，證明其</w:t>
      </w:r>
      <w:r>
        <w:rPr>
          <w:rFonts w:ascii="Arial" w:hAnsi="Arial" w:cs="Arial"/>
          <w:spacing w:val="30"/>
          <w:sz w:val="22"/>
          <w:szCs w:val="22"/>
        </w:rPr>
        <w:t>雲端服務</w:t>
      </w:r>
      <w:r>
        <w:rPr>
          <w:rFonts w:ascii="Arial" w:hAnsi="Arial" w:cs="Arial"/>
          <w:spacing w:val="30"/>
          <w:sz w:val="22"/>
          <w:szCs w:val="22"/>
          <w:lang w:eastAsia="zh-TW"/>
        </w:rPr>
        <w:t>質素優良，從而吸引客戶</w:t>
      </w:r>
      <w:r>
        <w:rPr>
          <w:rFonts w:ascii="Arial" w:hAnsi="Arial" w:cs="Arial"/>
          <w:spacing w:val="30"/>
          <w:sz w:val="22"/>
          <w:szCs w:val="22"/>
        </w:rPr>
        <w:t>。</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cs="Arial" w:ascii="Arial" w:hAnsi="Arial"/>
          <w:spacing w:val="30"/>
          <w:sz w:val="22"/>
          <w:szCs w:val="22"/>
        </w:rPr>
        <w:t xml:space="preserve"> </w:t>
      </w:r>
      <w:r>
        <w:rPr>
          <w:rFonts w:ascii="Arial" w:hAnsi="Arial" w:cs="Arial"/>
          <w:spacing w:val="30"/>
          <w:sz w:val="22"/>
          <w:szCs w:val="22"/>
        </w:rPr>
        <w:t>，希望透過本調查</w:t>
      </w:r>
      <w:r>
        <w:rPr>
          <w:rFonts w:ascii="Arial" w:hAnsi="Arial" w:cs="Arial"/>
          <w:spacing w:val="30"/>
          <w:sz w:val="22"/>
          <w:szCs w:val="22"/>
          <w:lang w:eastAsia="zh-TW"/>
        </w:rPr>
        <w:t>了解</w:t>
      </w:r>
      <w:r>
        <w:rPr>
          <w:rFonts w:ascii="Arial" w:hAnsi="Arial" w:cs="Arial"/>
          <w:spacing w:val="30"/>
          <w:sz w:val="22"/>
          <w:szCs w:val="22"/>
        </w:rPr>
        <w:t>現時常用的雲端服務，以及雲端服務</w:t>
      </w:r>
      <w:r>
        <w:rPr>
          <w:rFonts w:ascii="Arial" w:hAnsi="Arial" w:cs="Arial"/>
          <w:spacing w:val="30"/>
          <w:sz w:val="22"/>
          <w:szCs w:val="22"/>
          <w:lang w:eastAsia="zh-TW"/>
        </w:rPr>
        <w:t>供應商對獲取認證資格</w:t>
      </w:r>
      <w:r>
        <w:rPr>
          <w:rFonts w:ascii="Arial" w:hAnsi="Arial" w:cs="Arial"/>
          <w:spacing w:val="30"/>
          <w:sz w:val="22"/>
          <w:szCs w:val="22"/>
        </w:rPr>
        <w:t>的</w:t>
      </w:r>
      <w:r>
        <w:rPr>
          <w:rFonts w:ascii="Arial" w:hAnsi="Arial" w:cs="Arial"/>
          <w:spacing w:val="30"/>
          <w:sz w:val="22"/>
          <w:szCs w:val="22"/>
          <w:lang w:eastAsia="zh-TW"/>
        </w:rPr>
        <w:t>意欲及</w:t>
      </w:r>
      <w:r>
        <w:rPr>
          <w:rFonts w:ascii="Arial" w:hAnsi="Arial" w:cs="Arial"/>
          <w:spacing w:val="30"/>
          <w:sz w:val="22"/>
          <w:szCs w:val="22"/>
        </w:rPr>
        <w:t>關注事項，務求制訂合適的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ind w:right="125" w:hanging="0"/>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349500" cy="485775"/>
                <wp:effectExtent l="0" t="0" r="0" b="0"/>
                <wp:docPr id="2" name=""/>
                <a:graphic xmlns:a="http://schemas.openxmlformats.org/drawingml/2006/main">
                  <a:graphicData uri="http://schemas.microsoft.com/office/word/2010/wordprocessingShape">
                    <wps:wsp>
                      <wps:cNvSpPr/>
                      <wps:spPr>
                        <a:xfrm>
                          <a:off x="0" y="0"/>
                          <a:ext cx="2349360" cy="485640"/>
                        </a:xfrm>
                        <a:prstGeom prst="rightArrow">
                          <a:avLst>
                            <a:gd name="adj1" fmla="val 55296"/>
                            <a:gd name="adj2" fmla="val 4898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84.9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填寫問卷</w:t>
                      </w:r>
                    </w:p>
                  </w:txbxContent>
                </v:textbox>
                <v:fill o:detectmouseclick="t" type="solid" color2="white"/>
                <v:stroke color="black" weight="9360" joinstyle="miter" endcap="flat"/>
                <w10:wrap type="none"/>
              </v:shape>
            </w:pict>
          </mc:Fallback>
        </mc:AlternateContent>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FFFF00"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816"/>
        <w:gridCol w:w="2410"/>
        <w:gridCol w:w="1700"/>
        <w:gridCol w:w="4820"/>
      </w:tblGrid>
      <w:tr>
        <w:trPr/>
        <w:tc>
          <w:tcPr>
            <w:tcW w:w="540" w:type="dxa"/>
            <w:tcBorders/>
          </w:tcPr>
          <w:p>
            <w:pPr>
              <w:pStyle w:val="Normal"/>
              <w:spacing w:before="80" w:after="80"/>
              <w:jc w:val="both"/>
              <w:rPr/>
            </w:pPr>
            <w:r>
              <w:rPr>
                <w:rFonts w:cs="Arial" w:ascii="Arial" w:hAnsi="Arial"/>
                <w:sz w:val="22"/>
                <w:szCs w:val="22"/>
              </w:rPr>
              <w:t>A1</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向市場</w:t>
            </w:r>
            <w:r>
              <w:rPr>
                <w:rFonts w:ascii="Arial" w:hAnsi="Arial" w:cs="Arial"/>
                <w:spacing w:val="30"/>
                <w:sz w:val="22"/>
                <w:szCs w:val="22"/>
                <w:u w:val="single"/>
              </w:rPr>
              <w:t>提供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u w:val="single"/>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339593468"/>
            <w:bookmarkStart w:id="1" w:name="__Fieldmark__0_339593468"/>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 </w:t>
            </w: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339593468"/>
            <w:bookmarkStart w:id="3" w:name="__Fieldmark__1_339593468"/>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 </w:t>
            </w:r>
            <w:r>
              <w:rPr>
                <w:rFonts w:ascii="Arial" w:hAnsi="Arial" w:cs="Arial"/>
                <w:spacing w:val="30"/>
                <w:sz w:val="22"/>
                <w:szCs w:val="22"/>
              </w:rPr>
              <w:t>專案管理及知識管理</w:t>
            </w:r>
            <w:r>
              <w:rPr>
                <w:rFonts w:cs="Arial" w:ascii="Arial" w:hAnsi="Arial"/>
                <w:spacing w:val="30"/>
                <w:sz w:val="22"/>
                <w:szCs w:val="22"/>
              </w:rPr>
              <w:t>(K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339593468"/>
            <w:bookmarkStart w:id="5" w:name="__Fieldmark__2_339593468"/>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lang w:eastAsia="zh-HK"/>
              </w:rPr>
              <w:tab/>
              <w:t xml:space="preserve"> </w:t>
            </w: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339593468"/>
            <w:bookmarkStart w:id="7" w:name="__Fieldmark__3_339593468"/>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lang w:eastAsia="zh-HK"/>
              </w:rPr>
              <w:tab/>
              <w:t xml:space="preserve"> </w:t>
            </w: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339593468"/>
            <w:bookmarkStart w:id="9" w:name="__Fieldmark__4_339593468"/>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lang w:eastAsia="zh-HK"/>
              </w:rPr>
              <w:tab/>
              <w:t xml:space="preserve"> </w:t>
            </w:r>
            <w:r>
              <w:rPr>
                <w:rFonts w:ascii="Arial" w:hAnsi="Arial" w:cs="Arial"/>
                <w:spacing w:val="30"/>
                <w:sz w:val="22"/>
                <w:szCs w:val="22"/>
              </w:rPr>
              <w:t>會計及財務管理</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339593468"/>
            <w:bookmarkStart w:id="11" w:name="__Fieldmark__5_339593468"/>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lang w:eastAsia="zh-HK"/>
              </w:rPr>
              <w:tab/>
              <w:t xml:space="preserve"> </w:t>
            </w:r>
            <w:r>
              <w:rPr>
                <w:rFonts w:ascii="Arial" w:hAnsi="Arial" w:cs="Arial"/>
                <w:spacing w:val="30"/>
                <w:sz w:val="22"/>
                <w:szCs w:val="22"/>
              </w:rPr>
              <w:t>系統及網絡管理</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339593468"/>
            <w:bookmarkStart w:id="13" w:name="__Fieldmark__6_339593468"/>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lang w:eastAsia="zh-HK"/>
              </w:rPr>
              <w:tab/>
              <w:t xml:space="preserve"> </w:t>
            </w:r>
            <w:r>
              <w:rPr>
                <w:rFonts w:ascii="Arial" w:hAnsi="Arial" w:cs="Arial"/>
                <w:spacing w:val="30"/>
                <w:sz w:val="22"/>
                <w:szCs w:val="22"/>
              </w:rPr>
              <w:t>銷售支援</w:t>
            </w:r>
          </w:p>
        </w:tc>
        <w:tc>
          <w:tcPr>
            <w:tcW w:w="4820" w:type="dxa"/>
            <w:tcBorders/>
            <w:tcMar>
              <w:left w:w="108" w:type="dxa"/>
              <w:right w:w="108" w:type="dxa"/>
            </w:tcMar>
          </w:tcPr>
          <w:p>
            <w:pPr>
              <w:pStyle w:val="Normal"/>
              <w:spacing w:before="80" w:after="80"/>
              <w:ind w:left="598" w:hanging="598"/>
              <w:rPr>
                <w:rFonts w:ascii="Arial" w:hAnsi="Arial" w:eastAsia="微軟正黑體" w:cs="Arial"/>
                <w:sz w:val="22"/>
                <w:szCs w:val="22"/>
                <w:lang w:eastAsia="zh-HK"/>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339593468"/>
            <w:bookmarkStart w:id="15" w:name="__Fieldmark__7_339593468"/>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lang w:eastAsia="zh-HK"/>
              </w:rPr>
              <w:tab/>
            </w:r>
            <w:r>
              <w:rPr>
                <w:rFonts w:ascii="Arial" w:hAnsi="Arial" w:cs="Arial"/>
                <w:spacing w:val="30"/>
                <w:sz w:val="22"/>
                <w:szCs w:val="22"/>
              </w:rPr>
              <w:t>市場策劃及推廣</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339593468"/>
            <w:bookmarkStart w:id="17" w:name="__Fieldmark__8_339593468"/>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p>
        </w:tc>
        <w:tc>
          <w:tcPr>
            <w:tcW w:w="4820" w:type="dxa"/>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339593468"/>
            <w:bookmarkStart w:id="19" w:name="__Fieldmark__9_339593468"/>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0</w:t>
            </w:r>
            <w:r>
              <w:rPr>
                <w:rFonts w:eastAsia="微軟正黑體" w:cs="Arial" w:ascii="Arial" w:hAnsi="Arial"/>
                <w:sz w:val="22"/>
                <w:szCs w:val="22"/>
              </w:rPr>
              <w:t xml:space="preserve">  </w:t>
            </w:r>
            <w:r>
              <w:rPr>
                <w:rFonts w:ascii="Arial" w:hAnsi="Arial" w:cs="Arial"/>
                <w:spacing w:val="30"/>
                <w:sz w:val="22"/>
                <w:szCs w:val="22"/>
              </w:rPr>
              <w:t>網站／內容管理</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339593468"/>
            <w:bookmarkStart w:id="21" w:name="__Fieldmark__10_339593468"/>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lang w:eastAsia="zh-HK"/>
              </w:rPr>
              <w:tab/>
            </w:r>
            <w:r>
              <w:rPr>
                <w:rFonts w:eastAsia="微軟正黑體" w:cs="Arial" w:ascii="Arial" w:hAnsi="Arial"/>
                <w:sz w:val="22"/>
                <w:szCs w:val="22"/>
              </w:rPr>
              <w:t xml:space="preserve"> </w:t>
            </w:r>
            <w:r>
              <w:rPr>
                <w:rFonts w:ascii="Arial" w:hAnsi="Arial" w:cs="Arial"/>
                <w:spacing w:val="30"/>
                <w:sz w:val="22"/>
                <w:szCs w:val="22"/>
              </w:rPr>
              <w:t>辦公室自動化軟件</w:t>
            </w:r>
          </w:p>
        </w:tc>
        <w:tc>
          <w:tcPr>
            <w:tcW w:w="4820" w:type="dxa"/>
            <w:tcBorders/>
            <w:tcMar>
              <w:left w:w="108" w:type="dxa"/>
              <w:right w:w="108" w:type="dxa"/>
            </w:tcMar>
          </w:tcPr>
          <w:p>
            <w:pPr>
              <w:pStyle w:val="Normal"/>
              <w:spacing w:before="80" w:after="80"/>
              <w:ind w:left="601" w:hanging="601"/>
              <w:rPr>
                <w:rFonts w:ascii="Arial" w:hAnsi="Arial" w:cs="Arial"/>
                <w:spacing w:val="30"/>
                <w:sz w:val="22"/>
                <w:szCs w:val="22"/>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339593468"/>
            <w:bookmarkStart w:id="23" w:name="__Fieldmark__11_339593468"/>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2</w:t>
            </w:r>
            <w:r>
              <w:rPr>
                <w:rFonts w:eastAsia="微軟正黑體" w:cs="Arial" w:ascii="Arial" w:hAnsi="Arial"/>
                <w:sz w:val="22"/>
                <w:szCs w:val="22"/>
                <w:vertAlign w:val="subscript"/>
              </w:rPr>
              <w:t xml:space="preserve">  </w:t>
            </w:r>
            <w:r>
              <w:rPr>
                <w:rFonts w:ascii="Arial" w:hAnsi="Arial" w:cs="Arial"/>
                <w:spacing w:val="30"/>
                <w:sz w:val="22"/>
                <w:szCs w:val="22"/>
              </w:rPr>
              <w:t>合作</w:t>
            </w:r>
            <w:r>
              <w:rPr>
                <w:rFonts w:ascii="Arial" w:hAnsi="Arial" w:cs="Arial"/>
                <w:spacing w:val="30"/>
                <w:sz w:val="22"/>
                <w:szCs w:val="22"/>
              </w:rPr>
              <w:t>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339593468"/>
            <w:bookmarkStart w:id="25" w:name="__Fieldmark__12_339593468"/>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3</w:t>
            </w:r>
            <w:r>
              <w:rPr>
                <w:rFonts w:eastAsia="微軟正黑體" w:cs="Arial" w:ascii="Arial" w:hAnsi="Arial"/>
                <w:sz w:val="22"/>
                <w:szCs w:val="22"/>
                <w:vertAlign w:val="subscript"/>
              </w:rPr>
              <w:t xml:space="preserve">  </w:t>
            </w:r>
            <w:r>
              <w:rPr>
                <w:rFonts w:ascii="Arial" w:hAnsi="Arial" w:cs="Arial"/>
                <w:spacing w:val="30"/>
                <w:sz w:val="22"/>
                <w:szCs w:val="22"/>
              </w:rPr>
              <w:t>研發和測試應用程式</w:t>
            </w:r>
            <w:r>
              <w:rPr>
                <w:rFonts w:ascii="Arial" w:hAnsi="Arial" w:cs="Arial"/>
                <w:spacing w:val="30"/>
                <w:sz w:val="22"/>
                <w:szCs w:val="22"/>
              </w:rPr>
              <w:t>平台</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339593468"/>
            <w:bookmarkStart w:id="27" w:name="__Fieldmark__13_339593468"/>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4</w:t>
            </w:r>
            <w:r>
              <w:rPr>
                <w:rFonts w:eastAsia="微軟正黑體" w:cs="Arial" w:ascii="Arial" w:hAnsi="Arial"/>
                <w:sz w:val="22"/>
                <w:szCs w:val="22"/>
                <w:vertAlign w:val="subscript"/>
              </w:rPr>
              <w:t xml:space="preserve"> </w:t>
            </w:r>
            <w:r>
              <w:rPr>
                <w:rFonts w:eastAsia="微軟正黑體" w:cs="Arial" w:ascii="Arial" w:hAnsi="Arial"/>
                <w:sz w:val="22"/>
                <w:szCs w:val="22"/>
                <w:vertAlign w:val="subscript"/>
              </w:rPr>
              <w:t xml:space="preserve"> </w:t>
            </w:r>
            <w:r>
              <w:rPr>
                <w:rFonts w:cs="Arial" w:ascii="Arial" w:hAnsi="Arial"/>
                <w:spacing w:val="30"/>
                <w:sz w:val="22"/>
                <w:szCs w:val="22"/>
              </w:rPr>
              <w:t>3D</w:t>
            </w:r>
            <w:r>
              <w:rPr>
                <w:rFonts w:ascii="Arial" w:hAnsi="Arial" w:cs="Arial"/>
                <w:spacing w:val="30"/>
                <w:sz w:val="22"/>
                <w:szCs w:val="22"/>
              </w:rPr>
              <w:t>圖像及影片串流</w:t>
            </w:r>
            <w:r>
              <w:rPr>
                <w:rFonts w:ascii="Arial" w:hAnsi="Arial" w:cs="Arial" w:eastAsia="Arial"/>
                <w:spacing w:val="30"/>
                <w:sz w:val="22"/>
                <w:szCs w:val="22"/>
              </w:rPr>
              <w:t xml:space="preserve"> </w:t>
            </w:r>
            <w:r>
              <w:rPr>
                <w:rFonts w:cs="Arial" w:ascii="Arial" w:hAnsi="Arial"/>
                <w:sz w:val="22"/>
                <w:szCs w:val="22"/>
              </w:rPr>
              <w:t>(streaming)</w:t>
            </w:r>
          </w:p>
        </w:tc>
      </w:tr>
      <w:tr>
        <w:trPr>
          <w:trHeight w:val="7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4926" w:type="dxa"/>
            <w:gridSpan w:val="3"/>
            <w:tcBorders/>
            <w:tcMar>
              <w:left w:w="108" w:type="dxa"/>
              <w:right w:w="108" w:type="dxa"/>
            </w:tcMar>
          </w:tcPr>
          <w:p>
            <w:pPr>
              <w:pStyle w:val="Normal"/>
              <w:spacing w:before="80" w:after="80"/>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4_339593468"/>
            <w:bookmarkStart w:id="29" w:name="__Fieldmark__14_339593468"/>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5 </w:t>
            </w:r>
            <w:r>
              <w:rPr>
                <w:rFonts w:eastAsia="微軟正黑體" w:cs="Arial" w:ascii="Arial" w:hAnsi="Arial"/>
                <w:sz w:val="22"/>
                <w:szCs w:val="22"/>
                <w:vertAlign w:val="subscript"/>
              </w:rPr>
              <w:t xml:space="preserve"> </w:t>
            </w: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p>
        </w:tc>
        <w:tc>
          <w:tcPr>
            <w:tcW w:w="482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5_339593468"/>
            <w:bookmarkStart w:id="31" w:name="__Fieldmark__15_339593468"/>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6 </w:t>
            </w:r>
            <w:r>
              <w:rPr>
                <w:rFonts w:eastAsia="微軟正黑體" w:cs="Arial" w:ascii="Arial" w:hAnsi="Arial"/>
                <w:sz w:val="22"/>
                <w:szCs w:val="22"/>
                <w:vertAlign w:val="subscript"/>
              </w:rPr>
              <w:t xml:space="preserve"> </w:t>
            </w: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u w:val="single"/>
                <w:lang w:eastAsia="zh-HK"/>
              </w:rPr>
            </w:pPr>
            <w:r>
              <w:rPr>
                <w:rFonts w:eastAsia="微軟正黑體" w:cs="Arial" w:ascii="Arial" w:hAnsi="Arial"/>
                <w:spacing w:val="30"/>
                <w:sz w:val="22"/>
                <w:szCs w:val="22"/>
                <w:u w:val="single"/>
                <w:lang w:eastAsia="zh-HK"/>
              </w:rPr>
            </w:r>
          </w:p>
        </w:tc>
        <w:tc>
          <w:tcPr>
            <w:tcW w:w="3226" w:type="dxa"/>
            <w:gridSpan w:val="2"/>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6_339593468"/>
            <w:bookmarkStart w:id="33" w:name="__Fieldmark__16_339593468"/>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vertAlign w:val="subscript"/>
              </w:rPr>
              <w:t xml:space="preserve">9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816"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2410"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A2.</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的客戶大多來自什麼行業？</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20_339593468"/>
            <w:bookmarkStart w:id="35" w:name="__Fieldmark__20_339593468"/>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1_339593468"/>
            <w:bookmarkStart w:id="37" w:name="__Fieldmark__21_339593468"/>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2_339593468"/>
            <w:bookmarkStart w:id="39" w:name="__Fieldmark__22_339593468"/>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3_339593468"/>
            <w:bookmarkStart w:id="41" w:name="__Fieldmark__23_339593468"/>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4_339593468"/>
            <w:bookmarkStart w:id="43" w:name="__Fieldmark__24_339593468"/>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5_339593468"/>
            <w:bookmarkStart w:id="45" w:name="__Fieldmark__25_339593468"/>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6_339593468"/>
            <w:bookmarkStart w:id="47" w:name="__Fieldmark__26_339593468"/>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7_339593468"/>
            <w:bookmarkStart w:id="49" w:name="__Fieldmark__27_339593468"/>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524"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8_339593468"/>
            <w:bookmarkStart w:id="51" w:name="__Fieldmark__28_339593468"/>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9_339593468"/>
            <w:bookmarkStart w:id="53" w:name="__Fieldmark__29_339593468"/>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0  </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51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30_339593468"/>
            <w:bookmarkStart w:id="55" w:name="__Fieldmark__30_339593468"/>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rPr>
              <w:t xml:space="preserve"> </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1_339593468"/>
            <w:bookmarkStart w:id="57" w:name="__Fieldmark__31_339593468"/>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r>
              <w:rPr>
                <w:rFonts w:ascii="Arial" w:hAnsi="Arial" w:cs="Arial" w:eastAsia="Arial"/>
                <w:spacing w:val="30"/>
                <w:sz w:val="22"/>
                <w:szCs w:val="22"/>
              </w:rPr>
              <w:t xml:space="preserve">  </w:t>
            </w:r>
          </w:p>
        </w:tc>
      </w:tr>
      <w:tr>
        <w:trPr>
          <w:trHeight w:val="8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2_339593468"/>
            <w:bookmarkStart w:id="59" w:name="__Fieldmark__32_339593468"/>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32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3_339593468"/>
            <w:bookmarkStart w:id="61" w:name="__Fieldmark__33_339593468"/>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vertAlign w:val="subscript"/>
              </w:rPr>
              <w:t xml:space="preserve"> </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color w:val="FF0000"/>
          <w:spacing w:val="30"/>
          <w:sz w:val="22"/>
          <w:szCs w:val="22"/>
          <w:lang w:eastAsia="zh-HK"/>
        </w:rPr>
      </w:pPr>
      <w:r>
        <w:rPr>
          <w:rFonts w:cs="Arial" w:ascii="Arial" w:hAnsi="Arial"/>
          <w:color w:val="FF0000"/>
          <w:spacing w:val="30"/>
          <w:sz w:val="22"/>
          <w:szCs w:val="22"/>
          <w:lang w:eastAsia="zh-HK"/>
        </w:rPr>
      </w:r>
      <w:r>
        <w:br w:type="page"/>
      </w:r>
    </w:p>
    <w:p>
      <w:pPr>
        <w:pStyle w:val="Normal"/>
        <w:spacing w:lineRule="exact" w:line="240"/>
        <w:rPr>
          <w:rFonts w:ascii="Arial" w:hAnsi="Arial" w:cs="Arial"/>
          <w:color w:val="FF0000"/>
          <w:spacing w:val="30"/>
          <w:sz w:val="22"/>
          <w:szCs w:val="22"/>
          <w:lang w:eastAsia="zh-HK"/>
        </w:rPr>
      </w:pPr>
      <w:r>
        <w:rPr>
          <w:rFonts w:cs="Arial" w:ascii="Arial" w:hAnsi="Arial"/>
          <w:color w:val="FF0000"/>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2353" w:hRule="atLeast"/>
        </w:trPr>
        <w:tc>
          <w:tcPr>
            <w:tcW w:w="10206" w:type="dxa"/>
            <w:tcBorders/>
            <w:shd w:fill="FFFF00"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規定。該第三方與提供有關項目的個人或機構並無關係，亦不涉及有關項目的使用者權益。</w:t>
            </w:r>
            <w:r>
              <w:rPr>
                <w:rFonts w:ascii="Arial" w:hAnsi="Arial" w:cs="Arial" w:eastAsia="Arial"/>
                <w:spacing w:val="30"/>
                <w:sz w:val="22"/>
                <w:szCs w:val="22"/>
              </w:rPr>
              <w:t xml:space="preserve"> </w:t>
            </w:r>
            <w:r>
              <w:rPr>
                <w:rFonts w:ascii="Arial" w:hAnsi="Arial" w:cs="Arial" w:eastAsia="Arial"/>
                <w:spacing w:val="30"/>
                <w:sz w:val="22"/>
                <w:szCs w:val="22"/>
              </w:rPr>
              <w:t xml:space="preserve"> </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法則，務求符合各項業界準則，從而滿足社會上最終使用者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3.</w:t>
            </w:r>
          </w:p>
        </w:tc>
        <w:tc>
          <w:tcPr>
            <w:tcW w:w="9746" w:type="dxa"/>
            <w:tcBorders/>
            <w:tcMar>
              <w:left w:w="108" w:type="dxa"/>
              <w:right w:w="108" w:type="dxa"/>
            </w:tcMar>
          </w:tcPr>
          <w:p>
            <w:pPr>
              <w:pStyle w:val="Normal"/>
              <w:spacing w:before="80" w:after="80"/>
              <w:jc w:val="both"/>
              <w:rPr>
                <w:rFonts w:ascii="Arial" w:hAnsi="Arial" w:cs="Arial"/>
                <w:sz w:val="22"/>
                <w:szCs w:val="22"/>
              </w:rPr>
            </w:pPr>
            <w:r>
              <w:rPr>
                <w:rFonts w:ascii="Arial" w:hAnsi="Arial" w:cs="Arial"/>
                <w:spacing w:val="30"/>
                <w:sz w:val="22"/>
                <w:szCs w:val="22"/>
              </w:rPr>
              <w:t>貴公司的雲端運算服務是否已取得</w:t>
            </w:r>
            <w:r>
              <w:rPr>
                <w:rFonts w:ascii="Arial" w:hAnsi="Arial" w:cs="Arial"/>
                <w:spacing w:val="30"/>
                <w:sz w:val="22"/>
                <w:szCs w:val="22"/>
                <w:u w:val="single"/>
              </w:rPr>
              <w:t>第三方認證或其他資格</w:t>
            </w:r>
            <w:r>
              <w:rPr>
                <w:rFonts w:cs="Arial" w:ascii="Arial" w:hAnsi="Arial"/>
                <w:spacing w:val="30"/>
                <w:sz w:val="22"/>
                <w:szCs w:val="22"/>
              </w:rPr>
              <w:t>(</w:t>
            </w:r>
            <w:r>
              <w:rPr>
                <w:rFonts w:ascii="Arial" w:hAnsi="Arial" w:cs="Arial"/>
                <w:spacing w:val="30"/>
                <w:sz w:val="22"/>
                <w:szCs w:val="22"/>
              </w:rPr>
              <w:t>例如以下第</w:t>
            </w:r>
            <w:r>
              <w:rPr>
                <w:rFonts w:cs="Arial" w:ascii="Arial" w:hAnsi="Arial"/>
                <w:spacing w:val="30"/>
                <w:sz w:val="22"/>
                <w:szCs w:val="22"/>
              </w:rPr>
              <w:t>A4.</w:t>
            </w:r>
            <w:r>
              <w:rPr>
                <w:rFonts w:ascii="Arial" w:hAnsi="Arial" w:cs="Arial"/>
                <w:spacing w:val="30"/>
                <w:sz w:val="22"/>
                <w:szCs w:val="22"/>
              </w:rPr>
              <w:t>題列出的認證及資格</w:t>
            </w:r>
            <w:r>
              <w:rPr>
                <w:rFonts w:cs="Arial" w:ascii="Arial" w:hAnsi="Arial"/>
                <w:spacing w:val="30"/>
                <w:sz w:val="22"/>
                <w:szCs w:val="22"/>
              </w:rPr>
              <w:t>)</w:t>
            </w:r>
            <w:r>
              <w:rPr>
                <w:rFonts w:ascii="Arial" w:hAnsi="Arial" w:cs="Arial"/>
                <w:spacing w:val="30"/>
                <w:sz w:val="22"/>
                <w:szCs w:val="22"/>
              </w:rPr>
              <w:t>？</w:t>
            </w:r>
          </w:p>
        </w:tc>
      </w:tr>
      <w:tr>
        <w:trPr>
          <w:trHeight w:val="8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 w:name="__Fieldmark__36_339593468"/>
            <w:bookmarkStart w:id="63" w:name="__Fieldmark__36_339593468"/>
            <w:bookmarkEnd w:id="6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4" w:name="__Fieldmark__37_339593468"/>
            <w:bookmarkStart w:id="65" w:name="__Fieldmark__37_339593468"/>
            <w:bookmarkEnd w:id="6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6" w:name="__Fieldmark__38_339593468"/>
            <w:bookmarkStart w:id="67" w:name="__Fieldmark__38_339593468"/>
            <w:bookmarkEnd w:id="6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8" w:name="__Fieldmark__39_339593468"/>
            <w:bookmarkStart w:id="69" w:name="__Fieldmark__39_339593468"/>
            <w:bookmarkEnd w:id="6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ascii="Arial" w:hAnsi="Arial" w:cs="Arial"/>
                <w:spacing w:val="30"/>
                <w:sz w:val="22"/>
                <w:szCs w:val="22"/>
              </w:rPr>
              <w:t>否，但本公司</w:t>
            </w:r>
            <w:r>
              <w:rPr>
                <w:rFonts w:ascii="Arial" w:hAnsi="Arial" w:cs="Arial"/>
                <w:spacing w:val="30"/>
                <w:sz w:val="22"/>
                <w:szCs w:val="22"/>
                <w:u w:val="single"/>
              </w:rPr>
              <w:t>正</w:t>
            </w:r>
            <w:r>
              <w:rPr>
                <w:rFonts w:ascii="Arial" w:hAnsi="Arial" w:cs="Arial"/>
                <w:spacing w:val="30"/>
                <w:sz w:val="22"/>
                <w:szCs w:val="22"/>
                <w:u w:val="single"/>
              </w:rPr>
              <w:t>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rPr>
              <w:t>A4</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jc w:val="both"/>
              <w:rPr>
                <w:rFonts w:ascii="Arial" w:hAnsi="Arial" w:eastAsia="微軟正黑體" w:cs="Arial"/>
                <w:sz w:val="22"/>
                <w:szCs w:val="22"/>
              </w:rPr>
            </w:pPr>
            <w:r>
              <w:fldChar w:fldCharType="begin">
                <w:ffData>
                  <w:name w:val="Check3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0" w:name="__Fieldmark__40_339593468"/>
            <w:bookmarkStart w:id="71" w:name="__Fieldmark__40_339593468"/>
            <w:bookmarkEnd w:id="7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ascii="Arial" w:hAnsi="Arial" w:cs="Arial"/>
                <w:spacing w:val="30"/>
                <w:sz w:val="22"/>
                <w:szCs w:val="22"/>
              </w:rPr>
              <w:t>否，本公司</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w:t>
            </w:r>
            <w:r>
              <w:rPr>
                <w:rFonts w:ascii="Arial" w:hAnsi="Arial" w:cs="Arial"/>
                <w:spacing w:val="30"/>
                <w:sz w:val="22"/>
                <w:szCs w:val="22"/>
              </w:rPr>
              <w:t>就雲端運算服務獲取第三方認證或其他資格</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直接回答問題</w:t>
            </w:r>
            <w:r>
              <w:rPr>
                <w:rFonts w:cs="華康中黑體(P)" w:ascii="Arial" w:hAnsi="Arial"/>
                <w:b/>
                <w:i/>
                <w:spacing w:val="30"/>
                <w:sz w:val="22"/>
                <w:szCs w:val="22"/>
              </w:rPr>
              <w:t>A5</w:t>
            </w:r>
            <w:r>
              <w:rPr>
                <w:rFonts w:cs="Arial" w:ascii="Arial" w:hAnsi="Arial"/>
                <w:b/>
                <w:i/>
                <w:spacing w:val="30"/>
                <w:sz w:val="22"/>
                <w:szCs w:val="22"/>
                <w:lang w:eastAsia="zh-HK"/>
              </w:rPr>
              <w:t>]</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2517"/>
        <w:gridCol w:w="7229"/>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rPr>
              <w:t>A4.</w:t>
            </w:r>
          </w:p>
        </w:tc>
        <w:tc>
          <w:tcPr>
            <w:tcW w:w="9746" w:type="dxa"/>
            <w:gridSpan w:val="2"/>
            <w:tcBorders/>
            <w:tcMar>
              <w:left w:w="108" w:type="dxa"/>
              <w:right w:w="108" w:type="dxa"/>
            </w:tcMar>
          </w:tcPr>
          <w:p>
            <w:pPr>
              <w:pStyle w:val="Normal"/>
              <w:spacing w:before="80" w:after="80"/>
              <w:jc w:val="both"/>
              <w:rPr>
                <w:rFonts w:ascii="Arial" w:hAnsi="Arial" w:cs="Arial"/>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已經</w:t>
            </w:r>
            <w:r>
              <w:rPr>
                <w:rFonts w:cs="華康中黑體(P)" w:ascii="Arial" w:hAnsi="Arial"/>
                <w:b/>
                <w:i/>
                <w:spacing w:val="30"/>
                <w:sz w:val="22"/>
                <w:szCs w:val="22"/>
                <w:u w:val="single"/>
              </w:rPr>
              <w:t>/</w:t>
            </w:r>
            <w:r>
              <w:rPr>
                <w:rFonts w:ascii="Arial" w:hAnsi="Arial" w:cs="華康中黑體(P)"/>
                <w:b/>
                <w:i/>
                <w:spacing w:val="30"/>
                <w:sz w:val="22"/>
                <w:szCs w:val="22"/>
                <w:u w:val="single"/>
              </w:rPr>
              <w:t>正計劃</w:t>
            </w:r>
            <w:r>
              <w:rPr>
                <w:rFonts w:ascii="Arial" w:hAnsi="Arial" w:cs="華康中黑體(P)"/>
                <w:b/>
                <w:i/>
                <w:spacing w:val="30"/>
                <w:sz w:val="22"/>
                <w:szCs w:val="22"/>
              </w:rPr>
              <w:t>就雲端運算服務獲取第三方認證或其他資格的受訪者填寫</w:t>
            </w:r>
            <w:r>
              <w:rPr>
                <w:rFonts w:cs="Arial" w:ascii="Arial" w:hAnsi="Arial"/>
                <w:b/>
                <w:i/>
                <w:spacing w:val="30"/>
                <w:sz w:val="22"/>
                <w:szCs w:val="22"/>
              </w:rPr>
              <w:t>]</w:t>
            </w:r>
          </w:p>
          <w:p>
            <w:pPr>
              <w:pStyle w:val="Normal"/>
              <w:spacing w:before="80" w:after="80"/>
              <w:jc w:val="both"/>
              <w:rPr>
                <w:rFonts w:ascii="Arial" w:hAnsi="Arial" w:cs="Arial"/>
                <w:sz w:val="22"/>
                <w:szCs w:val="22"/>
              </w:rPr>
            </w:pPr>
            <w:r>
              <w:rPr>
                <w:rFonts w:ascii="Arial" w:hAnsi="Arial" w:cs="Arial"/>
                <w:spacing w:val="30"/>
                <w:sz w:val="22"/>
                <w:szCs w:val="22"/>
              </w:rPr>
              <w:t>貴公司的雲端運算服務已取得</w:t>
            </w:r>
            <w:r>
              <w:rPr>
                <w:rFonts w:ascii="Arial" w:hAnsi="Arial" w:cs="Arial"/>
                <w:spacing w:val="30"/>
                <w:sz w:val="22"/>
                <w:szCs w:val="22"/>
              </w:rPr>
              <w:t>／</w:t>
            </w:r>
            <w:r>
              <w:rPr>
                <w:rFonts w:ascii="Arial" w:hAnsi="Arial" w:cs="Arial"/>
                <w:spacing w:val="30"/>
                <w:sz w:val="22"/>
                <w:szCs w:val="22"/>
              </w:rPr>
              <w:t>計劃取得什麼第三方認證或其他資格？</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3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2" w:name="__Fieldmark__41_339593468"/>
            <w:bookmarkStart w:id="73" w:name="__Fieldmark__41_339593468"/>
            <w:bookmarkEnd w:id="7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 xml:space="preserve"> ISO 9001 </w:t>
            </w:r>
            <w:r>
              <w:rPr>
                <w:rFonts w:eastAsia="微軟正黑體" w:cs="Arial" w:ascii="Arial" w:hAnsi="Arial"/>
                <w:sz w:val="22"/>
                <w:szCs w:val="22"/>
              </w:rPr>
              <w:tab/>
              <w:tab/>
            </w:r>
            <w:r>
              <w:rPr>
                <w:rFonts w:eastAsia="微軟正黑體" w:cs="Arial" w:ascii="Arial" w:hAnsi="Arial"/>
                <w:sz w:val="22"/>
                <w:szCs w:val="22"/>
              </w:rPr>
              <w:tab/>
            </w:r>
            <w:r>
              <w:fldChar w:fldCharType="begin">
                <w:ffData>
                  <w:name w:val="Check3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4" w:name="__Fieldmark__42_339593468"/>
            <w:bookmarkStart w:id="75" w:name="__Fieldmark__42_339593468"/>
            <w:bookmarkEnd w:id="7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 xml:space="preserve"> ISO 20000-1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tab/>
            </w:r>
            <w:r>
              <w:fldChar w:fldCharType="begin">
                <w:ffData>
                  <w:name w:val="Check4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6" w:name="__Fieldmark__43_339593468"/>
            <w:bookmarkStart w:id="77" w:name="__Fieldmark__43_339593468"/>
            <w:bookmarkEnd w:id="7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 xml:space="preserve"> </w:t>
            </w:r>
            <w:r>
              <w:rPr>
                <w:rFonts w:eastAsia="微軟正黑體" w:cs="Arial" w:ascii="Arial" w:hAnsi="Arial"/>
                <w:sz w:val="22"/>
                <w:szCs w:val="22"/>
              </w:rPr>
              <w:t>ISO 27001</w:t>
              <w:tab/>
              <w:tab/>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78" w:name="__Fieldmark__44_339593468"/>
            <w:bookmarkStart w:id="79" w:name="__Fieldmark__44_339593468"/>
            <w:bookmarkEnd w:id="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 xml:space="preserve"> CMM</w:t>
            </w:r>
            <w:r>
              <w:rPr>
                <w:rFonts w:eastAsia="微軟正黑體" w:cs="Arial" w:ascii="Arial" w:hAnsi="Arial"/>
                <w:sz w:val="22"/>
                <w:szCs w:val="22"/>
              </w:rPr>
              <w:t xml:space="preserve"> </w:t>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rPr>
                <w:rFonts w:eastAsia="微軟正黑體" w:cs="Arial" w:ascii="Arial" w:hAnsi="Arial"/>
                <w:sz w:val="22"/>
                <w:szCs w:val="22"/>
              </w:rPr>
              <w:tab/>
            </w:r>
            <w:r>
              <w:fldChar w:fldCharType="begin">
                <w:ffData>
                  <w:name w:val="Check4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0" w:name="__Fieldmark__45_339593468"/>
            <w:bookmarkStart w:id="81" w:name="__Fieldmark__45_339593468"/>
            <w:bookmarkEnd w:id="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5 </w:t>
            </w:r>
            <w:r>
              <w:rPr>
                <w:rFonts w:ascii="新細明體;PMingLiU" w:hAnsi="新細明體;PMingLiU" w:cs="Arial"/>
                <w:sz w:val="22"/>
                <w:szCs w:val="22"/>
              </w:rPr>
              <w:t>符合</w:t>
            </w:r>
            <w:r>
              <w:rPr>
                <w:rFonts w:ascii="Arial" w:hAnsi="Arial" w:cs="Arial" w:eastAsia="Arial"/>
                <w:sz w:val="22"/>
                <w:szCs w:val="22"/>
              </w:rPr>
              <w:t xml:space="preserve"> </w:t>
            </w:r>
            <w:r>
              <w:rPr>
                <w:rFonts w:eastAsia="微軟正黑體" w:cs="Arial" w:ascii="Arial" w:hAnsi="Arial"/>
                <w:sz w:val="22"/>
                <w:szCs w:val="22"/>
              </w:rPr>
              <w:t xml:space="preserve">PCI DS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2" w:name="__Fieldmark__46_339593468"/>
            <w:bookmarkStart w:id="83" w:name="__Fieldmark__46_339593468"/>
            <w:bookmarkEnd w:id="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7229" w:type="dxa"/>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2517"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7229"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r>
        <w:br w:type="page"/>
      </w:r>
    </w:p>
    <w:p>
      <w:pPr>
        <w:pStyle w:val="Style13"/>
        <w:tabs>
          <w:tab w:val="clear" w:pos="480"/>
          <w:tab w:val="left" w:pos="993" w:leader="none"/>
        </w:tabs>
        <w:spacing w:lineRule="exact" w:line="240"/>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5</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將來</w:t>
            </w:r>
            <w:r>
              <w:rPr>
                <w:rFonts w:cs="Arial" w:ascii="Arial" w:hAnsi="Arial"/>
                <w:spacing w:val="30"/>
                <w:sz w:val="22"/>
                <w:szCs w:val="22"/>
              </w:rPr>
              <w:t xml:space="preserve">) </w:t>
            </w:r>
            <w:r>
              <w:rPr>
                <w:rFonts w:ascii="Arial" w:hAnsi="Arial" w:cs="Arial"/>
                <w:spacing w:val="30"/>
                <w:sz w:val="22"/>
                <w:szCs w:val="22"/>
                <w:u w:val="single"/>
              </w:rPr>
              <w:t>考慮參加雲端運算服務認證計劃</w:t>
            </w:r>
            <w:r>
              <w:rPr>
                <w:rFonts w:cs="Arial" w:ascii="Arial" w:hAnsi="Arial"/>
                <w:spacing w:val="30"/>
                <w:sz w:val="22"/>
                <w:szCs w:val="22"/>
              </w:rPr>
              <w:t>(</w:t>
            </w:r>
            <w:r>
              <w:rPr>
                <w:rFonts w:ascii="Arial" w:hAnsi="Arial" w:cs="Arial"/>
                <w:spacing w:val="30"/>
                <w:sz w:val="22"/>
                <w:szCs w:val="22"/>
              </w:rPr>
              <w:t>即申請認證資格</w:t>
            </w:r>
            <w:r>
              <w:rPr>
                <w:rFonts w:cs="Arial" w:ascii="Arial" w:hAnsi="Arial"/>
                <w:spacing w:val="30"/>
                <w:sz w:val="22"/>
                <w:szCs w:val="22"/>
              </w:rPr>
              <w:t>)</w:t>
            </w:r>
            <w:r>
              <w:rPr>
                <w:rFonts w:ascii="Arial" w:hAnsi="Arial" w:cs="Arial"/>
                <w:spacing w:val="30"/>
                <w:sz w:val="22"/>
                <w:szCs w:val="22"/>
              </w:rPr>
              <w:t>時，認為哪些</w:t>
            </w:r>
            <w:r>
              <w:rPr>
                <w:rFonts w:ascii="Arial" w:hAnsi="Arial" w:cs="Arial"/>
                <w:spacing w:val="30"/>
                <w:sz w:val="22"/>
                <w:szCs w:val="22"/>
                <w:u w:val="single"/>
              </w:rPr>
              <w:t>因素重要</w:t>
            </w:r>
            <w:r>
              <w:rPr>
                <w:rFonts w:ascii="Arial" w:hAnsi="Arial" w:cs="Arial"/>
                <w:spacing w:val="30"/>
                <w:sz w:val="22"/>
                <w:szCs w:val="22"/>
              </w:rPr>
              <w:t>？</w:t>
            </w:r>
          </w:p>
        </w:tc>
      </w:tr>
    </w:tbl>
    <w:p>
      <w:pPr>
        <w:pStyle w:val="Style13"/>
        <w:tabs>
          <w:tab w:val="clear" w:pos="480"/>
          <w:tab w:val="left" w:pos="993" w:leader="none"/>
        </w:tabs>
        <w:jc w:val="center"/>
        <w:rPr>
          <w:rFonts w:ascii="Arial" w:hAnsi="Arial" w:cs="Arial"/>
          <w:b/>
          <w:b/>
          <w:sz w:val="22"/>
          <w:szCs w:val="22"/>
        </w:rPr>
      </w:pPr>
      <w:r>
        <w:rPr>
          <w:rFonts w:cs="Arial" w:ascii="Arial" w:hAnsi="Arial"/>
          <w:b/>
          <w:sz w:val="22"/>
          <w:szCs w:val="22"/>
        </w:rPr>
      </w:r>
    </w:p>
    <w:tbl>
      <w:tblPr>
        <w:tblW w:w="9666" w:type="dxa"/>
        <w:jc w:val="left"/>
        <w:tblInd w:w="648" w:type="dxa"/>
        <w:tblLayout w:type="fixed"/>
        <w:tblCellMar>
          <w:top w:w="0" w:type="dxa"/>
          <w:left w:w="108" w:type="dxa"/>
          <w:bottom w:w="0" w:type="dxa"/>
          <w:right w:w="108" w:type="dxa"/>
        </w:tblCellMar>
      </w:tblPr>
      <w:tblGrid>
        <w:gridCol w:w="4847"/>
        <w:gridCol w:w="1204"/>
        <w:gridCol w:w="1205"/>
        <w:gridCol w:w="1205"/>
        <w:gridCol w:w="1205"/>
      </w:tblGrid>
      <w:tr>
        <w:trPr>
          <w:tblHeader w:val="true"/>
          <w:cantSplit w:val="true"/>
        </w:trPr>
        <w:tc>
          <w:tcPr>
            <w:tcW w:w="4847" w:type="dxa"/>
            <w:tcBorders/>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lang w:eastAsia="zh-HK"/>
              </w:rPr>
              <w:t>因素</w:t>
            </w:r>
          </w:p>
        </w:tc>
        <w:tc>
          <w:tcPr>
            <w:tcW w:w="1204"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十分</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頗</w:t>
            </w:r>
            <w:r>
              <w:rPr>
                <w:rFonts w:ascii="Arial" w:hAnsi="Arial" w:cs="Arial"/>
                <w:spacing w:val="30"/>
                <w:sz w:val="22"/>
                <w:szCs w:val="22"/>
                <w:u w:val="single"/>
              </w:rPr>
              <w:t>重要</w:t>
            </w:r>
          </w:p>
        </w:tc>
        <w:tc>
          <w:tcPr>
            <w:tcW w:w="1205" w:type="dxa"/>
            <w:tcBorders/>
            <w:tcMar>
              <w:left w:w="28" w:type="dxa"/>
              <w:right w:w="28" w:type="dxa"/>
            </w:tcMar>
            <w:vAlign w:val="bottom"/>
          </w:tcPr>
          <w:p>
            <w:pPr>
              <w:pStyle w:val="Normal"/>
              <w:snapToGrid w:val="false"/>
              <w:spacing w:lineRule="auto" w:line="276" w:before="60" w:after="60"/>
              <w:jc w:val="center"/>
              <w:rPr>
                <w:rFonts w:ascii="Arial" w:hAnsi="Arial" w:cs="Arial"/>
                <w:spacing w:val="30"/>
                <w:sz w:val="22"/>
                <w:szCs w:val="22"/>
                <w:u w:val="single"/>
                <w:lang w:eastAsia="zh-HK"/>
              </w:rPr>
            </w:pPr>
            <w:r>
              <w:rPr>
                <w:rFonts w:ascii="Arial" w:hAnsi="Arial" w:cs="Arial"/>
                <w:spacing w:val="30"/>
                <w:sz w:val="22"/>
                <w:szCs w:val="22"/>
                <w:u w:val="single"/>
              </w:rPr>
              <w:t>不大重要</w:t>
            </w:r>
          </w:p>
        </w:tc>
        <w:tc>
          <w:tcPr>
            <w:tcW w:w="1205" w:type="dxa"/>
            <w:tcBorders/>
            <w:tcMar>
              <w:left w:w="28" w:type="dxa"/>
              <w:right w:w="28" w:type="dxa"/>
            </w:tcMar>
            <w:vAlign w:val="bottom"/>
          </w:tcPr>
          <w:p>
            <w:pPr>
              <w:pStyle w:val="Normal"/>
              <w:snapToGrid w:val="false"/>
              <w:spacing w:lineRule="auto" w:line="276" w:before="60" w:after="60"/>
              <w:ind w:left="-36" w:hanging="0"/>
              <w:jc w:val="center"/>
              <w:rPr>
                <w:rFonts w:ascii="Arial" w:hAnsi="Arial" w:cs="Arial"/>
                <w:spacing w:val="30"/>
                <w:sz w:val="22"/>
                <w:szCs w:val="22"/>
                <w:u w:val="single"/>
                <w:lang w:eastAsia="zh-HK"/>
              </w:rPr>
            </w:pPr>
            <w:r>
              <w:rPr>
                <w:rFonts w:ascii="Arial" w:hAnsi="Arial" w:cs="Arial"/>
                <w:spacing w:val="30"/>
                <w:sz w:val="22"/>
                <w:szCs w:val="22"/>
                <w:u w:val="single"/>
              </w:rPr>
              <w:t>不重要</w:t>
            </w:r>
          </w:p>
        </w:tc>
      </w:tr>
      <w:tr>
        <w:trPr>
          <w:trHeight w:val="426"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申請</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84" w:name="__Fieldmark__49_339593468"/>
            <w:bookmarkStart w:id="85" w:name="__Fieldmark__49_339593468"/>
            <w:bookmarkEnd w:id="8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50_339593468"/>
            <w:bookmarkStart w:id="87" w:name="__Fieldmark__50_339593468"/>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51_339593468"/>
            <w:bookmarkStart w:id="89" w:name="__Fieldmark__51_33959346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52_339593468"/>
            <w:bookmarkStart w:id="91" w:name="__Fieldmark__52_339593468"/>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92"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pPr>
            <w:r>
              <w:rPr>
                <w:rFonts w:ascii="Arial" w:hAnsi="Arial" w:cs="Arial"/>
                <w:spacing w:val="30"/>
                <w:sz w:val="22"/>
                <w:szCs w:val="22"/>
                <w:u w:val="single"/>
              </w:rPr>
              <w:t>有外界顧問</w:t>
            </w:r>
            <w:r>
              <w:rPr>
                <w:rFonts w:ascii="Arial" w:hAnsi="Arial" w:cs="Arial"/>
                <w:spacing w:val="30"/>
                <w:sz w:val="22"/>
                <w:szCs w:val="22"/>
              </w:rPr>
              <w:t>協助雲端服務供應商獲取認證資格</w:t>
            </w:r>
            <w:r>
              <w:rPr>
                <w:rFonts w:ascii="Arial" w:hAnsi="Arial" w:cs="Arial" w:eastAsia="Arial"/>
                <w:spacing w:val="30"/>
                <w:sz w:val="22"/>
                <w:szCs w:val="22"/>
                <w:lang w:eastAsia="zh-HK"/>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92" w:name="__Fieldmark__53_339593468"/>
            <w:bookmarkStart w:id="93" w:name="__Fieldmark__53_339593468"/>
            <w:bookmarkEnd w:id="9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54_339593468"/>
            <w:bookmarkStart w:id="95" w:name="__Fieldmark__54_339593468"/>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5_339593468"/>
            <w:bookmarkStart w:id="97" w:name="__Fieldmark__55_33959346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6_339593468"/>
            <w:bookmarkStart w:id="99" w:name="__Fieldmark__56_33959346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33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u w:val="single"/>
              </w:rPr>
              <w:t>維持</w:t>
            </w:r>
            <w:r>
              <w:rPr>
                <w:rFonts w:ascii="Arial" w:hAnsi="Arial" w:cs="Arial"/>
                <w:spacing w:val="30"/>
                <w:sz w:val="22"/>
                <w:szCs w:val="22"/>
              </w:rPr>
              <w:t>認證資格的</w:t>
            </w:r>
            <w:r>
              <w:rPr>
                <w:rFonts w:ascii="Arial" w:hAnsi="Arial" w:cs="Arial"/>
                <w:spacing w:val="30"/>
                <w:sz w:val="22"/>
                <w:szCs w:val="22"/>
                <w:u w:val="single"/>
              </w:rPr>
              <w:t>成本</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0" w:name="__Fieldmark__57_339593468"/>
            <w:bookmarkStart w:id="101" w:name="__Fieldmark__57_339593468"/>
            <w:bookmarkEnd w:id="10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8_339593468"/>
            <w:bookmarkStart w:id="103" w:name="__Fieldmark__58_339593468"/>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9_339593468"/>
            <w:bookmarkStart w:id="105" w:name="__Fieldmark__59_339593468"/>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60_339593468"/>
            <w:bookmarkStart w:id="107" w:name="__Fieldmark__60_339593468"/>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雲端服務</w:t>
            </w:r>
            <w:r>
              <w:rPr>
                <w:rFonts w:ascii="Arial" w:hAnsi="Arial" w:cs="Arial"/>
                <w:spacing w:val="30"/>
                <w:sz w:val="22"/>
                <w:szCs w:val="22"/>
                <w:u w:val="single"/>
              </w:rPr>
              <w:t>有</w:t>
            </w:r>
            <w:r>
              <w:rPr>
                <w:rFonts w:ascii="Arial" w:hAnsi="Arial" w:cs="Arial"/>
                <w:spacing w:val="30"/>
                <w:sz w:val="22"/>
                <w:szCs w:val="22"/>
                <w:u w:val="single"/>
              </w:rPr>
              <w:t>業界標準／國際標準</w:t>
            </w:r>
            <w:r>
              <w:rPr>
                <w:rFonts w:ascii="Arial" w:hAnsi="Arial" w:cs="Arial"/>
                <w:spacing w:val="30"/>
                <w:sz w:val="22"/>
                <w:szCs w:val="22"/>
                <w:u w:val="single"/>
              </w:rPr>
              <w:t>可供採用</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08" w:name="__Fieldmark__61_339593468"/>
            <w:bookmarkStart w:id="109" w:name="__Fieldmark__61_339593468"/>
            <w:bookmarkEnd w:id="10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62_339593468"/>
            <w:bookmarkStart w:id="111" w:name="__Fieldmark__62_339593468"/>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63_339593468"/>
            <w:bookmarkStart w:id="113" w:name="__Fieldmark__63_339593468"/>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64_339593468"/>
            <w:bookmarkStart w:id="115" w:name="__Fieldmark__64_339593468"/>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香港</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16" w:name="__Fieldmark__65_339593468"/>
            <w:bookmarkStart w:id="117" w:name="__Fieldmark__65_339593468"/>
            <w:bookmarkEnd w:id="11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66_339593468"/>
            <w:bookmarkStart w:id="119" w:name="__Fieldmark__66_339593468"/>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67_339593468"/>
            <w:bookmarkStart w:id="121" w:name="__Fieldmark__67_339593468"/>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68_339593468"/>
            <w:bookmarkStart w:id="123" w:name="__Fieldmark__68_339593468"/>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154" w:hRule="atLeast"/>
          <w:cantSplit w:val="true"/>
        </w:trPr>
        <w:tc>
          <w:tcPr>
            <w:tcW w:w="4847" w:type="dxa"/>
            <w:tcBorders/>
            <w:tcMar>
              <w:left w:w="28" w:type="dxa"/>
              <w:right w:w="28" w:type="dxa"/>
            </w:tcMar>
          </w:tcPr>
          <w:p>
            <w:pPr>
              <w:pStyle w:val="Normal"/>
              <w:numPr>
                <w:ilvl w:val="0"/>
                <w:numId w:val="6"/>
              </w:numPr>
              <w:tabs>
                <w:tab w:val="clear" w:pos="480"/>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w:t>
            </w:r>
            <w:r>
              <w:rPr>
                <w:rFonts w:ascii="Arial" w:hAnsi="Arial" w:cs="Arial"/>
                <w:spacing w:val="30"/>
                <w:sz w:val="22"/>
                <w:szCs w:val="22"/>
                <w:u w:val="single"/>
              </w:rPr>
              <w:t>在其他經濟體系</w:t>
            </w:r>
            <w:r>
              <w:rPr>
                <w:rFonts w:ascii="Arial" w:hAnsi="Arial" w:cs="Arial"/>
                <w:spacing w:val="30"/>
                <w:sz w:val="22"/>
                <w:szCs w:val="22"/>
                <w:u w:val="single"/>
              </w:rPr>
              <w:t>的認受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24" w:name="__Fieldmark__69_339593468"/>
            <w:bookmarkStart w:id="125" w:name="__Fieldmark__69_339593468"/>
            <w:bookmarkEnd w:id="125"/>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70_339593468"/>
            <w:bookmarkStart w:id="127" w:name="__Fieldmark__70_339593468"/>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71_339593468"/>
            <w:bookmarkStart w:id="129" w:name="__Fieldmark__71_339593468"/>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72_339593468"/>
            <w:bookmarkStart w:id="131" w:name="__Fieldmark__72_339593468"/>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從眾多雲端服務供應商之中突圍而出</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32" w:name="__Fieldmark__73_339593468"/>
            <w:bookmarkStart w:id="133" w:name="__Fieldmark__73_339593468"/>
            <w:bookmarkEnd w:id="133"/>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74_339593468"/>
            <w:bookmarkStart w:id="135" w:name="__Fieldmark__74_339593468"/>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75_339593468"/>
            <w:bookmarkStart w:id="137" w:name="__Fieldmark__75_339593468"/>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76_339593468"/>
            <w:bookmarkStart w:id="139" w:name="__Fieldmark__76_339593468"/>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eastAsia="Arial"/>
                <w:spacing w:val="30"/>
                <w:sz w:val="22"/>
                <w:szCs w:val="22"/>
              </w:rPr>
              <w:t xml:space="preserve">  </w:t>
            </w:r>
            <w:r>
              <w:rPr>
                <w:rFonts w:ascii="Arial" w:hAnsi="Arial" w:cs="Arial"/>
                <w:spacing w:val="30"/>
                <w:sz w:val="22"/>
                <w:szCs w:val="22"/>
              </w:rPr>
              <w:t>貴公司</w:t>
            </w:r>
            <w:r>
              <w:rPr>
                <w:rFonts w:ascii="Arial" w:hAnsi="Arial" w:cs="Arial"/>
                <w:spacing w:val="30"/>
                <w:sz w:val="22"/>
                <w:szCs w:val="22"/>
                <w:u w:val="single"/>
              </w:rPr>
              <w:t>提升</w:t>
            </w:r>
            <w:r>
              <w:rPr>
                <w:rFonts w:ascii="Arial" w:hAnsi="Arial" w:cs="Arial"/>
                <w:spacing w:val="30"/>
                <w:sz w:val="22"/>
                <w:szCs w:val="22"/>
              </w:rPr>
              <w:t>雲端</w:t>
            </w:r>
            <w:r>
              <w:rPr>
                <w:rFonts w:ascii="Arial" w:hAnsi="Arial" w:cs="Arial"/>
                <w:spacing w:val="30"/>
                <w:sz w:val="22"/>
                <w:szCs w:val="22"/>
              </w:rPr>
              <w:t>運算</w:t>
            </w:r>
            <w:r>
              <w:rPr>
                <w:rFonts w:ascii="Arial" w:hAnsi="Arial" w:cs="Arial"/>
                <w:spacing w:val="30"/>
                <w:sz w:val="22"/>
                <w:szCs w:val="22"/>
              </w:rPr>
              <w:t>服務的</w:t>
            </w:r>
            <w:r>
              <w:rPr>
                <w:rFonts w:ascii="Arial" w:hAnsi="Arial" w:cs="Arial"/>
                <w:spacing w:val="30"/>
                <w:sz w:val="22"/>
                <w:szCs w:val="22"/>
                <w:u w:val="single"/>
              </w:rPr>
              <w:t>質素</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0" w:name="__Fieldmark__77_339593468"/>
            <w:bookmarkStart w:id="141" w:name="__Fieldmark__77_339593468"/>
            <w:bookmarkEnd w:id="141"/>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78_339593468"/>
            <w:bookmarkStart w:id="143" w:name="__Fieldmark__78_339593468"/>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79_339593468"/>
            <w:bookmarkStart w:id="145" w:name="__Fieldmark__79_339593468"/>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80_339593468"/>
            <w:bookmarkStart w:id="147" w:name="__Fieldmark__80_339593468"/>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lang w:eastAsia="zh-HK"/>
              </w:rPr>
            </w:pPr>
            <w:r>
              <w:rPr>
                <w:rFonts w:ascii="Arial" w:hAnsi="Arial" w:cs="Arial"/>
                <w:spacing w:val="30"/>
                <w:sz w:val="22"/>
                <w:szCs w:val="22"/>
              </w:rPr>
              <w:t>該認證資格能有助</w:t>
            </w:r>
            <w:r>
              <w:rPr>
                <w:rFonts w:ascii="Arial" w:hAnsi="Arial" w:cs="Arial"/>
                <w:spacing w:val="30"/>
                <w:sz w:val="22"/>
                <w:szCs w:val="22"/>
                <w:u w:val="single"/>
              </w:rPr>
              <w:t>在香港推廣雲端</w:t>
            </w:r>
            <w:r>
              <w:rPr>
                <w:rFonts w:ascii="Arial" w:hAnsi="Arial" w:cs="Arial"/>
                <w:spacing w:val="30"/>
                <w:sz w:val="22"/>
                <w:szCs w:val="22"/>
                <w:u w:val="single"/>
              </w:rPr>
              <w:t>運算</w:t>
            </w:r>
            <w:r>
              <w:rPr>
                <w:rFonts w:ascii="Arial" w:hAnsi="Arial" w:cs="Arial"/>
                <w:spacing w:val="30"/>
                <w:sz w:val="22"/>
                <w:szCs w:val="22"/>
                <w:u w:val="single"/>
              </w:rPr>
              <w:t>服務</w:t>
            </w:r>
            <w:r>
              <w:rPr>
                <w:rFonts w:ascii="Arial" w:hAnsi="Arial" w:cs="Arial" w:eastAsia="Arial"/>
                <w:spacing w:val="30"/>
                <w:sz w:val="22"/>
                <w:szCs w:val="22"/>
              </w:rPr>
              <w:t xml:space="preserve"> </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48" w:name="__Fieldmark__81_339593468"/>
            <w:bookmarkStart w:id="149" w:name="__Fieldmark__81_339593468"/>
            <w:bookmarkEnd w:id="149"/>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82_339593468"/>
            <w:bookmarkStart w:id="151" w:name="__Fieldmark__82_339593468"/>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83_339593468"/>
            <w:bookmarkStart w:id="153" w:name="__Fieldmark__83_339593468"/>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4" w:name="__Fieldmark__84_339593468"/>
            <w:bookmarkStart w:id="155" w:name="__Fieldmark__84_339593468"/>
            <w:bookmarkEnd w:id="1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r>
        <w:trPr>
          <w:trHeight w:val="66" w:hRule="atLeast"/>
          <w:cantSplit w:val="true"/>
        </w:trPr>
        <w:tc>
          <w:tcPr>
            <w:tcW w:w="4847" w:type="dxa"/>
            <w:tcBorders/>
            <w:tcMar>
              <w:left w:w="28" w:type="dxa"/>
              <w:right w:w="28" w:type="dxa"/>
            </w:tcMar>
          </w:tcPr>
          <w:p>
            <w:pPr>
              <w:pStyle w:val="Normal"/>
              <w:numPr>
                <w:ilvl w:val="0"/>
                <w:numId w:val="6"/>
              </w:numPr>
              <w:tabs>
                <w:tab w:val="clear" w:pos="480"/>
                <w:tab w:val="left" w:pos="459" w:leader="none"/>
                <w:tab w:val="left" w:pos="742" w:leader="none"/>
              </w:tabs>
              <w:autoSpaceDE w:val="false"/>
              <w:snapToGrid w:val="false"/>
              <w:spacing w:lineRule="auto" w:line="276" w:before="60" w:after="60"/>
              <w:ind w:left="692" w:hanging="692"/>
              <w:rPr>
                <w:rFonts w:ascii="Arial" w:hAnsi="Arial" w:cs="Arial"/>
                <w:spacing w:val="30"/>
                <w:sz w:val="22"/>
                <w:szCs w:val="22"/>
              </w:rPr>
            </w:pPr>
            <w:r>
              <w:rPr>
                <w:rFonts w:ascii="Arial" w:hAnsi="Arial" w:cs="Arial"/>
                <w:spacing w:val="30"/>
                <w:sz w:val="22"/>
                <w:szCs w:val="22"/>
              </w:rPr>
              <w:t>該認證資格</w:t>
            </w:r>
            <w:r>
              <w:rPr>
                <w:rFonts w:ascii="Arial" w:hAnsi="Arial" w:cs="Arial"/>
                <w:spacing w:val="30"/>
                <w:sz w:val="22"/>
                <w:szCs w:val="22"/>
                <w:u w:val="single"/>
              </w:rPr>
              <w:t>跟已行的認證</w:t>
            </w:r>
            <w:r>
              <w:rPr>
                <w:rFonts w:ascii="Arial" w:hAnsi="Arial" w:cs="Arial"/>
                <w:spacing w:val="30"/>
                <w:sz w:val="22"/>
                <w:szCs w:val="22"/>
                <w:u w:val="single"/>
              </w:rPr>
              <w:t>資格</w:t>
            </w:r>
            <w:r>
              <w:rPr>
                <w:rFonts w:cs="Arial" w:ascii="Arial" w:hAnsi="Arial"/>
                <w:spacing w:val="30"/>
                <w:sz w:val="22"/>
                <w:szCs w:val="22"/>
              </w:rPr>
              <w:t>(</w:t>
            </w:r>
            <w:r>
              <w:rPr>
                <w:rFonts w:ascii="Arial" w:hAnsi="Arial" w:cs="Arial"/>
                <w:spacing w:val="30"/>
                <w:sz w:val="22"/>
                <w:szCs w:val="22"/>
              </w:rPr>
              <w:t>如</w:t>
            </w:r>
            <w:r>
              <w:rPr>
                <w:rFonts w:cs="Arial" w:ascii="Arial" w:hAnsi="Arial"/>
                <w:spacing w:val="30"/>
                <w:sz w:val="22"/>
                <w:szCs w:val="22"/>
              </w:rPr>
              <w:t>ISO 20000-1</w:t>
            </w:r>
            <w:r>
              <w:rPr>
                <w:rFonts w:ascii="Arial" w:hAnsi="Arial" w:cs="Arial"/>
                <w:spacing w:val="30"/>
                <w:sz w:val="22"/>
                <w:szCs w:val="22"/>
              </w:rPr>
              <w:t>、</w:t>
            </w:r>
            <w:r>
              <w:rPr>
                <w:rFonts w:cs="Arial" w:ascii="Arial" w:hAnsi="Arial"/>
                <w:spacing w:val="30"/>
                <w:sz w:val="22"/>
                <w:szCs w:val="22"/>
              </w:rPr>
              <w:t>ISO 27001)</w:t>
            </w:r>
            <w:r>
              <w:rPr>
                <w:rFonts w:ascii="Arial" w:hAnsi="Arial" w:cs="Arial"/>
                <w:spacing w:val="30"/>
                <w:sz w:val="22"/>
                <w:szCs w:val="22"/>
                <w:u w:val="single"/>
              </w:rPr>
              <w:t>結合</w:t>
            </w:r>
            <w:r>
              <w:rPr>
                <w:rFonts w:ascii="Arial" w:hAnsi="Arial" w:cs="Arial"/>
                <w:spacing w:val="30"/>
                <w:sz w:val="22"/>
                <w:szCs w:val="22"/>
              </w:rPr>
              <w:t>的可能性</w:t>
            </w:r>
          </w:p>
        </w:tc>
        <w:tc>
          <w:tcPr>
            <w:tcW w:w="1204"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43"/>
                  <w:enabled/>
                  <w:calcOnExit w:val="0"/>
                  <w:checkBox>
                    <w:sizeAuto/>
                  </w:checkBox>
                </w:ffData>
              </w:fldChar>
            </w:r>
            <w:r>
              <w:rPr>
                <w:vertAlign w:val="subscript"/>
                <w:sz w:val="22"/>
                <w:szCs w:val="22"/>
                <w:rFonts w:cs="Arial" w:ascii="Arial" w:hAnsi="Arial"/>
              </w:rPr>
              <w:instrText xml:space="preserve"> FORMCHECKBOX </w:instrText>
            </w:r>
            <w:r>
              <w:rPr>
                <w:vertAlign w:val="subscript"/>
                <w:sz w:val="22"/>
                <w:szCs w:val="22"/>
                <w:rFonts w:cs="Arial" w:ascii="Arial" w:hAnsi="Arial"/>
              </w:rPr>
              <w:fldChar w:fldCharType="separate"/>
            </w:r>
            <w:bookmarkStart w:id="156" w:name="__Fieldmark__85_339593468"/>
            <w:bookmarkStart w:id="157" w:name="__Fieldmark__85_339593468"/>
            <w:bookmarkEnd w:id="157"/>
            <w:r>
              <w:rPr>
                <w:rFonts w:cs="Arial" w:ascii="Arial" w:hAnsi="Arial"/>
                <w:sz w:val="22"/>
                <w:szCs w:val="22"/>
                <w:vertAlign w:val="subscript"/>
              </w:rPr>
            </w:r>
            <w:r>
              <w:rPr>
                <w:vertAlign w:val="subscript"/>
                <w:sz w:val="22"/>
                <w:szCs w:val="22"/>
                <w:rFonts w:cs="Arial" w:ascii="Arial" w:hAnsi="Arial"/>
              </w:rPr>
              <w:fldChar w:fldCharType="end"/>
            </w:r>
            <w:r>
              <w:rPr>
                <w:rFonts w:cs="Arial" w:ascii="Arial" w:hAnsi="Arial"/>
                <w:sz w:val="22"/>
                <w:szCs w:val="22"/>
                <w:vertAlign w:val="subscript"/>
              </w:rPr>
              <w:t xml:space="preserve"> 4</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8" w:name="__Fieldmark__86_339593468"/>
            <w:bookmarkStart w:id="159" w:name="__Fieldmark__86_339593468"/>
            <w:bookmarkEnd w:id="1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0" w:name="__Fieldmark__87_339593468"/>
            <w:bookmarkStart w:id="161" w:name="__Fieldmark__87_339593468"/>
            <w:bookmarkEnd w:id="1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w:t>
            </w:r>
          </w:p>
        </w:tc>
        <w:tc>
          <w:tcPr>
            <w:tcW w:w="1205" w:type="dxa"/>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5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2" w:name="__Fieldmark__88_339593468"/>
            <w:bookmarkStart w:id="163" w:name="__Fieldmark__88_339593468"/>
            <w:bookmarkEnd w:id="1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w:t>
            </w:r>
          </w:p>
        </w:tc>
      </w:tr>
    </w:tbl>
    <w:p>
      <w:pPr>
        <w:pStyle w:val="Style13"/>
        <w:tabs>
          <w:tab w:val="clear" w:pos="480"/>
          <w:tab w:val="left" w:pos="993" w:leader="none"/>
        </w:tabs>
        <w:rPr>
          <w:rFonts w:ascii="Arial" w:hAnsi="Arial" w:cs="Arial"/>
          <w:b/>
          <w:b/>
          <w:sz w:val="22"/>
          <w:szCs w:val="22"/>
          <w:lang w:eastAsia="zh-TW"/>
        </w:rPr>
      </w:pPr>
      <w:r>
        <w:rPr>
          <w:rFonts w:cs="Arial" w:ascii="Arial" w:hAnsi="Arial"/>
          <w:b/>
          <w:sz w:val="22"/>
          <w:szCs w:val="22"/>
          <w:lang w:eastAsia="zh-TW"/>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pPr>
            <w:r>
              <w:rPr>
                <w:rFonts w:cs="Arial" w:ascii="Arial" w:hAnsi="Arial"/>
                <w:spacing w:val="30"/>
                <w:sz w:val="22"/>
                <w:szCs w:val="22"/>
              </w:rPr>
              <w:t>A6</w:t>
            </w:r>
            <w:r>
              <w:rPr>
                <w:rFonts w:cs="Arial" w:ascii="Arial" w:hAnsi="Arial"/>
                <w:spacing w:val="30"/>
                <w:sz w:val="22"/>
                <w:szCs w:val="22"/>
              </w:rPr>
              <w:t>.</w:t>
            </w:r>
          </w:p>
        </w:tc>
        <w:tc>
          <w:tcPr>
            <w:tcW w:w="9772" w:type="dxa"/>
            <w:tcBorders/>
            <w:tcMar>
              <w:left w:w="108" w:type="dxa"/>
              <w:right w:w="108" w:type="dxa"/>
            </w:tcMar>
          </w:tcPr>
          <w:p>
            <w:pPr>
              <w:pStyle w:val="Normal"/>
              <w:spacing w:before="80" w:after="80"/>
              <w:jc w:val="both"/>
              <w:rPr/>
            </w:pPr>
            <w:r>
              <w:rPr>
                <w:rFonts w:ascii="Arial" w:hAnsi="Arial" w:cs="Arial"/>
                <w:spacing w:val="30"/>
                <w:sz w:val="22"/>
                <w:szCs w:val="22"/>
              </w:rPr>
              <w:t>貴公司在考慮參加雲端運算認證計劃時，</w:t>
            </w:r>
            <w:r>
              <w:rPr>
                <w:rFonts w:ascii="Arial" w:hAnsi="Arial" w:cs="Arial"/>
                <w:spacing w:val="30"/>
                <w:sz w:val="22"/>
                <w:szCs w:val="22"/>
              </w:rPr>
              <w:t>還有</w:t>
            </w:r>
            <w:r>
              <w:rPr>
                <w:rFonts w:ascii="Arial" w:hAnsi="Arial" w:cs="Arial"/>
                <w:spacing w:val="30"/>
                <w:sz w:val="22"/>
                <w:szCs w:val="22"/>
                <w:u w:val="single"/>
              </w:rPr>
              <w:t>其他因素</w:t>
            </w:r>
            <w:r>
              <w:rPr>
                <w:rFonts w:ascii="Arial" w:hAnsi="Arial" w:cs="Arial"/>
                <w:spacing w:val="30"/>
                <w:sz w:val="22"/>
                <w:szCs w:val="22"/>
              </w:rPr>
              <w:t>認為重要／</w:t>
            </w:r>
            <w:r>
              <w:rPr>
                <w:rFonts w:ascii="Arial" w:hAnsi="Arial" w:cs="Arial"/>
                <w:spacing w:val="30"/>
                <w:sz w:val="22"/>
                <w:szCs w:val="22"/>
              </w:rPr>
              <w:t>十分</w:t>
            </w:r>
            <w:r>
              <w:rPr>
                <w:rFonts w:ascii="Arial" w:hAnsi="Arial" w:cs="Arial"/>
                <w:spacing w:val="30"/>
                <w:sz w:val="22"/>
                <w:szCs w:val="22"/>
              </w:rPr>
              <w:t>重要</w:t>
            </w:r>
            <w:r>
              <w:rPr>
                <w:rFonts w:ascii="Arial" w:hAnsi="Arial" w:cs="Arial"/>
                <w:spacing w:val="30"/>
                <w:sz w:val="22"/>
                <w:szCs w:val="22"/>
              </w:rPr>
              <w:t>嗎</w:t>
            </w:r>
            <w:r>
              <w:rPr>
                <w:rFonts w:ascii="Arial" w:hAnsi="Arial" w:cs="Arial"/>
                <w:spacing w:val="30"/>
                <w:sz w:val="22"/>
                <w:szCs w:val="22"/>
              </w:rPr>
              <w:t>？如有的話，請說明。</w:t>
            </w:r>
            <w:r>
              <w:rPr>
                <w:rFonts w:ascii="Arial" w:hAnsi="Arial" w:cs="Arial" w:eastAsia="Arial"/>
                <w:spacing w:val="30"/>
                <w:sz w:val="22"/>
                <w:szCs w:val="22"/>
              </w:rPr>
              <w:t xml:space="preserve"> </w:t>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72" w:type="dxa"/>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FFFF00"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貴公司作為雲端服務供應商，在雲端運算認證計劃制訂時所關注的因素</w:t>
            </w:r>
            <w:r>
              <w:rPr>
                <w:rFonts w:cs="Arial" w:ascii="Arial" w:hAnsi="Arial"/>
                <w:spacing w:val="30"/>
                <w:sz w:val="22"/>
                <w:szCs w:val="22"/>
              </w:rPr>
              <w:t>(</w:t>
            </w:r>
            <w:r>
              <w:rPr>
                <w:rFonts w:ascii="Arial" w:hAnsi="Arial" w:cs="Arial"/>
                <w:spacing w:val="30"/>
                <w:sz w:val="22"/>
                <w:szCs w:val="22"/>
              </w:rPr>
              <w:t>例如就滿足客戶需要、提供雲端運算服務所需的成本、建立品牌、提供與別不同的服務等方面而言</w:t>
            </w:r>
            <w:r>
              <w:rPr>
                <w:rFonts w:cs="Arial" w:ascii="Arial" w:hAnsi="Arial"/>
                <w:spacing w:val="30"/>
                <w:sz w:val="22"/>
                <w:szCs w:val="22"/>
              </w:rPr>
              <w:t>)</w:t>
            </w:r>
            <w:r>
              <w:rPr>
                <w:rFonts w:ascii="Arial" w:hAnsi="Arial" w:cs="Arial"/>
                <w:spacing w:val="30"/>
                <w:sz w:val="22"/>
                <w:szCs w:val="22"/>
              </w:rPr>
              <w:t>。</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ind w:left="360" w:hanging="0"/>
        <w:jc w:val="both"/>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3_339593468"/>
            <w:bookmarkStart w:id="165" w:name="__Fieldmark__93_339593468"/>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4_339593468"/>
            <w:bookmarkStart w:id="167" w:name="__Fieldmark__94_339593468"/>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5_339593468"/>
            <w:bookmarkStart w:id="169" w:name="__Fieldmark__95_339593468"/>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6_339593468"/>
            <w:bookmarkStart w:id="171" w:name="__Fieldmark__96_339593468"/>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7_339593468"/>
            <w:bookmarkStart w:id="173" w:name="__Fieldmark__97_339593468"/>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8_339593468"/>
            <w:bookmarkStart w:id="175" w:name="__Fieldmark__98_339593468"/>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9_339593468"/>
            <w:bookmarkStart w:id="177" w:name="__Fieldmark__99_339593468"/>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100_339593468"/>
            <w:bookmarkStart w:id="179" w:name="__Fieldmark__100_339593468"/>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101_339593468"/>
            <w:bookmarkStart w:id="181" w:name="__Fieldmark__101_339593468"/>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102_339593468"/>
            <w:bookmarkStart w:id="183" w:name="__Fieldmark__102_339593468"/>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3_339593468"/>
            <w:bookmarkStart w:id="185" w:name="__Fieldmark__103_339593468"/>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4_339593468"/>
            <w:bookmarkStart w:id="187" w:name="__Fieldmark__104_339593468"/>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5_339593468"/>
            <w:bookmarkStart w:id="189" w:name="__Fieldmark__105_339593468"/>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6_339593468"/>
            <w:bookmarkStart w:id="191" w:name="__Fieldmark__106_339593468"/>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7_339593468"/>
            <w:bookmarkStart w:id="193" w:name="__Fieldmark__107_339593468"/>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8_339593468"/>
            <w:bookmarkStart w:id="195" w:name="__Fieldmark__108_339593468"/>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9_339593468"/>
            <w:bookmarkStart w:id="197" w:name="__Fieldmark__109_339593468"/>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10_339593468"/>
            <w:bookmarkStart w:id="199" w:name="__Fieldmark__110_339593468"/>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11_339593468"/>
            <w:bookmarkStart w:id="201" w:name="__Fieldmark__111_339593468"/>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12_339593468"/>
            <w:bookmarkStart w:id="203" w:name="__Fieldmark__112_339593468"/>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3_339593468"/>
            <w:bookmarkStart w:id="205" w:name="__Fieldmark__113_339593468"/>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4_339593468"/>
            <w:bookmarkStart w:id="207" w:name="__Fieldmark__114_339593468"/>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5_339593468"/>
            <w:bookmarkStart w:id="209" w:name="__Fieldmark__115_339593468"/>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6_339593468"/>
            <w:bookmarkStart w:id="211" w:name="__Fieldmark__116_339593468"/>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7_339593468"/>
            <w:bookmarkStart w:id="213" w:name="__Fieldmark__117_339593468"/>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8_339593468"/>
            <w:bookmarkStart w:id="215" w:name="__Fieldmark__118_339593468"/>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9_339593468"/>
            <w:bookmarkStart w:id="217" w:name="__Fieldmark__119_339593468"/>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20_339593468"/>
            <w:bookmarkStart w:id="219" w:name="__Fieldmark__120_339593468"/>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21_339593468"/>
            <w:bookmarkStart w:id="221" w:name="__Fieldmark__121_339593468"/>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22_339593468"/>
            <w:bookmarkStart w:id="223" w:name="__Fieldmark__122_339593468"/>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3_339593468"/>
            <w:bookmarkStart w:id="225" w:name="__Fieldmark__123_339593468"/>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4_339593468"/>
            <w:bookmarkStart w:id="227" w:name="__Fieldmark__124_339593468"/>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5_339593468"/>
            <w:bookmarkStart w:id="229" w:name="__Fieldmark__125_339593468"/>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6_339593468"/>
            <w:bookmarkStart w:id="231" w:name="__Fieldmark__126_339593468"/>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7_339593468"/>
            <w:bookmarkStart w:id="233" w:name="__Fieldmark__127_339593468"/>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8_339593468"/>
            <w:bookmarkStart w:id="235" w:name="__Fieldmark__128_339593468"/>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9_339593468"/>
            <w:bookmarkStart w:id="237" w:name="__Fieldmark__129_339593468"/>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30_339593468"/>
            <w:bookmarkStart w:id="239" w:name="__Fieldmark__130_339593468"/>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31_339593468"/>
            <w:bookmarkStart w:id="241" w:name="__Fieldmark__131_339593468"/>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32_339593468"/>
            <w:bookmarkStart w:id="243" w:name="__Fieldmark__132_339593468"/>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3_339593468"/>
            <w:bookmarkStart w:id="245" w:name="__Fieldmark__133_339593468"/>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4_339593468"/>
            <w:bookmarkStart w:id="247" w:name="__Fieldmark__134_339593468"/>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5_339593468"/>
            <w:bookmarkStart w:id="249" w:name="__Fieldmark__135_339593468"/>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6_339593468"/>
            <w:bookmarkStart w:id="251" w:name="__Fieldmark__136_339593468"/>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7_339593468"/>
            <w:bookmarkStart w:id="253" w:name="__Fieldmark__137_339593468"/>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8_339593468"/>
            <w:bookmarkStart w:id="255" w:name="__Fieldmark__138_339593468"/>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9_339593468"/>
            <w:bookmarkStart w:id="257" w:name="__Fieldmark__139_339593468"/>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40_339593468"/>
            <w:bookmarkStart w:id="259" w:name="__Fieldmark__140_339593468"/>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41_339593468"/>
            <w:bookmarkStart w:id="261" w:name="__Fieldmark__141_339593468"/>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42_339593468"/>
            <w:bookmarkStart w:id="263" w:name="__Fieldmark__142_339593468"/>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3_339593468"/>
            <w:bookmarkStart w:id="265" w:name="__Fieldmark__143_339593468"/>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4_339593468"/>
            <w:bookmarkStart w:id="267" w:name="__Fieldmark__144_339593468"/>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5_339593468"/>
            <w:bookmarkStart w:id="269" w:name="__Fieldmark__145_339593468"/>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6_339593468"/>
            <w:bookmarkStart w:id="271" w:name="__Fieldmark__146_339593468"/>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7_339593468"/>
            <w:bookmarkStart w:id="273" w:name="__Fieldmark__147_339593468"/>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8_339593468"/>
            <w:bookmarkStart w:id="275" w:name="__Fieldmark__148_339593468"/>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9_339593468"/>
            <w:bookmarkStart w:id="277" w:name="__Fieldmark__149_339593468"/>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50_339593468"/>
            <w:bookmarkStart w:id="279" w:name="__Fieldmark__150_339593468"/>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51_339593468"/>
            <w:bookmarkStart w:id="281" w:name="__Fieldmark__151_339593468"/>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52_339593468"/>
            <w:bookmarkStart w:id="283" w:name="__Fieldmark__152_339593468"/>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3_339593468"/>
            <w:bookmarkStart w:id="285" w:name="__Fieldmark__153_339593468"/>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4_339593468"/>
            <w:bookmarkStart w:id="287" w:name="__Fieldmark__154_339593468"/>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5_339593468"/>
            <w:bookmarkStart w:id="289" w:name="__Fieldmark__155_339593468"/>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6_339593468"/>
            <w:bookmarkStart w:id="291" w:name="__Fieldmark__156_339593468"/>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7_339593468"/>
            <w:bookmarkStart w:id="293" w:name="__Fieldmark__157_339593468"/>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8_339593468"/>
            <w:bookmarkStart w:id="295" w:name="__Fieldmark__158_339593468"/>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9_339593468"/>
            <w:bookmarkStart w:id="297" w:name="__Fieldmark__159_339593468"/>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60_339593468"/>
            <w:bookmarkStart w:id="299" w:name="__Fieldmark__160_339593468"/>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61_339593468"/>
            <w:bookmarkStart w:id="301" w:name="__Fieldmark__161_339593468"/>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62_339593468"/>
            <w:bookmarkStart w:id="303" w:name="__Fieldmark__162_339593468"/>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3_339593468"/>
            <w:bookmarkStart w:id="305" w:name="__Fieldmark__163_339593468"/>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4_339593468"/>
            <w:bookmarkStart w:id="307" w:name="__Fieldmark__164_339593468"/>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10"/>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5_339593468"/>
            <w:bookmarkStart w:id="309" w:name="__Fieldmark__165_339593468"/>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6_339593468"/>
            <w:bookmarkStart w:id="311" w:name="__Fieldmark__166_339593468"/>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7_339593468"/>
            <w:bookmarkStart w:id="313" w:name="__Fieldmark__167_339593468"/>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8_339593468"/>
            <w:bookmarkStart w:id="315" w:name="__Fieldmark__168_339593468"/>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9_339593468"/>
            <w:bookmarkStart w:id="317" w:name="__Fieldmark__169_339593468"/>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70_339593468"/>
            <w:bookmarkStart w:id="319" w:name="__Fieldmark__170_339593468"/>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71_339593468"/>
            <w:bookmarkStart w:id="321" w:name="__Fieldmark__171_339593468"/>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72_339593468"/>
            <w:bookmarkStart w:id="323" w:name="__Fieldmark__172_339593468"/>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3_339593468"/>
            <w:bookmarkStart w:id="325" w:name="__Fieldmark__173_339593468"/>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4_339593468"/>
            <w:bookmarkStart w:id="327" w:name="__Fieldmark__174_339593468"/>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5_339593468"/>
            <w:bookmarkStart w:id="329" w:name="__Fieldmark__175_339593468"/>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6_339593468"/>
            <w:bookmarkStart w:id="331" w:name="__Fieldmark__176_339593468"/>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7_339593468"/>
            <w:bookmarkStart w:id="333" w:name="__Fieldmark__177_339593468"/>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8_339593468"/>
            <w:bookmarkStart w:id="335" w:name="__Fieldmark__178_339593468"/>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9_339593468"/>
            <w:bookmarkStart w:id="337" w:name="__Fieldmark__179_339593468"/>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80_339593468"/>
            <w:bookmarkStart w:id="339" w:name="__Fieldmark__180_339593468"/>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81_339593468"/>
            <w:bookmarkStart w:id="341" w:name="__Fieldmark__181_339593468"/>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82_339593468"/>
            <w:bookmarkStart w:id="343" w:name="__Fieldmark__182_339593468"/>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3_339593468"/>
            <w:bookmarkStart w:id="345" w:name="__Fieldmark__183_339593468"/>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4_339593468"/>
            <w:bookmarkStart w:id="347" w:name="__Fieldmark__184_339593468"/>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5_339593468"/>
            <w:bookmarkStart w:id="349" w:name="__Fieldmark__185_339593468"/>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6_339593468"/>
            <w:bookmarkStart w:id="351" w:name="__Fieldmark__186_339593468"/>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7_339593468"/>
            <w:bookmarkStart w:id="353" w:name="__Fieldmark__187_339593468"/>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8_339593468"/>
            <w:bookmarkStart w:id="355" w:name="__Fieldmark__188_339593468"/>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9_339593468"/>
            <w:bookmarkStart w:id="357" w:name="__Fieldmark__189_339593468"/>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90_339593468"/>
            <w:bookmarkStart w:id="359" w:name="__Fieldmark__190_339593468"/>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91_339593468"/>
            <w:bookmarkStart w:id="361" w:name="__Fieldmark__191_339593468"/>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92_339593468"/>
            <w:bookmarkStart w:id="363" w:name="__Fieldmark__192_339593468"/>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3_339593468"/>
            <w:bookmarkStart w:id="365" w:name="__Fieldmark__193_339593468"/>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4_339593468"/>
            <w:bookmarkStart w:id="367" w:name="__Fieldmark__194_339593468"/>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5_339593468"/>
            <w:bookmarkStart w:id="369" w:name="__Fieldmark__195_339593468"/>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6_339593468"/>
            <w:bookmarkStart w:id="371" w:name="__Fieldmark__196_339593468"/>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7_339593468"/>
            <w:bookmarkStart w:id="373" w:name="__Fieldmark__197_339593468"/>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8_339593468"/>
            <w:bookmarkStart w:id="375" w:name="__Fieldmark__198_339593468"/>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9_339593468"/>
            <w:bookmarkStart w:id="377" w:name="__Fieldmark__199_339593468"/>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200_339593468"/>
            <w:bookmarkStart w:id="379" w:name="__Fieldmark__200_339593468"/>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pPr>
      <w:r>
        <w:rPr/>
      </w:r>
      <w:r>
        <w:br w:type="page"/>
      </w:r>
    </w:p>
    <w:p>
      <w:pPr>
        <w:pStyle w:val="Normal"/>
        <w:spacing w:lineRule="exact" w:line="240"/>
        <w:rPr/>
      </w:pP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32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201_339593468"/>
            <w:bookmarkStart w:id="381" w:name="__Fieldmark__201_339593468"/>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202_339593468"/>
            <w:bookmarkStart w:id="383" w:name="__Fieldmark__202_339593468"/>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3_339593468"/>
            <w:bookmarkStart w:id="385" w:name="__Fieldmark__203_339593468"/>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4_339593468"/>
            <w:bookmarkStart w:id="387" w:name="__Fieldmark__204_339593468"/>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5_339593468"/>
            <w:bookmarkStart w:id="389" w:name="__Fieldmark__205_339593468"/>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6_339593468"/>
            <w:bookmarkStart w:id="391" w:name="__Fieldmark__206_339593468"/>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165" w:hRule="atLeast"/>
          <w:cantSplit w:val="true"/>
        </w:trPr>
        <w:tc>
          <w:tcPr>
            <w:tcW w:w="64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7_339593468"/>
            <w:bookmarkStart w:id="393" w:name="__Fieldmark__207_339593468"/>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8_339593468"/>
            <w:bookmarkStart w:id="395" w:name="__Fieldmark__208_339593468"/>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9_339593468"/>
            <w:bookmarkStart w:id="397" w:name="__Fieldmark__209_339593468"/>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10_339593468"/>
            <w:bookmarkStart w:id="399" w:name="__Fieldmark__210_339593468"/>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11_339593468"/>
            <w:bookmarkStart w:id="401" w:name="__Fieldmark__211_339593468"/>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12_339593468"/>
            <w:bookmarkStart w:id="403" w:name="__Fieldmark__212_339593468"/>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3_339593468"/>
            <w:bookmarkStart w:id="405" w:name="__Fieldmark__213_339593468"/>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4_339593468"/>
            <w:bookmarkStart w:id="407" w:name="__Fieldmark__214_339593468"/>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5_339593468"/>
            <w:bookmarkStart w:id="409" w:name="__Fieldmark__215_339593468"/>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6_339593468"/>
            <w:bookmarkStart w:id="411" w:name="__Fieldmark__216_339593468"/>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7_339593468"/>
            <w:bookmarkStart w:id="413" w:name="__Fieldmark__217_339593468"/>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8_339593468"/>
            <w:bookmarkStart w:id="415" w:name="__Fieldmark__218_339593468"/>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9_339593468"/>
            <w:bookmarkStart w:id="417" w:name="__Fieldmark__219_339593468"/>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20_339593468"/>
            <w:bookmarkStart w:id="419" w:name="__Fieldmark__220_339593468"/>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21_339593468"/>
            <w:bookmarkStart w:id="421" w:name="__Fieldmark__221_339593468"/>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22_339593468"/>
            <w:bookmarkStart w:id="423" w:name="__Fieldmark__222_339593468"/>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3_339593468"/>
            <w:bookmarkStart w:id="425" w:name="__Fieldmark__223_339593468"/>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4_339593468"/>
            <w:bookmarkStart w:id="427" w:name="__Fieldmark__224_339593468"/>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5_339593468"/>
            <w:bookmarkStart w:id="429" w:name="__Fieldmark__225_339593468"/>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6_339593468"/>
            <w:bookmarkStart w:id="431" w:name="__Fieldmark__226_339593468"/>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7_339593468"/>
            <w:bookmarkStart w:id="433" w:name="__Fieldmark__227_339593468"/>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8_339593468"/>
            <w:bookmarkStart w:id="435" w:name="__Fieldmark__228_339593468"/>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9_339593468"/>
            <w:bookmarkStart w:id="437" w:name="__Fieldmark__229_339593468"/>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30_339593468"/>
            <w:bookmarkStart w:id="439" w:name="__Fieldmark__230_339593468"/>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31_339593468"/>
            <w:bookmarkStart w:id="441" w:name="__Fieldmark__231_339593468"/>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32_339593468"/>
            <w:bookmarkStart w:id="443" w:name="__Fieldmark__232_339593468"/>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3_339593468"/>
            <w:bookmarkStart w:id="445" w:name="__Fieldmark__233_339593468"/>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4_339593468"/>
            <w:bookmarkStart w:id="447" w:name="__Fieldmark__234_339593468"/>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5_339593468"/>
            <w:bookmarkStart w:id="449" w:name="__Fieldmark__235_339593468"/>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6_339593468"/>
            <w:bookmarkStart w:id="451" w:name="__Fieldmark__236_339593468"/>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7_339593468"/>
            <w:bookmarkStart w:id="453" w:name="__Fieldmark__237_339593468"/>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8_339593468"/>
            <w:bookmarkStart w:id="455" w:name="__Fieldmark__238_339593468"/>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9_339593468"/>
            <w:bookmarkStart w:id="457" w:name="__Fieldmark__239_339593468"/>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40_339593468"/>
            <w:bookmarkStart w:id="459" w:name="__Fieldmark__240_339593468"/>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41_339593468"/>
            <w:bookmarkStart w:id="461" w:name="__Fieldmark__241_339593468"/>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42_339593468"/>
            <w:bookmarkStart w:id="463" w:name="__Fieldmark__242_339593468"/>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3_339593468"/>
            <w:bookmarkStart w:id="465" w:name="__Fieldmark__243_339593468"/>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4_339593468"/>
            <w:bookmarkStart w:id="467" w:name="__Fieldmark__244_339593468"/>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5_339593468"/>
            <w:bookmarkStart w:id="469" w:name="__Fieldmark__245_339593468"/>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6_339593468"/>
            <w:bookmarkStart w:id="471" w:name="__Fieldmark__246_339593468"/>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7_339593468"/>
            <w:bookmarkStart w:id="473" w:name="__Fieldmark__247_339593468"/>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8_339593468"/>
            <w:bookmarkStart w:id="475" w:name="__Fieldmark__248_339593468"/>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9_339593468"/>
            <w:bookmarkStart w:id="477" w:name="__Fieldmark__249_339593468"/>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50_339593468"/>
            <w:bookmarkStart w:id="479" w:name="__Fieldmark__250_339593468"/>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51_339593468"/>
            <w:bookmarkStart w:id="481" w:name="__Fieldmark__251_339593468"/>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52_339593468"/>
            <w:bookmarkStart w:id="483" w:name="__Fieldmark__252_339593468"/>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3_339593468"/>
            <w:bookmarkStart w:id="485" w:name="__Fieldmark__253_339593468"/>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4_339593468"/>
            <w:bookmarkStart w:id="487" w:name="__Fieldmark__254_339593468"/>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5_339593468"/>
            <w:bookmarkStart w:id="489" w:name="__Fieldmark__255_339593468"/>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6_339593468"/>
            <w:bookmarkStart w:id="491" w:name="__Fieldmark__256_339593468"/>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7_339593468"/>
            <w:bookmarkStart w:id="493" w:name="__Fieldmark__257_339593468"/>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8_339593468"/>
            <w:bookmarkStart w:id="495" w:name="__Fieldmark__258_339593468"/>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9_339593468"/>
            <w:bookmarkStart w:id="497" w:name="__Fieldmark__259_339593468"/>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60_339593468"/>
            <w:bookmarkStart w:id="499" w:name="__Fieldmark__260_339593468"/>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61_339593468"/>
            <w:bookmarkStart w:id="501" w:name="__Fieldmark__261_339593468"/>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62_339593468"/>
            <w:bookmarkStart w:id="503" w:name="__Fieldmark__262_339593468"/>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3_339593468"/>
            <w:bookmarkStart w:id="505" w:name="__Fieldmark__263_339593468"/>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4_339593468"/>
            <w:bookmarkStart w:id="507" w:name="__Fieldmark__264_339593468"/>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5_339593468"/>
            <w:bookmarkStart w:id="509" w:name="__Fieldmark__265_339593468"/>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6_339593468"/>
            <w:bookmarkStart w:id="511" w:name="__Fieldmark__266_339593468"/>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7_339593468"/>
            <w:bookmarkStart w:id="513" w:name="__Fieldmark__267_339593468"/>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8_339593468"/>
            <w:bookmarkStart w:id="515" w:name="__Fieldmark__268_339593468"/>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9_339593468"/>
            <w:bookmarkStart w:id="517" w:name="__Fieldmark__269_339593468"/>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70_339593468"/>
            <w:bookmarkStart w:id="519" w:name="__Fieldmark__270_339593468"/>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71_339593468"/>
            <w:bookmarkStart w:id="521" w:name="__Fieldmark__271_339593468"/>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72_339593468"/>
            <w:bookmarkStart w:id="523" w:name="__Fieldmark__272_339593468"/>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3_339593468"/>
            <w:bookmarkStart w:id="525" w:name="__Fieldmark__273_339593468"/>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4_339593468"/>
            <w:bookmarkStart w:id="527" w:name="__Fieldmark__274_339593468"/>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5_339593468"/>
            <w:bookmarkStart w:id="529" w:name="__Fieldmark__275_339593468"/>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6_339593468"/>
            <w:bookmarkStart w:id="531" w:name="__Fieldmark__276_339593468"/>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7_339593468"/>
            <w:bookmarkStart w:id="533" w:name="__Fieldmark__277_339593468"/>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8_339593468"/>
            <w:bookmarkStart w:id="535" w:name="__Fieldmark__278_339593468"/>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9_339593468"/>
            <w:bookmarkStart w:id="537" w:name="__Fieldmark__279_339593468"/>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80_339593468"/>
            <w:bookmarkStart w:id="539" w:name="__Fieldmark__280_339593468"/>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81_339593468"/>
            <w:bookmarkStart w:id="541" w:name="__Fieldmark__281_339593468"/>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82_339593468"/>
            <w:bookmarkStart w:id="543" w:name="__Fieldmark__282_339593468"/>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3_339593468"/>
            <w:bookmarkStart w:id="545" w:name="__Fieldmark__283_339593468"/>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4_339593468"/>
            <w:bookmarkStart w:id="547" w:name="__Fieldmark__284_339593468"/>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5_339593468"/>
            <w:bookmarkStart w:id="549" w:name="__Fieldmark__285_339593468"/>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6_339593468"/>
            <w:bookmarkStart w:id="551" w:name="__Fieldmark__286_339593468"/>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7_339593468"/>
            <w:bookmarkStart w:id="553" w:name="__Fieldmark__287_339593468"/>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8_339593468"/>
            <w:bookmarkStart w:id="555" w:name="__Fieldmark__288_339593468"/>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9_339593468"/>
            <w:bookmarkStart w:id="557" w:name="__Fieldmark__289_339593468"/>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90_339593468"/>
            <w:bookmarkStart w:id="559" w:name="__Fieldmark__290_339593468"/>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91_339593468"/>
            <w:bookmarkStart w:id="561" w:name="__Fieldmark__291_339593468"/>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92_339593468"/>
            <w:bookmarkStart w:id="563" w:name="__Fieldmark__292_339593468"/>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3_339593468"/>
            <w:bookmarkStart w:id="565" w:name="__Fieldmark__293_339593468"/>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4_339593468"/>
            <w:bookmarkStart w:id="567" w:name="__Fieldmark__294_339593468"/>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5_339593468"/>
            <w:bookmarkStart w:id="569" w:name="__Fieldmark__295_339593468"/>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6_339593468"/>
            <w:bookmarkStart w:id="571" w:name="__Fieldmark__296_339593468"/>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7_339593468"/>
            <w:bookmarkStart w:id="573" w:name="__Fieldmark__297_339593468"/>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8_339593468"/>
            <w:bookmarkStart w:id="575" w:name="__Fieldmark__298_339593468"/>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9_339593468"/>
            <w:bookmarkStart w:id="577" w:name="__Fieldmark__299_339593468"/>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8" w:name="__Fieldmark__300_339593468"/>
            <w:bookmarkStart w:id="579" w:name="__Fieldmark__300_339593468"/>
            <w:bookmarkEnd w:id="5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0" w:name="__Fieldmark__301_339593468"/>
            <w:bookmarkStart w:id="581" w:name="__Fieldmark__301_339593468"/>
            <w:bookmarkEnd w:id="5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2" w:name="__Fieldmark__302_339593468"/>
            <w:bookmarkStart w:id="583" w:name="__Fieldmark__302_339593468"/>
            <w:bookmarkEnd w:id="58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4" w:name="__Fieldmark__303_339593468"/>
            <w:bookmarkStart w:id="585" w:name="__Fieldmark__303_339593468"/>
            <w:bookmarkEnd w:id="5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6" w:name="__Fieldmark__304_339593468"/>
            <w:bookmarkStart w:id="587" w:name="__Fieldmark__304_339593468"/>
            <w:bookmarkEnd w:id="5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88" w:name="__Fieldmark__305_339593468"/>
            <w:bookmarkStart w:id="589" w:name="__Fieldmark__305_339593468"/>
            <w:bookmarkEnd w:id="5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0" w:name="__Fieldmark__306_339593468"/>
            <w:bookmarkStart w:id="591" w:name="__Fieldmark__306_339593468"/>
            <w:bookmarkEnd w:id="5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2" w:name="__Fieldmark__307_339593468"/>
            <w:bookmarkStart w:id="593" w:name="__Fieldmark__307_339593468"/>
            <w:bookmarkEnd w:id="5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4" w:name="__Fieldmark__308_339593468"/>
            <w:bookmarkStart w:id="595" w:name="__Fieldmark__308_339593468"/>
            <w:bookmarkEnd w:id="59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6" w:name="__Fieldmark__309_339593468"/>
            <w:bookmarkStart w:id="597" w:name="__Fieldmark__309_339593468"/>
            <w:bookmarkEnd w:id="5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98" w:name="__Fieldmark__310_339593468"/>
            <w:bookmarkStart w:id="599" w:name="__Fieldmark__310_339593468"/>
            <w:bookmarkEnd w:id="5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0" w:name="__Fieldmark__311_339593468"/>
            <w:bookmarkStart w:id="601" w:name="__Fieldmark__311_339593468"/>
            <w:bookmarkEnd w:id="6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2" w:name="__Fieldmark__312_339593468"/>
            <w:bookmarkStart w:id="603" w:name="__Fieldmark__312_339593468"/>
            <w:bookmarkEnd w:id="6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4" w:name="__Fieldmark__313_339593468"/>
            <w:bookmarkStart w:id="605" w:name="__Fieldmark__313_339593468"/>
            <w:bookmarkEnd w:id="6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6" w:name="__Fieldmark__314_339593468"/>
            <w:bookmarkStart w:id="607" w:name="__Fieldmark__314_339593468"/>
            <w:bookmarkEnd w:id="60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08" w:name="__Fieldmark__315_339593468"/>
            <w:bookmarkStart w:id="609" w:name="__Fieldmark__315_339593468"/>
            <w:bookmarkEnd w:id="6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0" w:name="__Fieldmark__316_339593468"/>
            <w:bookmarkStart w:id="611" w:name="__Fieldmark__316_339593468"/>
            <w:bookmarkEnd w:id="6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2" w:name="__Fieldmark__317_339593468"/>
            <w:bookmarkStart w:id="613" w:name="__Fieldmark__317_339593468"/>
            <w:bookmarkEnd w:id="6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4" w:name="__Fieldmark__318_339593468"/>
            <w:bookmarkStart w:id="615" w:name="__Fieldmark__318_339593468"/>
            <w:bookmarkEnd w:id="6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6" w:name="__Fieldmark__319_339593468"/>
            <w:bookmarkStart w:id="617" w:name="__Fieldmark__319_339593468"/>
            <w:bookmarkEnd w:id="6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618" w:name="__Fieldmark__320_339593468"/>
            <w:bookmarkStart w:id="619" w:name="__Fieldmark__320_339593468"/>
            <w:bookmarkEnd w:id="61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jc w:val="both"/>
        <w:rPr>
          <w:rFonts w:ascii="Arial" w:hAnsi="Arial" w:cs="Arial"/>
          <w:b/>
          <w:b/>
          <w:spacing w:val="30"/>
          <w:sz w:val="20"/>
          <w:szCs w:val="20"/>
          <w:lang w:eastAsia="zh-HK"/>
        </w:rPr>
      </w:pPr>
      <w:r>
        <w:rPr>
          <w:rFonts w:cs="Arial" w:ascii="Arial" w:hAnsi="Arial"/>
          <w:b/>
          <w:spacing w:val="30"/>
          <w:sz w:val="20"/>
          <w:szCs w:val="20"/>
          <w:lang w:eastAsia="zh-HK"/>
        </w:rPr>
      </w:r>
    </w:p>
    <w:p>
      <w:pPr>
        <w:pStyle w:val="Normal"/>
        <w:snapToGrid w:val="false"/>
        <w:spacing w:lineRule="auto" w:line="264"/>
        <w:jc w:val="both"/>
        <w:rPr/>
      </w:pPr>
      <w:r>
        <w:rPr>
          <w:rFonts w:ascii="Arial" w:hAnsi="Arial" w:cs="Arial"/>
          <w:b/>
          <w:spacing w:val="30"/>
          <w:sz w:val="20"/>
          <w:szCs w:val="20"/>
          <w:lang w:eastAsia="zh-HK"/>
        </w:rPr>
        <w:t>資料</w:t>
      </w:r>
      <w:r>
        <w:rPr>
          <w:rFonts w:ascii="Arial" w:hAnsi="Arial" w:cs="Arial"/>
          <w:b/>
          <w:spacing w:val="30"/>
          <w:sz w:val="20"/>
          <w:szCs w:val="20"/>
        </w:rPr>
        <w:t>與版權</w:t>
      </w:r>
      <w:r>
        <w:rPr>
          <w:rFonts w:ascii="Arial" w:hAnsi="Arial" w:cs="Arial" w:eastAsia="Arial"/>
          <w:b/>
          <w:spacing w:val="30"/>
          <w:sz w:val="20"/>
          <w:szCs w:val="20"/>
          <w:lang w:eastAsia="zh-HK"/>
        </w:rPr>
        <w:t xml:space="preserve"> </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p>
    <w:p>
      <w:pPr>
        <w:pStyle w:val="Normal"/>
        <w:snapToGrid w:val="false"/>
        <w:spacing w:lineRule="auto" w:line="264"/>
        <w:jc w:val="both"/>
        <w:rPr>
          <w:rFonts w:ascii="Arial" w:hAnsi="Arial" w:cs="Arial"/>
          <w:b/>
          <w:b/>
          <w:bCs/>
          <w:spacing w:val="30"/>
          <w:kern w:val="0"/>
          <w:sz w:val="20"/>
          <w:szCs w:val="20"/>
          <w:lang w:eastAsia="zh-HK"/>
        </w:rPr>
      </w:pPr>
      <w:r>
        <w:rPr>
          <w:rFonts w:cs="Arial" w:ascii="Arial" w:hAnsi="Arial"/>
          <w:b/>
          <w:bCs/>
          <w:spacing w:val="30"/>
          <w:kern w:val="0"/>
          <w:sz w:val="20"/>
          <w:szCs w:val="2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pacing w:lineRule="exact" w:line="240"/>
        <w:jc w:val="both"/>
        <w:rPr>
          <w:rFonts w:ascii="Arial" w:hAnsi="Arial" w:cs="Arial"/>
          <w:spacing w:val="3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p>
      <w:pPr>
        <w:pStyle w:val="Normal"/>
        <w:spacing w:lineRule="exact" w:line="240"/>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r>
        <w:br w:type="page"/>
      </w:r>
    </w:p>
    <w:p>
      <w:pPr>
        <w:pStyle w:val="Normal"/>
        <w:spacing w:lineRule="exact" w:line="240"/>
        <w:jc w:val="both"/>
        <w:rPr>
          <w:rFonts w:ascii="Arial" w:hAnsi="Arial" w:cs="Arial"/>
          <w:bCs/>
          <w:spacing w:val="30"/>
          <w:kern w:val="0"/>
          <w:sz w:val="20"/>
          <w:szCs w:val="20"/>
        </w:rPr>
      </w:pPr>
      <w:r>
        <w:rPr>
          <w:rFonts w:cs="Arial" w:ascii="Arial" w:hAnsi="Arial"/>
          <w:bCs/>
          <w:spacing w:val="30"/>
          <w:kern w:val="0"/>
          <w:sz w:val="20"/>
          <w:szCs w:val="20"/>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1.</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rPr>
              <w:t>D2.</w:t>
            </w:r>
          </w:p>
        </w:tc>
        <w:tc>
          <w:tcPr>
            <w:tcW w:w="3226"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0" w:name="__Fieldmark__329_339593468"/>
            <w:bookmarkStart w:id="621" w:name="__Fieldmark__329_339593468"/>
            <w:bookmarkEnd w:id="6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2" w:name="__Fieldmark__330_339593468"/>
            <w:bookmarkStart w:id="623" w:name="__Fieldmark__330_339593468"/>
            <w:bookmarkEnd w:id="62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24" w:name="__Fieldmark__331_339593468"/>
            <w:bookmarkStart w:id="625" w:name="__Fieldmark__331_339593468"/>
            <w:bookmarkEnd w:id="6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6" w:name="__Fieldmark__332_339593468"/>
            <w:bookmarkStart w:id="627" w:name="__Fieldmark__332_339593468"/>
            <w:bookmarkEnd w:id="627"/>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3.</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4.</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rPr>
              <w:t>D</w:t>
            </w:r>
            <w:r>
              <w:rPr>
                <w:rFonts w:cs="Arial" w:ascii="Arial" w:hAnsi="Arial"/>
                <w:spacing w:val="30"/>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電話號碼：</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rPr>
              <w:t>D6.</w:t>
            </w:r>
          </w:p>
        </w:tc>
        <w:tc>
          <w:tcPr>
            <w:tcW w:w="3226"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2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p>
      <w:pPr>
        <w:pStyle w:val="Normal"/>
        <w:jc w:val="center"/>
        <w:rPr>
          <w:rFonts w:ascii="Arial" w:hAnsi="Arial" w:cs="Arial"/>
          <w:b/>
          <w:b/>
          <w:spacing w:val="30"/>
          <w:sz w:val="22"/>
          <w:szCs w:val="22"/>
        </w:rPr>
      </w:pPr>
      <w:r>
        <w:rPr>
          <w:rFonts w:cs="Arial" w:ascii="Arial" w:hAnsi="Arial"/>
          <w:b/>
          <w:spacing w:val="30"/>
          <w:sz w:val="22"/>
          <w:szCs w:val="22"/>
        </w:rPr>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微軟正黑體" w:ascii="微軟正黑體" w:hAnsi="微軟正黑體"/>
        <w:lang w:eastAsia="zh-TW"/>
      </w:rPr>
      <w:t xml:space="preserve">  </w:t>
    </w:r>
    <w:r>
      <w:rPr>
        <w:rStyle w:val="PageNumber"/>
        <w:rFonts w:eastAsia="Arial Unicode MS" w:cs="Arial" w:ascii="Arial" w:hAnsi="Arial"/>
      </w:rPr>
      <w:fldChar w:fldCharType="begin"/>
    </w:r>
    <w:r>
      <w:rPr>
        <w:rStyle w:val="PageNumber"/>
        <w:rFonts w:ascii="Arial" w:hAnsi="Arial" w:cs="Arial" w:eastAsia="Arial Unicode MS"/>
      </w:rPr>
      <w:instrText xml:space="preserve"> PAGE </w:instrText>
    </w:r>
    <w:r>
      <w:rPr>
        <w:rStyle w:val="PageNumber"/>
        <w:rFonts w:ascii="Arial" w:hAnsi="Arial" w:cs="Arial" w:eastAsia="Arial Unicode MS"/>
      </w:rPr>
      <w:fldChar w:fldCharType="separate"/>
    </w:r>
    <w:r>
      <w:rPr>
        <w:rStyle w:val="PageNumber"/>
        <w:rFonts w:ascii="Arial" w:hAnsi="Arial" w:cs="Arial" w:eastAsia="Arial Unicode MS"/>
      </w:rPr>
      <w:t>11</w:t>
    </w:r>
    <w:r>
      <w:rPr>
        <w:rStyle w:val="PageNumber"/>
        <w:rFonts w:ascii="Arial" w:hAnsi="Arial" w:cs="Arial" w:eastAsia="Arial Unicode MS"/>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pPr>
    <w:r>
      <w:rPr>
        <w:rFonts w:cs="Arial" w:ascii="Arial" w:hAnsi="Arial"/>
        <w:spacing w:val="30"/>
        <w:lang w:eastAsia="zh-TW"/>
      </w:rPr>
      <w:t>B</w:t>
    </w:r>
    <w:r>
      <w:rPr>
        <w:rFonts w:ascii="Arial" w:hAnsi="Arial" w:cs="Arial"/>
        <w:spacing w:val="30"/>
      </w:rPr>
      <w:t>組問卷：</w:t>
    </w:r>
    <w:r>
      <w:rPr>
        <w:rFonts w:ascii="Arial" w:hAnsi="Arial" w:cs="Arial"/>
        <w:spacing w:val="30"/>
        <w:lang w:eastAsia="zh-HK"/>
      </w:rPr>
      <w:t>雲端服務</w:t>
    </w:r>
    <w:r>
      <w:rPr>
        <w:rFonts w:ascii="Arial" w:hAnsi="Arial" w:cs="Arial"/>
        <w:spacing w:val="30"/>
        <w:lang w:eastAsia="zh-TW"/>
      </w:rPr>
      <w:t>供應商</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5.%1."/>
      <w:lvlJc w:val="left"/>
      <w:pPr>
        <w:tabs>
          <w:tab w:val="num" w:pos="0"/>
        </w:tabs>
        <w:ind w:left="480" w:hanging="480"/>
      </w:pPr>
      <w:rPr/>
    </w:lvl>
  </w:abstractNum>
  <w:abstractNum w:abstractNumId="7">
    <w:lvl w:ilvl="0">
      <w:start w:val="1"/>
      <w:numFmt w:val="decimal"/>
      <w:lvlText w:val="4.%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abstractNum w:abstractNumId="10">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style>
  <w:style w:type="character" w:styleId="WW8Num22z0">
    <w:name w:val="WW8Num22z0"/>
    <w:qFormat/>
    <w:rPr>
      <w:b/>
      <w:i w:val="false"/>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Arial Unicode MS" w:cs="Arial"/>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b/>
    </w:rPr>
  </w:style>
  <w:style w:type="character" w:styleId="WW8Num34z1">
    <w:name w:val="WW8Num34z1"/>
    <w:qFormat/>
    <w:rPr>
      <w:b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b w:val="false"/>
    </w:rPr>
  </w:style>
  <w:style w:type="character" w:styleId="WW8Num39z0">
    <w:name w:val="WW8Num39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04:00Z</cp:lastPrinted>
  <dcterms:modified xsi:type="dcterms:W3CDTF">2013-09-10T06:36:00Z</dcterms:modified>
  <cp:revision>6</cp:revision>
  <dc:subject/>
  <dc:title>Business questionnaire</dc:title>
</cp:coreProperties>
</file>