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5">
                <wp:simplePos x="0" y="0"/>
                <wp:positionH relativeFrom="column">
                  <wp:posOffset>4723765</wp:posOffset>
                </wp:positionH>
                <wp:positionV relativeFrom="paragraph">
                  <wp:posOffset>-862330</wp:posOffset>
                </wp:positionV>
                <wp:extent cx="2029460" cy="702945"/>
                <wp:effectExtent l="0" t="0" r="0" b="0"/>
                <wp:wrapNone/>
                <wp:docPr id="1" name="Frame1"/>
                <a:graphic xmlns:a="http://schemas.openxmlformats.org/drawingml/2006/main">
                  <a:graphicData uri="http://schemas.microsoft.com/office/word/2010/wordprocessingShape">
                    <wps:wsp>
                      <wps:cNvSpPr txBox="1"/>
                      <wps:spPr>
                        <a:xfrm>
                          <a:off x="0" y="0"/>
                          <a:ext cx="2029460" cy="702945"/>
                        </a:xfrm>
                        <a:prstGeom prst="rect"/>
                        <a:solidFill>
                          <a:srgbClr val="00FFFF"/>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A</w:t>
                            </w:r>
                          </w:p>
                          <w:p>
                            <w:pPr>
                              <w:pStyle w:val="Normal"/>
                              <w:snapToGrid w:val="false"/>
                              <w:spacing w:before="40" w:after="40"/>
                              <w:ind w:left="-120" w:right="0" w:hanging="0"/>
                              <w:jc w:val="center"/>
                              <w:rPr>
                                <w:rFonts w:ascii="Arial" w:hAnsi="Arial" w:cs="Arial"/>
                                <w:b/>
                                <w:b/>
                              </w:rPr>
                            </w:pPr>
                            <w:r>
                              <w:rPr>
                                <w:rFonts w:cs="Arial" w:ascii="Arial" w:hAnsi="Arial"/>
                                <w:b/>
                              </w:rPr>
                              <w:t xml:space="preserve">For Existing / Potential Cloud Service Users </w:t>
                            </w:r>
                          </w:p>
                        </w:txbxContent>
                      </wps:txbx>
                      <wps:bodyPr anchor="t" lIns="91440" tIns="45720" rIns="91440" bIns="45720">
                        <a:noAutofit/>
                      </wps:bodyPr>
                    </wps:wsp>
                  </a:graphicData>
                </a:graphic>
              </wp:anchor>
            </w:drawing>
          </mc:Choice>
          <mc:Fallback>
            <w:pict>
              <v:rect fillcolor="#00FFFF" strokecolor="#000000" strokeweight="1pt" style="position:absolute;rotation:-0;width:159.8pt;height:55.35pt;mso-wrap-distance-left:9.05pt;mso-wrap-distance-right:9.05pt;mso-wrap-distance-top:0pt;mso-wrap-distance-bottom:0pt;margin-top:-67.9pt;mso-position-vertical-relative:text;margin-left:371.9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A</w:t>
                      </w:r>
                    </w:p>
                    <w:p>
                      <w:pPr>
                        <w:pStyle w:val="Normal"/>
                        <w:snapToGrid w:val="false"/>
                        <w:spacing w:before="40" w:after="40"/>
                        <w:ind w:left="-120" w:right="0" w:hanging="0"/>
                        <w:jc w:val="center"/>
                        <w:rPr>
                          <w:rFonts w:ascii="Arial" w:hAnsi="Arial" w:cs="Arial"/>
                          <w:b/>
                          <w:b/>
                        </w:rPr>
                      </w:pPr>
                      <w:r>
                        <w:rPr>
                          <w:rFonts w:cs="Arial" w:ascii="Arial" w:hAnsi="Arial"/>
                          <w:b/>
                        </w:rPr>
                        <w:t xml:space="preserve">For Existing / Potential Cloud Service Users </w:t>
                      </w:r>
                    </w:p>
                  </w:txbxContent>
                </v:textbox>
                <w10:wrap type="none"/>
              </v:rect>
            </w:pict>
          </mc:Fallback>
        </mc:AlternateContent>
      </w:r>
    </w:p>
    <w:p>
      <w:pPr>
        <w:pStyle w:val="Style13"/>
        <w:jc w:val="center"/>
        <w:rPr>
          <w:rFonts w:ascii="Arial" w:hAnsi="Arial" w:eastAsia="微軟正黑體" w:cs="Arial"/>
          <w:sz w:val="26"/>
          <w:szCs w:val="26"/>
          <w:lang w:eastAsia="zh-HK"/>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rFonts w:ascii="Arial" w:hAnsi="Arial" w:eastAsia="微軟正黑體" w:cs="Arial"/>
          <w:sz w:val="22"/>
          <w:szCs w:val="22"/>
          <w:lang w:eastAsia="zh-HK"/>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2.</w:t>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A) is </w:t>
      </w:r>
      <w:r>
        <w:rPr>
          <w:rFonts w:eastAsia="微軟正黑體" w:cs="Arial" w:ascii="Arial" w:hAnsi="Arial"/>
          <w:sz w:val="22"/>
          <w:szCs w:val="22"/>
          <w:u w:val="single"/>
        </w:rPr>
        <w:t>potential and existing cloud service users</w:t>
      </w:r>
      <w:r>
        <w:rPr>
          <w:rFonts w:eastAsia="微軟正黑體" w:cs="Arial" w:ascii="Arial" w:hAnsi="Arial"/>
          <w:sz w:val="22"/>
          <w:szCs w:val="22"/>
        </w:rPr>
        <w:t>.</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rPr>
        <w:t>Cloud Service Users as one Target Respondent Group</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3.</w:t>
        <w:tab/>
        <w:t xml:space="preserve">One of the major aims of the cloud computing certification scheme is to facilitate cloud service users, both potential and existing, in selecting cloud computing services from the market.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w:t>
      </w:r>
      <w:r>
        <w:rPr>
          <w:rFonts w:eastAsia="微軟正黑體" w:cs="Arial" w:ascii="Arial" w:hAnsi="Arial"/>
          <w:sz w:val="22"/>
          <w:szCs w:val="22"/>
        </w:rPr>
        <w:t xml:space="preserve"> under</w:t>
      </w:r>
      <w:r>
        <w:rPr>
          <w:rFonts w:eastAsia="微軟正黑體" w:cs="Arial" w:ascii="Arial" w:hAnsi="Arial"/>
          <w:sz w:val="22"/>
          <w:szCs w:val="22"/>
        </w:rPr>
        <w:t xml:space="preserve"> HKCTC would like to know about the common cloud computing services in use </w:t>
      </w:r>
      <w:r>
        <w:rPr>
          <w:rFonts w:eastAsia="微軟正黑體" w:cs="Arial" w:ascii="Arial" w:hAnsi="Arial"/>
          <w:sz w:val="22"/>
          <w:szCs w:val="22"/>
        </w:rPr>
        <w:t xml:space="preserve">by users, </w:t>
      </w:r>
      <w:r>
        <w:rPr>
          <w:rFonts w:eastAsia="微軟正黑體" w:cs="Arial" w:ascii="Arial" w:hAnsi="Arial"/>
          <w:sz w:val="22"/>
          <w:szCs w:val="22"/>
        </w:rPr>
        <w:t>and users</w:t>
      </w:r>
      <w:r>
        <w:rPr>
          <w:rFonts w:eastAsia="微軟正黑體" w:cs="Arial" w:ascii="Arial" w:hAnsi="Arial"/>
          <w:sz w:val="22"/>
          <w:szCs w:val="22"/>
        </w:rPr>
        <w:t>’</w:t>
      </w:r>
      <w:r>
        <w:rPr>
          <w:rFonts w:eastAsia="微軟正黑體" w:cs="Arial" w:ascii="Arial" w:hAnsi="Arial"/>
          <w:sz w:val="22"/>
          <w:szCs w:val="22"/>
        </w:rPr>
        <w:t xml:space="preserve"> key concerns about cloud computing services, so that </w:t>
      </w:r>
      <w:r>
        <w:rPr>
          <w:rFonts w:eastAsia="微軟正黑體" w:cs="Arial" w:ascii="Arial" w:hAnsi="Arial"/>
          <w:sz w:val="22"/>
          <w:szCs w:val="22"/>
        </w:rPr>
        <w:t xml:space="preserve">a suitable </w:t>
      </w:r>
      <w:r>
        <w:rPr>
          <w:rFonts w:eastAsia="微軟正黑體" w:cs="Arial" w:ascii="Arial" w:hAnsi="Arial"/>
          <w:sz w:val="22"/>
          <w:szCs w:val="22"/>
        </w:rPr>
        <w:t>certification scheme can be tailored.</w:t>
      </w:r>
    </w:p>
    <w:p>
      <w:pPr>
        <w:pStyle w:val="Style13"/>
        <w:tabs>
          <w:tab w:val="clear" w:pos="480"/>
          <w:tab w:val="left" w:pos="993" w:leader="none"/>
        </w:tabs>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rPr>
        <w:t>Background</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On the one hand,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on the other,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w:t>
      </w:r>
      <w:r>
        <w:rPr>
          <w:rFonts w:eastAsia="微軟正黑體" w:cs="Arial" w:ascii="Arial" w:hAnsi="Arial"/>
          <w:sz w:val="22"/>
          <w:szCs w:val="22"/>
        </w:rPr>
        <w:t xml:space="preserve">for </w:t>
      </w:r>
      <w:r>
        <w:rPr>
          <w:rFonts w:eastAsia="微軟正黑體" w:cs="Arial" w:ascii="Arial" w:hAnsi="Arial"/>
          <w:sz w:val="22"/>
          <w:szCs w:val="22"/>
          <w:lang w:eastAsia="zh-HK"/>
        </w:rPr>
        <w:t xml:space="preserve">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w:t>
      </w:r>
      <w:r>
        <w:rPr>
          <w:rFonts w:eastAsia="微軟正黑體" w:cs="Arial" w:ascii="Arial" w:hAnsi="Arial"/>
          <w:sz w:val="22"/>
          <w:szCs w:val="22"/>
          <w:lang w:eastAsia="zh-HK"/>
        </w:rPr>
        <w:t xml:space="preserve">collectively </w:t>
      </w:r>
      <w:r>
        <w:rPr>
          <w:rFonts w:eastAsia="微軟正黑體" w:cs="Arial" w:ascii="Arial" w:hAnsi="Arial"/>
          <w:sz w:val="22"/>
          <w:szCs w:val="22"/>
          <w:lang w:eastAsia="zh-HK"/>
        </w:rPr>
        <w:t xml:space="preserve">treated as </w:t>
      </w:r>
      <w:r>
        <w:rPr>
          <w:rFonts w:eastAsia="微軟正黑體" w:cs="Arial" w:ascii="Arial" w:hAnsi="Arial"/>
          <w:sz w:val="22"/>
          <w:szCs w:val="22"/>
          <w:lang w:eastAsia="zh-HK"/>
        </w:rPr>
        <w:t>a “</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question list in </w:t>
      </w:r>
      <w:r>
        <w:rPr>
          <w:rFonts w:eastAsia="微軟正黑體" w:cs="Arial" w:ascii="Arial" w:hAnsi="Arial"/>
          <w:b/>
          <w:sz w:val="22"/>
          <w:szCs w:val="22"/>
          <w:u w:val="single"/>
        </w:rPr>
        <w:t>Part B</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DAEEF3"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A</w:t>
            </w:r>
            <w:r>
              <w:rPr>
                <w:rFonts w:eastAsia="微軟正黑體" w:cs="Arial" w:ascii="Arial" w:hAnsi="Arial"/>
                <w:b/>
                <w:sz w:val="22"/>
                <w:szCs w:val="22"/>
              </w:rPr>
              <w:t>: Genera</w:t>
            </w:r>
            <w:r>
              <w:rPr>
                <w:rFonts w:eastAsia="微軟正黑體" w:cs="Arial" w:ascii="Arial" w:hAnsi="Arial"/>
                <w:b/>
                <w:sz w:val="22"/>
                <w:szCs w:val="22"/>
              </w:rPr>
              <w:t xml:space="preserve">l </w:t>
            </w:r>
            <w:r>
              <w:rPr>
                <w:rFonts w:eastAsia="微軟正黑體" w:cs="Arial" w:ascii="Arial" w:hAnsi="Arial"/>
                <w:b/>
                <w:sz w:val="22"/>
                <w:szCs w:val="22"/>
                <w:lang w:eastAsia="zh-HK"/>
              </w:rPr>
              <w:t>Information</w:t>
            </w:r>
          </w:p>
        </w:tc>
      </w:tr>
    </w:tbl>
    <w:p>
      <w:pPr>
        <w:pStyle w:val="Normal"/>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t>W</w:t>
            </w:r>
            <w:r>
              <w:rPr>
                <w:rFonts w:eastAsia="微軟正黑體" w:cs="Arial" w:ascii="Arial" w:hAnsi="Arial"/>
                <w:sz w:val="22"/>
                <w:szCs w:val="22"/>
                <w:lang w:eastAsia="zh-HK"/>
              </w:rPr>
              <w:t>hat</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is/are the </w:t>
            </w:r>
            <w:r>
              <w:rPr>
                <w:rFonts w:eastAsia="微軟正黑體" w:cs="Arial" w:ascii="Arial" w:hAnsi="Arial"/>
                <w:sz w:val="22"/>
                <w:szCs w:val="22"/>
                <w:u w:val="single"/>
                <w:lang w:eastAsia="zh-HK"/>
              </w:rPr>
              <w:t>business</w:t>
            </w:r>
            <w:r>
              <w:rPr>
                <w:rFonts w:eastAsia="微軟正黑體" w:cs="Arial" w:ascii="Arial" w:hAnsi="Arial"/>
                <w:sz w:val="22"/>
                <w:szCs w:val="22"/>
                <w:u w:val="single"/>
                <w:lang w:eastAsia="zh-HK"/>
              </w:rPr>
              <w:t>(es)</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of </w:t>
            </w:r>
            <w:r>
              <w:rPr>
                <w:rFonts w:eastAsia="微軟正黑體" w:cs="Arial" w:ascii="Arial" w:hAnsi="Arial"/>
                <w:sz w:val="22"/>
                <w:szCs w:val="22"/>
                <w:lang w:eastAsia="zh-HK"/>
              </w:rPr>
              <w:t xml:space="preserve">your company?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3464590538"/>
            <w:bookmarkStart w:id="1" w:name="__Fieldmark__0_3464590538"/>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Manufacturing </w:t>
            </w:r>
            <w:r>
              <w:rPr>
                <w:rFonts w:eastAsia="微軟正黑體" w:cs="Arial" w:ascii="Arial" w:hAnsi="Arial"/>
                <w:sz w:val="22"/>
                <w:szCs w:val="22"/>
              </w:rPr>
              <w:t xml:space="preserve"> </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3464590538"/>
            <w:bookmarkStart w:id="3" w:name="__Fieldmark__1_3464590538"/>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rPr>
              <w:t xml:space="preserve"> Wholesale</w:t>
            </w:r>
          </w:p>
        </w:tc>
      </w:tr>
      <w:tr>
        <w:trPr>
          <w:trHeight w:val="57"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3464590538"/>
            <w:bookmarkStart w:id="5" w:name="__Fieldmark__2_3464590538"/>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eastAsia="微軟正黑體" w:cs="Arial" w:ascii="Arial" w:hAnsi="Arial"/>
                <w:sz w:val="22"/>
                <w:szCs w:val="22"/>
              </w:rPr>
              <w:t xml:space="preserve"> Retail</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3464590538"/>
            <w:bookmarkStart w:id="7" w:name="__Fieldmark__3_3464590538"/>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Logistics</w:t>
            </w:r>
            <w:r>
              <w:rPr>
                <w:rFonts w:eastAsia="微軟正黑體" w:cs="Arial" w:ascii="Arial" w:hAnsi="Arial"/>
                <w:sz w:val="22"/>
                <w:szCs w:val="22"/>
              </w:rPr>
              <w:t xml:space="preserve"> and distribution</w:t>
            </w:r>
          </w:p>
        </w:tc>
      </w:tr>
      <w:tr>
        <w:trPr>
          <w:trHeight w:val="25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3464590538"/>
            <w:bookmarkStart w:id="9" w:name="__Fieldmark__4_3464590538"/>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 </w:t>
            </w:r>
            <w:r>
              <w:rPr>
                <w:rFonts w:eastAsia="微軟正黑體" w:cs="Arial" w:ascii="Arial" w:hAnsi="Arial"/>
                <w:sz w:val="22"/>
                <w:szCs w:val="22"/>
              </w:rPr>
              <w:t>Trading</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3464590538"/>
            <w:bookmarkStart w:id="11" w:name="__Fieldmark__5_3464590538"/>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r>
            <w:r>
              <w:rPr>
                <w:rFonts w:eastAsia="微軟正黑體" w:cs="Arial" w:ascii="Arial" w:hAnsi="Arial"/>
                <w:sz w:val="22"/>
                <w:szCs w:val="22"/>
              </w:rPr>
              <w:t xml:space="preserve"> Banking</w:t>
            </w:r>
            <w:r>
              <w:rPr>
                <w:rFonts w:eastAsia="微軟正黑體" w:cs="Arial" w:ascii="Arial" w:hAnsi="Arial"/>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3464590538"/>
            <w:bookmarkStart w:id="13" w:name="__Fieldmark__6_3464590538"/>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 </w:t>
            </w:r>
            <w:r>
              <w:rPr>
                <w:rFonts w:eastAsia="微軟正黑體" w:cs="Arial" w:ascii="Arial" w:hAnsi="Arial"/>
                <w:sz w:val="22"/>
                <w:szCs w:val="22"/>
              </w:rPr>
              <w:t>Insurance and other financial servic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3464590538"/>
            <w:bookmarkStart w:id="15" w:name="__Fieldmark__7_3464590538"/>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Telecommunications</w:t>
            </w:r>
          </w:p>
        </w:tc>
      </w:tr>
      <w:tr>
        <w:trPr>
          <w:trHeight w:val="524"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3464590538"/>
            <w:bookmarkStart w:id="17" w:name="__Fieldmark__8_3464590538"/>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rPr>
              <w:tab/>
            </w:r>
            <w:r>
              <w:rPr>
                <w:rFonts w:eastAsia="微軟正黑體" w:cs="Arial" w:ascii="Arial" w:hAnsi="Arial"/>
                <w:sz w:val="22"/>
                <w:szCs w:val="22"/>
              </w:rPr>
              <w:t xml:space="preserve"> I</w:t>
            </w:r>
            <w:r>
              <w:rPr>
                <w:rFonts w:eastAsia="微軟正黑體" w:cs="Arial" w:ascii="Arial" w:hAnsi="Arial"/>
                <w:sz w:val="22"/>
                <w:szCs w:val="22"/>
              </w:rPr>
              <w:t>nformation technologies (IT)</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3464590538"/>
            <w:bookmarkStart w:id="19" w:name="__Fieldmark__9_3464590538"/>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rPr>
              <w:t>Research and development (R&amp;D)</w:t>
            </w:r>
          </w:p>
        </w:tc>
      </w:tr>
      <w:tr>
        <w:trPr>
          <w:trHeight w:val="46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3464590538"/>
            <w:bookmarkStart w:id="21" w:name="__Fieldmark__10_3464590538"/>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rPr>
              <w:tab/>
            </w:r>
            <w:r>
              <w:rPr>
                <w:rFonts w:eastAsia="微軟正黑體" w:cs="Arial" w:ascii="Arial" w:hAnsi="Arial"/>
                <w:sz w:val="22"/>
                <w:szCs w:val="22"/>
              </w:rPr>
              <w:t xml:space="preserve"> Environmental industri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3464590538"/>
            <w:bookmarkStart w:id="23" w:name="__Fieldmark__11_3464590538"/>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2  </w:t>
            </w:r>
            <w:r>
              <w:rPr>
                <w:rFonts w:eastAsia="微軟正黑體" w:cs="Arial" w:ascii="Arial" w:hAnsi="Arial"/>
                <w:sz w:val="22"/>
                <w:szCs w:val="22"/>
              </w:rPr>
              <w:t>Printing and publication</w:t>
            </w:r>
          </w:p>
        </w:tc>
      </w:tr>
      <w:tr>
        <w:trPr>
          <w:trHeight w:val="43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3464590538"/>
            <w:bookmarkStart w:id="25" w:name="__Fieldmark__12_3464590538"/>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3  </w:t>
            </w:r>
            <w:r>
              <w:rPr>
                <w:rFonts w:eastAsia="微軟正黑體" w:cs="Arial" w:ascii="Arial" w:hAnsi="Arial"/>
                <w:sz w:val="22"/>
                <w:szCs w:val="22"/>
              </w:rPr>
              <w:t>Real</w:t>
            </w:r>
            <w:r>
              <w:rPr>
                <w:rFonts w:eastAsia="微軟正黑體" w:cs="Arial" w:ascii="Arial" w:hAnsi="Arial"/>
                <w:sz w:val="22"/>
                <w:szCs w:val="22"/>
              </w:rPr>
              <w:t xml:space="preserve"> estate services</w:t>
            </w:r>
          </w:p>
        </w:tc>
        <w:tc>
          <w:tcPr>
            <w:tcW w:w="4743"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3464590538"/>
            <w:bookmarkStart w:id="27" w:name="__Fieldmark__13_3464590538"/>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rFonts w:ascii="Arial" w:hAnsi="Arial" w:cs="Arial"/>
          <w:color w:val="FF0000"/>
          <w:sz w:val="22"/>
          <w:szCs w:val="22"/>
          <w:lang w:eastAsia="zh-HK"/>
        </w:rPr>
      </w:pPr>
      <w:r>
        <w:rPr>
          <w:rFonts w:cs="Arial" w:ascii="Arial" w:hAnsi="Arial"/>
          <w:color w:val="FF000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tcBorders/>
            <w:tcMar>
              <w:left w:w="108" w:type="dxa"/>
              <w:right w:w="108" w:type="dxa"/>
            </w:tcMar>
          </w:tcPr>
          <w:p>
            <w:pPr>
              <w:pStyle w:val="Normal"/>
              <w:spacing w:before="80" w:after="80"/>
              <w:jc w:val="both"/>
              <w:rPr/>
            </w:pPr>
            <w:r>
              <w:rPr>
                <w:rFonts w:cs="Arial" w:ascii="Arial" w:hAnsi="Arial"/>
                <w:sz w:val="22"/>
                <w:szCs w:val="22"/>
              </w:rPr>
              <w:t xml:space="preserve">Are you an </w:t>
            </w:r>
            <w:r>
              <w:rPr>
                <w:rFonts w:cs="Arial" w:ascii="Arial" w:hAnsi="Arial"/>
                <w:sz w:val="22"/>
                <w:szCs w:val="22"/>
                <w:u w:val="single"/>
              </w:rPr>
              <w:t>existing user</w:t>
            </w:r>
            <w:r>
              <w:rPr>
                <w:rFonts w:cs="Arial" w:ascii="Arial" w:hAnsi="Arial"/>
                <w:sz w:val="22"/>
                <w:szCs w:val="22"/>
              </w:rPr>
              <w:t xml:space="preserve"> of cloud computing service? </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6_3464590538"/>
            <w:bookmarkStart w:id="29" w:name="__Fieldmark__16_3464590538"/>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Yes</w:t>
            </w:r>
            <w:r>
              <w:rPr>
                <w:rFonts w:eastAsia="微軟正黑體" w:cs="Arial" w:ascii="Arial" w:hAnsi="Arial"/>
                <w:sz w:val="22"/>
                <w:szCs w:val="22"/>
              </w:rPr>
              <w:t>.</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7_3464590538"/>
            <w:bookmarkStart w:id="31" w:name="__Fieldmark__17_3464590538"/>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w:t>
            </w:r>
            <w:r>
              <w:rPr>
                <w:rFonts w:eastAsia="微軟正黑體" w:cs="Arial" w:ascii="Arial" w:hAnsi="Arial"/>
                <w:sz w:val="22"/>
                <w:szCs w:val="22"/>
                <w:u w:val="single"/>
                <w:lang w:eastAsia="zh-HK"/>
              </w:rPr>
              <w:t>am 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lang w:eastAsia="zh-HK"/>
              </w:rPr>
              <w:t>within the next 12 months</w:t>
            </w:r>
            <w:r>
              <w:rPr>
                <w:rFonts w:eastAsia="微軟正黑體" w:cs="Arial" w:ascii="Arial" w:hAnsi="Arial"/>
                <w:sz w:val="22"/>
                <w:szCs w:val="22"/>
                <w:lang w:eastAsia="zh-HK"/>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8_3464590538"/>
            <w:bookmarkStart w:id="33" w:name="__Fieldmark__18_3464590538"/>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No, </w:t>
            </w:r>
            <w:r>
              <w:rPr>
                <w:rFonts w:eastAsia="微軟正黑體" w:cs="Arial" w:ascii="Arial" w:hAnsi="Arial"/>
                <w:sz w:val="22"/>
                <w:szCs w:val="22"/>
              </w:rPr>
              <w:t xml:space="preserve">but I </w:t>
            </w:r>
            <w:r>
              <w:rPr>
                <w:rFonts w:eastAsia="微軟正黑體" w:cs="Arial" w:ascii="Arial" w:hAnsi="Arial"/>
                <w:sz w:val="22"/>
                <w:szCs w:val="22"/>
                <w:u w:val="single"/>
              </w:rPr>
              <w:t>am</w:t>
            </w:r>
            <w:r>
              <w:rPr>
                <w:rFonts w:eastAsia="微軟正黑體" w:cs="Arial" w:ascii="Arial" w:hAnsi="Arial"/>
                <w:sz w:val="22"/>
                <w:szCs w:val="22"/>
                <w:u w:val="single"/>
                <w:lang w:eastAsia="zh-HK"/>
              </w:rPr>
              <w:t xml:space="preserve"> </w:t>
            </w:r>
            <w:r>
              <w:rPr>
                <w:rFonts w:eastAsia="微軟正黑體" w:cs="Arial" w:ascii="Arial" w:hAnsi="Arial"/>
                <w:sz w:val="22"/>
                <w:szCs w:val="22"/>
                <w:u w:val="single"/>
                <w:lang w:eastAsia="zh-HK"/>
              </w:rPr>
              <w:t>planning</w:t>
            </w:r>
            <w:r>
              <w:rPr>
                <w:rFonts w:eastAsia="微軟正黑體" w:cs="Arial" w:ascii="Arial" w:hAnsi="Arial"/>
                <w:sz w:val="22"/>
                <w:szCs w:val="22"/>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24 </w:t>
            </w:r>
            <w:r>
              <w:rPr>
                <w:rFonts w:eastAsia="微軟正黑體" w:cs="Arial" w:ascii="Arial" w:hAnsi="Arial"/>
                <w:sz w:val="22"/>
                <w:szCs w:val="22"/>
                <w:u w:val="single"/>
              </w:rPr>
              <w:t>months</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4" w:name="__Fieldmark__19_3464590538"/>
            <w:bookmarkStart w:id="35" w:name="__Fieldmark__19_3464590538"/>
            <w:bookmarkEnd w:id="3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 xml:space="preserve">No, </w:t>
            </w:r>
            <w:r>
              <w:rPr>
                <w:rFonts w:eastAsia="微軟正黑體" w:cs="Arial" w:ascii="Arial" w:hAnsi="Arial"/>
                <w:sz w:val="22"/>
                <w:szCs w:val="22"/>
              </w:rPr>
              <w:t xml:space="preserve">but I </w:t>
            </w:r>
            <w:r>
              <w:rPr>
                <w:rFonts w:eastAsia="微軟正黑體" w:cs="Arial" w:ascii="Arial" w:hAnsi="Arial"/>
                <w:sz w:val="22"/>
                <w:szCs w:val="22"/>
                <w:u w:val="single"/>
              </w:rPr>
              <w:t>am</w:t>
            </w:r>
            <w:r>
              <w:rPr>
                <w:rFonts w:eastAsia="微軟正黑體" w:cs="Arial" w:ascii="Arial" w:hAnsi="Arial"/>
                <w:sz w:val="22"/>
                <w:szCs w:val="22"/>
                <w:u w:val="single"/>
                <w:lang w:eastAsia="zh-HK"/>
              </w:rPr>
              <w:t xml:space="preserve"> </w:t>
            </w:r>
            <w:r>
              <w:rPr>
                <w:rFonts w:eastAsia="微軟正黑體" w:cs="Arial" w:ascii="Arial" w:hAnsi="Arial"/>
                <w:sz w:val="22"/>
                <w:szCs w:val="22"/>
                <w:u w:val="single"/>
                <w:lang w:eastAsia="zh-HK"/>
              </w:rPr>
              <w:t>planning</w:t>
            </w:r>
            <w:r>
              <w:rPr>
                <w:rFonts w:eastAsia="微軟正黑體" w:cs="Arial" w:ascii="Arial" w:hAnsi="Arial"/>
                <w:sz w:val="22"/>
                <w:szCs w:val="22"/>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36 </w:t>
            </w:r>
            <w:r>
              <w:rPr>
                <w:rFonts w:eastAsia="微軟正黑體" w:cs="Arial" w:ascii="Arial" w:hAnsi="Arial"/>
                <w:sz w:val="22"/>
                <w:szCs w:val="22"/>
                <w:u w:val="single"/>
              </w:rPr>
              <w:t>months</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6" w:name="__Fieldmark__20_3464590538"/>
            <w:bookmarkStart w:id="37" w:name="__Fieldmark__20_3464590538"/>
            <w:bookmarkEnd w:id="3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I have </w:t>
            </w:r>
            <w:r>
              <w:rPr>
                <w:rFonts w:eastAsia="微軟正黑體" w:cs="Arial" w:ascii="Arial" w:hAnsi="Arial"/>
                <w:sz w:val="22"/>
                <w:szCs w:val="22"/>
                <w:u w:val="single"/>
                <w:lang w:eastAsia="zh-HK"/>
              </w:rPr>
              <w:t>no plan</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lang w:eastAsia="zh-HK"/>
              </w:rPr>
              <w:t>within the next 12</w:t>
            </w:r>
            <w:r>
              <w:rPr>
                <w:rFonts w:cs="Arial" w:ascii="Arial" w:hAnsi="Arial"/>
                <w:sz w:val="22"/>
                <w:szCs w:val="22"/>
                <w:lang w:eastAsia="zh-HK"/>
              </w:rPr>
              <w:t>–</w:t>
            </w:r>
            <w:r>
              <w:rPr>
                <w:rFonts w:eastAsia="微軟正黑體" w:cs="Arial" w:ascii="Arial" w:hAnsi="Arial"/>
                <w:sz w:val="22"/>
                <w:szCs w:val="22"/>
                <w:lang w:eastAsia="zh-HK"/>
              </w:rPr>
              <w:t xml:space="preserve">36 month. </w:t>
            </w:r>
            <w:r>
              <w:rPr>
                <w:rFonts w:eastAsia="微軟正黑體" w:cs="Arial" w:ascii="Arial" w:hAnsi="Arial"/>
                <w:b/>
                <w:i/>
                <w:sz w:val="22"/>
                <w:szCs w:val="22"/>
                <w:lang w:eastAsia="zh-HK"/>
              </w:rPr>
              <w:t>[</w:t>
            </w:r>
            <w:r>
              <w:rPr>
                <w:rFonts w:eastAsia="微軟正黑體" w:cs="Arial" w:ascii="Arial" w:hAnsi="Arial"/>
                <w:b/>
                <w:i/>
                <w:sz w:val="22"/>
                <w:szCs w:val="22"/>
                <w:lang w:eastAsia="zh-HK"/>
              </w:rPr>
              <w:t>Skip</w:t>
            </w:r>
            <w:r>
              <w:rPr>
                <w:rFonts w:eastAsia="微軟正黑體" w:cs="Arial" w:ascii="Arial" w:hAnsi="Arial"/>
                <w:b/>
                <w:i/>
                <w:sz w:val="22"/>
                <w:szCs w:val="22"/>
                <w:lang w:eastAsia="zh-HK"/>
              </w:rPr>
              <w:t xml:space="preserve"> to </w:t>
            </w:r>
            <w:r>
              <w:rPr>
                <w:rFonts w:eastAsia="微軟正黑體" w:cs="Arial" w:ascii="Arial" w:hAnsi="Arial"/>
                <w:b/>
                <w:i/>
                <w:sz w:val="22"/>
                <w:szCs w:val="22"/>
                <w:lang w:eastAsia="zh-HK"/>
              </w:rPr>
              <w:t>A4</w:t>
            </w:r>
            <w:r>
              <w:rPr>
                <w:rFonts w:eastAsia="微軟正黑體" w:cs="Arial" w:ascii="Arial" w:hAnsi="Arial"/>
                <w:b/>
                <w:i/>
                <w:sz w:val="22"/>
                <w:szCs w:val="22"/>
                <w:lang w:eastAsia="zh-HK"/>
              </w:rPr>
              <w:t>]</w:t>
            </w:r>
          </w:p>
        </w:tc>
      </w:tr>
    </w:tbl>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jc w:val="right"/>
        <w:rPr>
          <w:rFonts w:ascii="Arial" w:hAnsi="Arial" w:cs="Arial"/>
          <w:color w:val="FF0000"/>
          <w:sz w:val="20"/>
          <w:szCs w:val="20"/>
          <w:lang w:eastAsia="zh-HK"/>
        </w:rPr>
      </w:pPr>
      <w:r>
        <w:rPr>
          <w:rFonts w:eastAsia="微軟正黑體" w:cs="Arial" w:ascii="Arial" w:hAnsi="Arial"/>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r>
        <w:br w:type="page"/>
      </w:r>
    </w:p>
    <w:p>
      <w:pPr>
        <w:pStyle w:val="Normal"/>
        <w:jc w:val="right"/>
        <w:rPr>
          <w:rFonts w:ascii="Arial" w:hAnsi="Arial" w:cs="Arial"/>
          <w:color w:val="FF0000"/>
          <w:sz w:val="20"/>
          <w:szCs w:val="20"/>
          <w:lang w:eastAsia="zh-HK"/>
        </w:rPr>
      </w:pPr>
      <w:r>
        <w:rPr>
          <w:rFonts w:cs="Arial" w:ascii="Arial" w:hAnsi="Arial"/>
          <w:color w:val="FF0000"/>
          <w:sz w:val="20"/>
          <w:szCs w:val="20"/>
          <w:lang w:eastAsia="zh-HK"/>
        </w:rPr>
      </w:r>
    </w:p>
    <w:tbl>
      <w:tblPr>
        <w:tblW w:w="10286" w:type="dxa"/>
        <w:jc w:val="left"/>
        <w:tblInd w:w="28" w:type="dxa"/>
        <w:tblLayout w:type="fixed"/>
        <w:tblCellMar>
          <w:top w:w="0" w:type="dxa"/>
          <w:left w:w="28" w:type="dxa"/>
          <w:bottom w:w="0" w:type="dxa"/>
          <w:right w:w="28" w:type="dxa"/>
        </w:tblCellMar>
      </w:tblPr>
      <w:tblGrid>
        <w:gridCol w:w="540"/>
        <w:gridCol w:w="1262"/>
        <w:gridCol w:w="1073"/>
        <w:gridCol w:w="2356"/>
        <w:gridCol w:w="429"/>
        <w:gridCol w:w="1109"/>
        <w:gridCol w:w="1073"/>
        <w:gridCol w:w="244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gridSpan w:val="7"/>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or</w:t>
            </w:r>
            <w:r>
              <w:rPr>
                <w:rFonts w:cs="Arial" w:ascii="Arial" w:hAnsi="Arial"/>
                <w:b/>
                <w:i/>
                <w:sz w:val="22"/>
                <w:szCs w:val="22"/>
              </w:rPr>
              <w:t xml:space="preserve"> respondents that are </w:t>
            </w:r>
            <w:r>
              <w:rPr>
                <w:rFonts w:cs="Arial" w:ascii="Arial" w:hAnsi="Arial"/>
                <w:b/>
                <w:i/>
                <w:sz w:val="22"/>
                <w:szCs w:val="22"/>
                <w:u w:val="single"/>
              </w:rPr>
              <w:t xml:space="preserve">existing / potential </w:t>
            </w:r>
            <w:r>
              <w:rPr>
                <w:rFonts w:cs="Arial" w:ascii="Arial" w:hAnsi="Arial"/>
                <w:b/>
                <w:i/>
                <w:sz w:val="22"/>
                <w:szCs w:val="22"/>
                <w:u w:val="single"/>
              </w:rPr>
              <w:t xml:space="preserve">cloud service </w:t>
            </w:r>
            <w:r>
              <w:rPr>
                <w:rFonts w:cs="Arial" w:ascii="Arial" w:hAnsi="Arial"/>
                <w:b/>
                <w:i/>
                <w:sz w:val="22"/>
                <w:szCs w:val="22"/>
                <w:u w:val="single"/>
              </w:rPr>
              <w:t>users</w:t>
            </w:r>
            <w:r>
              <w:rPr>
                <w:rFonts w:cs="Arial" w:ascii="Arial" w:hAnsi="Arial"/>
                <w:b/>
                <w:i/>
                <w:sz w:val="22"/>
                <w:szCs w:val="22"/>
              </w:rPr>
              <w:t xml:space="preserve"> ONLY]</w:t>
            </w:r>
          </w:p>
          <w:p>
            <w:pPr>
              <w:pStyle w:val="Normal"/>
              <w:spacing w:before="80" w:after="80"/>
              <w:jc w:val="both"/>
              <w:rPr>
                <w:rFonts w:ascii="Arial" w:hAnsi="Arial" w:cs="Arial"/>
                <w:spacing w:val="30"/>
                <w:sz w:val="22"/>
                <w:szCs w:val="22"/>
              </w:rPr>
            </w:pPr>
            <w:r>
              <w:rPr>
                <w:rFonts w:cs="Arial" w:ascii="Arial" w:hAnsi="Arial"/>
                <w:sz w:val="22"/>
                <w:szCs w:val="22"/>
              </w:rPr>
              <w:t xml:space="preserve">What </w:t>
            </w:r>
            <w:r>
              <w:rPr>
                <w:rFonts w:cs="Arial" w:ascii="Arial" w:hAnsi="Arial"/>
                <w:sz w:val="22"/>
                <w:szCs w:val="22"/>
                <w:u w:val="single"/>
              </w:rPr>
              <w:t xml:space="preserve">kind(s) of cloud </w:t>
            </w:r>
            <w:r>
              <w:rPr>
                <w:rFonts w:cs="Arial" w:ascii="Arial" w:hAnsi="Arial"/>
                <w:sz w:val="22"/>
                <w:szCs w:val="22"/>
                <w:u w:val="single"/>
              </w:rPr>
              <w:t xml:space="preserve">computing </w:t>
            </w:r>
            <w:r>
              <w:rPr>
                <w:rFonts w:cs="Arial" w:ascii="Arial" w:hAnsi="Arial"/>
                <w:sz w:val="22"/>
                <w:szCs w:val="22"/>
                <w:u w:val="single"/>
              </w:rPr>
              <w:t>service</w:t>
            </w:r>
            <w:r>
              <w:rPr>
                <w:rFonts w:cs="Arial" w:ascii="Arial" w:hAnsi="Arial"/>
                <w:sz w:val="22"/>
                <w:szCs w:val="22"/>
              </w:rPr>
              <w:t xml:space="preserve"> are you using currently / planning to use?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Currently using</w:t>
            </w:r>
          </w:p>
        </w:tc>
        <w:tc>
          <w:tcPr>
            <w:tcW w:w="1073"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Planning to use</w:t>
            </w:r>
          </w:p>
        </w:tc>
        <w:tc>
          <w:tcPr>
            <w:tcW w:w="2356" w:type="dxa"/>
            <w:tcBorders/>
            <w:tcMar>
              <w:left w:w="108" w:type="dxa"/>
              <w:right w:w="108" w:type="dxa"/>
            </w:tcMar>
          </w:tcPr>
          <w:p>
            <w:pPr>
              <w:pStyle w:val="Normal"/>
              <w:snapToGrid w:val="false"/>
              <w:spacing w:before="80" w:after="80"/>
              <w:jc w:val="center"/>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29" w:type="dxa"/>
            <w:tcBorders/>
            <w:tcMar>
              <w:left w:w="108" w:type="dxa"/>
              <w:right w:w="108" w:type="dxa"/>
            </w:tcMar>
          </w:tcPr>
          <w:p>
            <w:pPr>
              <w:pStyle w:val="Normal"/>
              <w:snapToGrid w:val="false"/>
              <w:spacing w:before="80" w:after="80"/>
              <w:jc w:val="center"/>
              <w:rPr>
                <w:rFonts w:ascii="Arial" w:hAnsi="Arial" w:cs="Arial"/>
                <w:sz w:val="22"/>
                <w:szCs w:val="22"/>
                <w:u w:val="single"/>
                <w:lang w:eastAsia="zh-HK"/>
              </w:rPr>
            </w:pPr>
            <w:r>
              <w:rPr>
                <w:rFonts w:cs="Arial" w:ascii="Arial" w:hAnsi="Arial"/>
                <w:sz w:val="22"/>
                <w:szCs w:val="22"/>
                <w:u w:val="single"/>
                <w:lang w:eastAsia="zh-HK"/>
              </w:rPr>
            </w:r>
          </w:p>
        </w:tc>
        <w:tc>
          <w:tcPr>
            <w:tcW w:w="1109"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Currently using</w:t>
            </w:r>
          </w:p>
        </w:tc>
        <w:tc>
          <w:tcPr>
            <w:tcW w:w="1073"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Planning to use</w:t>
            </w:r>
          </w:p>
        </w:tc>
        <w:tc>
          <w:tcPr>
            <w:tcW w:w="2444" w:type="dxa"/>
            <w:tcBorders/>
            <w:tcMar>
              <w:left w:w="108" w:type="dxa"/>
              <w:right w:w="108" w:type="dxa"/>
            </w:tcMar>
          </w:tcPr>
          <w:p>
            <w:pPr>
              <w:pStyle w:val="Normal"/>
              <w:snapToGrid w:val="false"/>
              <w:spacing w:before="80" w:after="80"/>
              <w:jc w:val="center"/>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r>
      <w:tr>
        <w:trPr>
          <w:trHeight w:val="406" w:hRule="atLeast"/>
        </w:trPr>
        <w:tc>
          <w:tcPr>
            <w:tcW w:w="540" w:type="dxa"/>
            <w:tcBorders/>
          </w:tcPr>
          <w:p>
            <w:pPr>
              <w:pStyle w:val="Normal"/>
              <w:snapToGrid w:val="false"/>
              <w:spacing w:before="80" w:after="80"/>
              <w:jc w:val="both"/>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3464590538"/>
            <w:bookmarkStart w:id="39" w:name="__Fieldmark__21_346459053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3464590538"/>
            <w:bookmarkStart w:id="41" w:name="__Fieldmark__22_346459053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Enterprise resource planning (ERP)</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3_3464590538"/>
            <w:bookmarkStart w:id="43" w:name="__Fieldmark__23_346459053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9</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3464590538"/>
            <w:bookmarkStart w:id="45" w:name="__Fieldmark__24_346459053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9</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pPr>
            <w:r>
              <w:rPr>
                <w:rFonts w:eastAsia="微軟正黑體" w:cs="Arial" w:ascii="Arial" w:hAnsi="Arial"/>
                <w:sz w:val="22"/>
                <w:szCs w:val="22"/>
              </w:rPr>
              <w:t xml:space="preserve">Business intelligence </w:t>
            </w:r>
            <w:r>
              <w:rPr>
                <w:rFonts w:eastAsia="微軟正黑體" w:cs="Arial" w:ascii="Arial" w:hAnsi="Arial"/>
                <w:sz w:val="22"/>
                <w:szCs w:val="22"/>
              </w:rPr>
              <w:t>&amp;</w:t>
            </w:r>
            <w:r>
              <w:rPr>
                <w:rFonts w:eastAsia="微軟正黑體" w:cs="Arial" w:ascii="Arial" w:hAnsi="Arial"/>
                <w:sz w:val="22"/>
                <w:szCs w:val="22"/>
              </w:rPr>
              <w:t xml:space="preserve"> analytics</w:t>
            </w:r>
          </w:p>
        </w:tc>
      </w:tr>
      <w:tr>
        <w:trPr>
          <w:trHeight w:val="459"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3464590538"/>
            <w:bookmarkStart w:id="47" w:name="__Fieldmark__25_346459053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a</w:t>
            </w:r>
          </w:p>
        </w:tc>
        <w:tc>
          <w:tcPr>
            <w:tcW w:w="1073" w:type="dxa"/>
            <w:tcBorders/>
            <w:tcMar>
              <w:left w:w="108" w:type="dxa"/>
              <w:right w:w="108" w:type="dxa"/>
            </w:tcMar>
          </w:tcPr>
          <w:p>
            <w:pPr>
              <w:pStyle w:val="Normal"/>
              <w:spacing w:before="80" w:after="8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3464590538"/>
            <w:bookmarkStart w:id="49" w:name="__Fieldmark__26_346459053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 xml:space="preserve">Project management </w:t>
            </w:r>
            <w:r>
              <w:rPr>
                <w:rFonts w:eastAsia="微軟正黑體" w:cs="Arial" w:ascii="Arial" w:hAnsi="Arial"/>
                <w:sz w:val="22"/>
                <w:szCs w:val="22"/>
              </w:rPr>
              <w:t>&amp;</w:t>
            </w:r>
            <w:r>
              <w:rPr>
                <w:rFonts w:eastAsia="微軟正黑體" w:cs="Arial" w:ascii="Arial" w:hAnsi="Arial"/>
                <w:sz w:val="22"/>
                <w:szCs w:val="22"/>
                <w:lang w:eastAsia="zh-HK"/>
              </w:rPr>
              <w:t xml:space="preserve"> knowledge management </w:t>
            </w:r>
            <w:r>
              <w:rPr>
                <w:rFonts w:eastAsia="微軟正黑體" w:cs="Arial" w:ascii="Arial" w:hAnsi="Arial"/>
                <w:sz w:val="22"/>
                <w:szCs w:val="22"/>
              </w:rPr>
              <w:t>(K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7_3464590538"/>
            <w:bookmarkStart w:id="51" w:name="__Fieldmark__27_346459053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0</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3464590538"/>
            <w:bookmarkStart w:id="53" w:name="__Fieldmark__28_346459053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0</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t>Website/Content management</w:t>
            </w:r>
          </w:p>
        </w:tc>
      </w:tr>
      <w:tr>
        <w:trPr>
          <w:trHeight w:val="60" w:hRule="atLeast"/>
        </w:trPr>
        <w:tc>
          <w:tcPr>
            <w:tcW w:w="540" w:type="dxa"/>
            <w:tcBorders/>
          </w:tcPr>
          <w:p>
            <w:pPr>
              <w:pStyle w:val="Normal"/>
              <w:snapToGrid w:val="false"/>
              <w:spacing w:before="80" w:after="80"/>
              <w:jc w:val="both"/>
              <w:rPr>
                <w:rFonts w:ascii="Arial" w:hAnsi="Arial" w:eastAsia="細明體;MingLiU" w:cs="Arial"/>
                <w:color w:val="000000"/>
                <w:spacing w:val="30"/>
                <w:kern w:val="0"/>
                <w:sz w:val="22"/>
                <w:szCs w:val="22"/>
              </w:rPr>
            </w:pPr>
            <w:r>
              <w:rPr>
                <w:rFonts w:eastAsia="細明體;MingLiU" w:cs="Arial" w:ascii="Arial" w:hAnsi="Arial"/>
                <w:color w:val="000000"/>
                <w:spacing w:val="30"/>
                <w:kern w:val="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3464590538"/>
            <w:bookmarkStart w:id="55" w:name="__Fieldmark__29_346459053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3464590538"/>
            <w:bookmarkStart w:id="57" w:name="__Fieldmark__30_346459053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Customer relationship management (CR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31_3464590538"/>
            <w:bookmarkStart w:id="59" w:name="__Fieldmark__31_346459053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1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3464590538"/>
            <w:bookmarkStart w:id="61" w:name="__Fieldmark__32_346459053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1</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Office automation software </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3464590538"/>
            <w:bookmarkStart w:id="63" w:name="__Fieldmark__33_346459053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3464590538"/>
            <w:bookmarkStart w:id="65" w:name="__Fieldmark__34_346459053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b</w:t>
            </w:r>
          </w:p>
        </w:tc>
        <w:tc>
          <w:tcPr>
            <w:tcW w:w="2356"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Human resource management (HR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5_3464590538"/>
            <w:bookmarkStart w:id="67" w:name="__Fieldmark__35_3464590538"/>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2</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3464590538"/>
            <w:bookmarkStart w:id="69" w:name="__Fieldmark__36_3464590538"/>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2</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細明體;MingLiU" w:cs="Arial" w:ascii="Arial" w:hAnsi="Arial"/>
                <w:color w:val="000000"/>
                <w:kern w:val="0"/>
                <w:sz w:val="22"/>
                <w:szCs w:val="22"/>
              </w:rPr>
              <w:t xml:space="preserve">Collaboration </w:t>
            </w:r>
            <w:r>
              <w:rPr>
                <w:rFonts w:eastAsia="細明體;MingLiU" w:cs="Arial" w:ascii="Arial" w:hAnsi="Arial"/>
                <w:color w:val="000000"/>
                <w:kern w:val="0"/>
                <w:sz w:val="22"/>
                <w:szCs w:val="22"/>
              </w:rPr>
              <w:t xml:space="preserve">platform </w:t>
            </w:r>
            <w:r>
              <w:rPr>
                <w:rFonts w:eastAsia="細明體;MingLiU" w:cs="Arial" w:ascii="Arial" w:hAnsi="Arial"/>
                <w:color w:val="000000"/>
                <w:kern w:val="0"/>
                <w:sz w:val="22"/>
                <w:szCs w:val="22"/>
              </w:rPr>
              <w:t>(e.g. online meetings, shared workspace)</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3464590538"/>
            <w:bookmarkStart w:id="71" w:name="__Fieldmark__37_3464590538"/>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3464590538"/>
            <w:bookmarkStart w:id="73" w:name="__Fieldmark__38_346459053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b</w:t>
            </w:r>
          </w:p>
        </w:tc>
        <w:tc>
          <w:tcPr>
            <w:tcW w:w="2356" w:type="dxa"/>
            <w:tcBorders/>
            <w:tcMar>
              <w:left w:w="108" w:type="dxa"/>
              <w:right w:w="108" w:type="dxa"/>
            </w:tcMar>
          </w:tcPr>
          <w:p>
            <w:pPr>
              <w:pStyle w:val="Normal"/>
              <w:spacing w:before="80" w:after="80"/>
              <w:rPr/>
            </w:pPr>
            <w:r>
              <w:rPr>
                <w:rFonts w:eastAsia="微軟正黑體" w:cs="Arial" w:ascii="Arial" w:hAnsi="Arial"/>
                <w:sz w:val="22"/>
                <w:szCs w:val="22"/>
              </w:rPr>
              <w:t xml:space="preserve">Accounting </w:t>
            </w:r>
            <w:r>
              <w:rPr>
                <w:rFonts w:eastAsia="微軟正黑體" w:cs="Arial" w:ascii="Arial" w:hAnsi="Arial"/>
                <w:sz w:val="22"/>
                <w:szCs w:val="22"/>
              </w:rPr>
              <w:t xml:space="preserve">&amp; </w:t>
            </w:r>
            <w:r>
              <w:rPr>
                <w:rFonts w:eastAsia="微軟正黑體" w:cs="Arial" w:ascii="Arial" w:hAnsi="Arial"/>
                <w:sz w:val="22"/>
                <w:szCs w:val="22"/>
              </w:rPr>
              <w:t>financial managemen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9_3464590538"/>
            <w:bookmarkStart w:id="75" w:name="__Fieldmark__39_3464590538"/>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3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3464590538"/>
            <w:bookmarkStart w:id="77" w:name="__Fieldmark__40_346459053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3</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Application development </w:t>
            </w:r>
            <w:r>
              <w:rPr>
                <w:rFonts w:eastAsia="微軟正黑體" w:cs="Arial" w:ascii="Arial" w:hAnsi="Arial"/>
                <w:sz w:val="22"/>
                <w:szCs w:val="22"/>
              </w:rPr>
              <w:t>&amp;</w:t>
            </w:r>
            <w:r>
              <w:rPr>
                <w:rFonts w:eastAsia="微軟正黑體" w:cs="Arial" w:ascii="Arial" w:hAnsi="Arial"/>
                <w:sz w:val="22"/>
                <w:szCs w:val="22"/>
              </w:rPr>
              <w:t xml:space="preserve"> testing</w:t>
            </w:r>
            <w:r>
              <w:rPr>
                <w:rFonts w:eastAsia="微軟正黑體" w:cs="Arial" w:ascii="Arial" w:hAnsi="Arial"/>
                <w:sz w:val="22"/>
                <w:szCs w:val="22"/>
              </w:rPr>
              <w:t xml:space="preserve"> platform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3464590538"/>
            <w:bookmarkStart w:id="79" w:name="__Fieldmark__41_346459053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6</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3464590538"/>
            <w:bookmarkStart w:id="81" w:name="__Fieldmark__42_346459053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6</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pPr>
            <w:r>
              <w:rPr>
                <w:rFonts w:eastAsia="微軟正黑體" w:cs="Arial" w:ascii="Arial" w:hAnsi="Arial"/>
                <w:sz w:val="22"/>
                <w:szCs w:val="22"/>
              </w:rPr>
              <w:t xml:space="preserve">System </w:t>
            </w:r>
            <w:r>
              <w:rPr>
                <w:rFonts w:eastAsia="微軟正黑體" w:cs="Arial" w:ascii="Arial" w:hAnsi="Arial"/>
                <w:sz w:val="22"/>
                <w:szCs w:val="22"/>
              </w:rPr>
              <w:t>&amp;</w:t>
            </w:r>
            <w:r>
              <w:rPr>
                <w:rFonts w:eastAsia="微軟正黑體" w:cs="Arial" w:ascii="Arial" w:hAnsi="Arial"/>
                <w:sz w:val="22"/>
                <w:szCs w:val="22"/>
              </w:rPr>
              <w:t xml:space="preserve"> network managemen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3_3464590538"/>
            <w:bookmarkStart w:id="83" w:name="__Fieldmark__43_3464590538"/>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4</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4_3464590538"/>
            <w:bookmarkStart w:id="85" w:name="__Fieldmark__44_3464590538"/>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4</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3D graphics &amp; video streaming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5_3464590538"/>
            <w:bookmarkStart w:id="87" w:name="__Fieldmark__45_3464590538"/>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7</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6_3464590538"/>
            <w:bookmarkStart w:id="89" w:name="__Fieldmark__46_3464590538"/>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7</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rFonts w:ascii="Arial" w:hAnsi="Arial" w:eastAsia="微軟正黑體" w:cs="Arial"/>
                <w:sz w:val="22"/>
                <w:szCs w:val="22"/>
              </w:rPr>
            </w:pPr>
            <w:r>
              <w:rPr>
                <w:rFonts w:eastAsia="細明體;MingLiU" w:cs="Arial" w:ascii="Arial" w:hAnsi="Arial"/>
                <w:color w:val="000000"/>
                <w:kern w:val="0"/>
                <w:sz w:val="22"/>
                <w:szCs w:val="22"/>
              </w:rPr>
              <w:t>Sales suppor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7_3464590538"/>
            <w:bookmarkStart w:id="91" w:name="__Fieldmark__47_3464590538"/>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5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8_3464590538"/>
            <w:bookmarkStart w:id="93" w:name="__Fieldmark__48_3464590538"/>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5</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Server hosting, data storage, data backup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9_3464590538"/>
            <w:bookmarkStart w:id="95" w:name="__Fieldmark__49_3464590538"/>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8</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0_3464590538"/>
            <w:bookmarkStart w:id="97" w:name="__Fieldmark__50_3464590538"/>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8</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t xml:space="preserve">Marketing </w:t>
            </w:r>
            <w:r>
              <w:rPr>
                <w:rFonts w:eastAsia="微軟正黑體" w:cs="Arial" w:ascii="Arial" w:hAnsi="Arial"/>
                <w:sz w:val="22"/>
                <w:szCs w:val="22"/>
              </w:rPr>
              <w:t>&amp;</w:t>
            </w:r>
            <w:r>
              <w:rPr>
                <w:rFonts w:eastAsia="細明體;MingLiU" w:cs="Arial" w:ascii="Arial" w:hAnsi="Arial"/>
                <w:color w:val="000000"/>
                <w:kern w:val="0"/>
                <w:sz w:val="22"/>
                <w:szCs w:val="22"/>
              </w:rPr>
              <w:t xml:space="preserve"> promotion </w:t>
            </w:r>
          </w:p>
        </w:tc>
        <w:tc>
          <w:tcPr>
            <w:tcW w:w="429" w:type="dxa"/>
            <w:tcBorders/>
            <w:tcMar>
              <w:left w:w="108" w:type="dxa"/>
              <w:right w:w="108" w:type="dxa"/>
            </w:tcMar>
          </w:tcPr>
          <w:p>
            <w:pPr>
              <w:pStyle w:val="Normal"/>
              <w:snapToGrid w:val="false"/>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1_3464590538"/>
            <w:bookmarkStart w:id="99" w:name="__Fieldmark__51_3464590538"/>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6</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2_3464590538"/>
            <w:bookmarkStart w:id="101" w:name="__Fieldmark__52_3464590538"/>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6</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Disaster recovery </w:t>
            </w:r>
          </w:p>
        </w:tc>
      </w:tr>
    </w:tbl>
    <w:p>
      <w:pPr>
        <w:pStyle w:val="Normal"/>
        <w:snapToGrid w:val="false"/>
        <w:rPr>
          <w:rFonts w:ascii="Arial" w:hAnsi="Arial" w:cs="Arial"/>
          <w:sz w:val="10"/>
          <w:szCs w:val="10"/>
        </w:rPr>
      </w:pPr>
      <w:r>
        <w:rPr>
          <w:rFonts w:cs="Arial" w:ascii="Arial" w:hAnsi="Arial"/>
          <w:sz w:val="10"/>
          <w:szCs w:val="10"/>
        </w:rPr>
      </w:r>
    </w:p>
    <w:tbl>
      <w:tblPr>
        <w:tblW w:w="10286" w:type="dxa"/>
        <w:jc w:val="left"/>
        <w:tblInd w:w="28" w:type="dxa"/>
        <w:tblLayout w:type="fixed"/>
        <w:tblCellMar>
          <w:top w:w="0" w:type="dxa"/>
          <w:left w:w="28" w:type="dxa"/>
          <w:bottom w:w="0" w:type="dxa"/>
          <w:right w:w="28" w:type="dxa"/>
        </w:tblCellMar>
      </w:tblPr>
      <w:tblGrid>
        <w:gridCol w:w="540"/>
        <w:gridCol w:w="1260"/>
        <w:gridCol w:w="8486"/>
      </w:tblGrid>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1260"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2" w:name="__Fieldmark__53_3464590538"/>
            <w:bookmarkStart w:id="103" w:name="__Fieldmark__53_3464590538"/>
            <w:bookmarkEnd w:id="10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a</w:t>
            </w:r>
          </w:p>
        </w:tc>
        <w:tc>
          <w:tcPr>
            <w:tcW w:w="848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u w:val="single"/>
              </w:rPr>
              <w:t>Others</w:t>
            </w:r>
            <w:r>
              <w:rPr>
                <w:rFonts w:eastAsia="微軟正黑體" w:cs="Arial" w:ascii="Arial" w:hAnsi="Arial"/>
                <w:sz w:val="22"/>
                <w:szCs w:val="22"/>
              </w:rPr>
              <w:t xml:space="preserve"> being used currently (please specif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bottom w:val="single" w:sz="4" w:space="0" w:color="000000"/>
            </w:tcBorders>
            <w:tcMar>
              <w:left w:w="108" w:type="dxa"/>
              <w:right w:w="108" w:type="dxa"/>
            </w:tcMar>
          </w:tcPr>
          <w:p>
            <w:pPr>
              <w:pStyle w:val="Normal"/>
              <w:tabs>
                <w:tab w:val="clear" w:pos="480"/>
                <w:tab w:val="left" w:pos="1477" w:leader="none"/>
              </w:tabs>
              <w:spacing w:before="80" w:after="80"/>
              <w:ind w:left="524" w:hanging="524"/>
              <w:jc w:val="both"/>
              <w:rPr>
                <w:rFonts w:ascii="Arial" w:hAnsi="Arial" w:eastAsia="微軟正黑體" w:cs="Arial"/>
                <w:sz w:val="22"/>
                <w:szCs w:val="22"/>
              </w:rPr>
            </w:pPr>
            <w:r>
              <w:fldChar w:fldCharType="begin">
                <w:ffData>
                  <w:name w:val="Text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napToGrid w:val="false"/>
        <w:rPr>
          <w:rFonts w:ascii="Arial" w:hAnsi="Arial" w:cs="Arial"/>
          <w:sz w:val="10"/>
          <w:szCs w:val="10"/>
        </w:rPr>
      </w:pPr>
      <w:r>
        <w:rPr>
          <w:rFonts w:cs="Arial" w:ascii="Arial" w:hAnsi="Arial"/>
          <w:sz w:val="10"/>
          <w:szCs w:val="10"/>
        </w:rPr>
      </w:r>
    </w:p>
    <w:tbl>
      <w:tblPr>
        <w:tblW w:w="10286" w:type="dxa"/>
        <w:jc w:val="left"/>
        <w:tblInd w:w="28" w:type="dxa"/>
        <w:tblLayout w:type="fixed"/>
        <w:tblCellMar>
          <w:top w:w="0" w:type="dxa"/>
          <w:left w:w="28" w:type="dxa"/>
          <w:bottom w:w="0" w:type="dxa"/>
          <w:right w:w="28" w:type="dxa"/>
        </w:tblCellMar>
      </w:tblPr>
      <w:tblGrid>
        <w:gridCol w:w="540"/>
        <w:gridCol w:w="1260"/>
        <w:gridCol w:w="8486"/>
      </w:tblGrid>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1260"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4" w:name="__Fieldmark__56_3464590538"/>
            <w:bookmarkStart w:id="105" w:name="__Fieldmark__56_3464590538"/>
            <w:bookmarkEnd w:id="10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b</w:t>
            </w:r>
          </w:p>
        </w:tc>
        <w:tc>
          <w:tcPr>
            <w:tcW w:w="848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u w:val="single"/>
              </w:rPr>
              <w:t>Others</w:t>
            </w:r>
            <w:r>
              <w:rPr>
                <w:rFonts w:eastAsia="微軟正黑體" w:cs="Arial" w:ascii="Arial" w:hAnsi="Arial"/>
                <w:sz w:val="22"/>
                <w:szCs w:val="22"/>
              </w:rPr>
              <w:t xml:space="preserve"> planned to be used (please specif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lang w:eastAsia="zh-HK"/>
        </w:rPr>
      </w:pPr>
      <w:r>
        <w:rPr>
          <w:lang w:eastAsia="zh-HK"/>
        </w:rPr>
      </w:r>
      <w:r>
        <w:br w:type="page"/>
      </w:r>
    </w:p>
    <w:p>
      <w:pPr>
        <w:pStyle w:val="Normal"/>
        <w:rPr>
          <w:lang w:eastAsia="zh-HK"/>
        </w:rPr>
      </w:pPr>
      <w:r>
        <w:rPr>
          <w:lang w:eastAsia="zh-HK"/>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or</w:t>
            </w:r>
            <w:r>
              <w:rPr>
                <w:rFonts w:cs="Arial" w:ascii="Arial" w:hAnsi="Arial"/>
                <w:b/>
                <w:i/>
                <w:sz w:val="22"/>
                <w:szCs w:val="22"/>
              </w:rPr>
              <w:t xml:space="preserve"> respondents with </w:t>
            </w:r>
            <w:r>
              <w:rPr>
                <w:rFonts w:cs="Arial" w:ascii="Arial" w:hAnsi="Arial"/>
                <w:b/>
                <w:i/>
                <w:sz w:val="22"/>
                <w:szCs w:val="22"/>
                <w:u w:val="single"/>
              </w:rPr>
              <w:t>no plan</w:t>
            </w:r>
            <w:r>
              <w:rPr>
                <w:rFonts w:cs="Arial" w:ascii="Arial" w:hAnsi="Arial"/>
                <w:b/>
                <w:i/>
                <w:sz w:val="22"/>
                <w:szCs w:val="22"/>
              </w:rPr>
              <w:t xml:space="preserve"> to use cloud computing services </w:t>
            </w:r>
            <w:r>
              <w:rPr>
                <w:rFonts w:cs="Arial" w:ascii="Arial" w:hAnsi="Arial"/>
                <w:b/>
                <w:i/>
                <w:sz w:val="22"/>
                <w:szCs w:val="22"/>
                <w:lang w:eastAsia="zh-HK"/>
              </w:rPr>
              <w:t>in the next 12</w:t>
            </w:r>
            <w:r>
              <w:rPr>
                <w:rFonts w:cs="Arial" w:ascii="Arial" w:hAnsi="Arial"/>
                <w:b/>
                <w:i/>
                <w:sz w:val="22"/>
                <w:szCs w:val="22"/>
                <w:lang w:eastAsia="zh-HK"/>
              </w:rPr>
              <w:t>–</w:t>
            </w:r>
            <w:r>
              <w:rPr>
                <w:rFonts w:cs="Arial" w:ascii="Arial" w:hAnsi="Arial"/>
                <w:b/>
                <w:i/>
                <w:sz w:val="22"/>
                <w:szCs w:val="22"/>
                <w:lang w:eastAsia="zh-HK"/>
              </w:rPr>
              <w:t xml:space="preserve">36 months </w:t>
            </w:r>
            <w:r>
              <w:rPr>
                <w:rFonts w:cs="Arial" w:ascii="Arial" w:hAnsi="Arial"/>
                <w:b/>
                <w:i/>
                <w:sz w:val="22"/>
                <w:szCs w:val="22"/>
              </w:rPr>
              <w:t>ONLY]</w:t>
            </w:r>
          </w:p>
          <w:p>
            <w:pPr>
              <w:pStyle w:val="Normal"/>
              <w:spacing w:before="80" w:after="80"/>
              <w:jc w:val="both"/>
              <w:rPr>
                <w:rFonts w:ascii="Arial" w:hAnsi="Arial" w:cs="Arial"/>
                <w:b/>
                <w:b/>
                <w:i/>
                <w:i/>
                <w:sz w:val="22"/>
                <w:szCs w:val="22"/>
              </w:rPr>
            </w:pPr>
            <w:r>
              <w:rPr>
                <w:rFonts w:cs="Arial" w:ascii="Arial" w:hAnsi="Arial"/>
                <w:sz w:val="22"/>
                <w:szCs w:val="22"/>
              </w:rPr>
              <w:t>Why do you plan not to use any cloud computing services</w:t>
            </w:r>
            <w:r>
              <w:rPr>
                <w:rFonts w:cs="Arial" w:ascii="Arial" w:hAnsi="Arial"/>
                <w:sz w:val="22"/>
                <w:szCs w:val="22"/>
                <w:lang w:eastAsia="zh-HK"/>
              </w:rPr>
              <w:t xml:space="preserve"> in the next 12</w:t>
            </w:r>
            <w:r>
              <w:rPr>
                <w:rFonts w:cs="Arial" w:ascii="Arial" w:hAnsi="Arial"/>
                <w:sz w:val="22"/>
                <w:szCs w:val="22"/>
                <w:lang w:eastAsia="zh-HK"/>
              </w:rPr>
              <w:t>–</w:t>
            </w:r>
            <w:r>
              <w:rPr>
                <w:rFonts w:cs="Arial" w:ascii="Arial" w:hAnsi="Arial"/>
                <w:sz w:val="22"/>
                <w:szCs w:val="22"/>
                <w:lang w:eastAsia="zh-HK"/>
              </w:rPr>
              <w:t>36 months</w:t>
            </w:r>
            <w:r>
              <w:rPr>
                <w:rFonts w:cs="Arial" w:ascii="Arial" w:hAnsi="Arial"/>
                <w:sz w:val="22"/>
                <w:szCs w:val="22"/>
              </w:rPr>
              <w:t xml:space="preserve">? </w:t>
            </w:r>
            <w:r>
              <w:rPr>
                <w:rFonts w:cs="Arial" w:ascii="Arial" w:hAnsi="Arial"/>
                <w:b/>
                <w:i/>
                <w:sz w:val="22"/>
                <w:szCs w:val="22"/>
              </w:rPr>
              <w:t>[Can choose more than one option]</w:t>
            </w:r>
          </w:p>
        </w:tc>
      </w:tr>
      <w:tr>
        <w:trPr>
          <w:trHeight w:val="60" w:hRule="atLeast"/>
        </w:trPr>
        <w:tc>
          <w:tcPr>
            <w:tcW w:w="540" w:type="dxa"/>
            <w:tcBorders/>
          </w:tcPr>
          <w:p>
            <w:pPr>
              <w:pStyle w:val="Normal"/>
              <w:snapToGrid w:val="false"/>
              <w:spacing w:before="80" w:after="80"/>
              <w:jc w:val="both"/>
              <w:rPr>
                <w:rFonts w:ascii="Arial" w:hAnsi="Arial" w:cs="Arial"/>
                <w:b/>
                <w:b/>
                <w:i/>
                <w:i/>
                <w:sz w:val="22"/>
                <w:szCs w:val="22"/>
              </w:rPr>
            </w:pPr>
            <w:r>
              <w:rPr>
                <w:rFonts w:cs="Arial" w:ascii="Arial" w:hAnsi="Arial"/>
                <w:b/>
                <w:i/>
                <w:sz w:val="22"/>
                <w:szCs w:val="22"/>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59_3464590538"/>
            <w:bookmarkStart w:id="107" w:name="__Fieldmark__59_3464590538"/>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No business / operational need for using cloud computing service</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8" w:name="__Fieldmark__60_3464590538"/>
            <w:bookmarkStart w:id="109" w:name="__Fieldmark__60_3464590538"/>
            <w:bookmarkEnd w:id="10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Unsure about reliability of cloud computing service</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61_3464590538"/>
            <w:bookmarkStart w:id="111" w:name="__Fieldmark__61_3464590538"/>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Unsure about security of cloud computing service</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6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2" w:name="__Fieldmark__62_3464590538"/>
            <w:bookmarkStart w:id="113" w:name="__Fieldmark__62_3464590538"/>
            <w:bookmarkEnd w:id="1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Don’t know how to select quality cloud computing services from the market</w:t>
            </w:r>
          </w:p>
        </w:tc>
      </w:tr>
      <w:tr>
        <w:trPr>
          <w:trHeight w:val="8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4" w:name="__Fieldmark__63_3464590538"/>
            <w:bookmarkStart w:id="115" w:name="__Fieldmark__63_3464590538"/>
            <w:bookmarkEnd w:id="1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Don’t know what cloud computing services are available in the market </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Check6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6" w:name="__Fieldmark__64_3464590538"/>
            <w:bookmarkStart w:id="117" w:name="__Fieldmark__64_3464590538"/>
            <w:bookmarkEnd w:id="1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t>Don’t know what cloud computing service is</w:t>
            </w:r>
          </w:p>
        </w:tc>
      </w:tr>
      <w:tr>
        <w:trPr>
          <w:trHeight w:val="34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gridSpan w:val="3"/>
            <w:tcBorders/>
            <w:tcMar>
              <w:left w:w="108" w:type="dxa"/>
              <w:right w:w="108" w:type="dxa"/>
            </w:tcMar>
          </w:tcPr>
          <w:p>
            <w:pPr>
              <w:pStyle w:val="Normal"/>
              <w:spacing w:before="80" w:after="80"/>
              <w:ind w:left="524" w:hanging="524"/>
              <w:jc w:val="both"/>
              <w:rPr/>
            </w:pPr>
            <w:r>
              <w:fldChar w:fldCharType="begin">
                <w:ffData>
                  <w:name w:val="Check5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8" w:name="__Fieldmark__65_3464590538"/>
            <w:bookmarkStart w:id="119" w:name="__Fieldmark__65_3464590538"/>
            <w:bookmarkEnd w:id="1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Unsure about legislation pertaining to the use of cloud computing service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5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0" w:name="__Fieldmark__66_3464590538"/>
            <w:bookmarkStart w:id="121" w:name="__Fieldmark__66_3464590538"/>
            <w:bookmarkEnd w:id="1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eastAsia="微軟正黑體" w:cs="Arial" w:ascii="Arial" w:hAnsi="Arial"/>
                <w:sz w:val="22"/>
                <w:szCs w:val="22"/>
              </w:rPr>
              <w:t xml:space="preserve">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8"/>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jc w:val="right"/>
        <w:rPr>
          <w:rFonts w:ascii="Arial" w:hAnsi="Arial" w:eastAsia="微軟正黑體" w:cs="Arial"/>
          <w:sz w:val="22"/>
          <w:szCs w:val="22"/>
          <w:lang w:val="en-US" w:eastAsia="zh-HK"/>
        </w:rPr>
      </w:pPr>
      <w:r>
        <w:rPr>
          <w:rFonts w:eastAsia="微軟正黑體" w:cs="Arial" w:ascii="Arial" w:hAnsi="Arial"/>
          <w:sz w:val="22"/>
          <w:szCs w:val="22"/>
          <w:lang w:val="en-US" w:eastAsia="zh-HK"/>
        </w:rPr>
        <mc:AlternateContent>
          <mc:Choice Requires="wps">
            <w:drawing>
              <wp:inline distT="0" distB="0" distL="0" distR="0">
                <wp:extent cx="2085340" cy="485775"/>
                <wp:effectExtent l="0" t="0" r="0" b="0"/>
                <wp:docPr id="4"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p>
    <w:p>
      <w:pPr>
        <w:sectPr>
          <w:type w:val="continuous"/>
          <w:pgSz w:w="11906" w:h="16838"/>
          <w:pgMar w:left="851" w:right="851" w:gutter="0" w:header="567" w:top="1701" w:footer="567" w:bottom="851"/>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 B: Key Concerns to be Addressed by a Cloud Computing Certification Scheme</w:t>
            </w:r>
            <w:r>
              <w:rPr>
                <w:rFonts w:eastAsia="微軟正黑體"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628" w:hRule="atLeast"/>
        </w:trPr>
        <w:tc>
          <w:tcPr>
            <w:tcW w:w="10206" w:type="dxa"/>
            <w:tcBorders/>
            <w:shd w:fill="DAEEF3"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p>
          <w:p>
            <w:pPr>
              <w:pStyle w:val="Normal"/>
              <w:numPr>
                <w:ilvl w:val="0"/>
                <w:numId w:val="4"/>
              </w:numPr>
              <w:spacing w:lineRule="exact" w:line="320"/>
              <w:jc w:val="both"/>
              <w:rPr/>
            </w:pPr>
            <w:r>
              <w:rPr>
                <w:rFonts w:cs="Arial" w:ascii="Arial" w:hAnsi="Arial"/>
                <w:sz w:val="22"/>
                <w:szCs w:val="22"/>
                <w:u w:val="single"/>
              </w:rPr>
              <w:t>Certification</w:t>
            </w:r>
            <w:r>
              <w:rPr>
                <w:rFonts w:cs="Arial" w:ascii="Arial" w:hAnsi="Arial"/>
                <w:sz w:val="22"/>
                <w:szCs w:val="22"/>
              </w:rPr>
              <w:t xml:space="preserve"> is an attestation </w:t>
            </w:r>
            <w:r>
              <w:rPr>
                <w:rFonts w:cs="Arial" w:ascii="Arial" w:hAnsi="Arial"/>
                <w:sz w:val="22"/>
                <w:szCs w:val="22"/>
                <w:lang w:eastAsia="zh-HK"/>
              </w:rPr>
              <w:t xml:space="preserve">issued </w:t>
            </w:r>
            <w:r>
              <w:rPr>
                <w:rFonts w:cs="Arial" w:ascii="Arial" w:hAnsi="Arial"/>
                <w:sz w:val="22"/>
                <w:szCs w:val="22"/>
              </w:rPr>
              <w:t xml:space="preserve">by a third party </w:t>
            </w:r>
            <w:r>
              <w:rPr>
                <w:rFonts w:cs="Arial" w:ascii="Arial" w:hAnsi="Arial"/>
                <w:sz w:val="22"/>
                <w:szCs w:val="22"/>
                <w:lang w:eastAsia="zh-HK"/>
              </w:rPr>
              <w:t xml:space="preserve">to a product, process, service or system (an </w:t>
            </w:r>
            <w:r>
              <w:rPr>
                <w:rFonts w:cs="Arial" w:ascii="Arial" w:hAnsi="Arial"/>
                <w:sz w:val="22"/>
                <w:szCs w:val="22"/>
                <w:lang w:eastAsia="zh-HK"/>
              </w:rPr>
              <w:t>“object”</w:t>
            </w:r>
            <w:r>
              <w:rPr>
                <w:rFonts w:cs="Arial" w:ascii="Arial" w:hAnsi="Arial"/>
                <w:sz w:val="22"/>
                <w:szCs w:val="22"/>
                <w:lang w:eastAsia="zh-HK"/>
              </w:rPr>
              <w:t xml:space="preserve">) </w:t>
            </w:r>
            <w:r>
              <w:rPr>
                <w:rFonts w:cs="Arial" w:ascii="Arial" w:hAnsi="Arial"/>
                <w:sz w:val="22"/>
                <w:szCs w:val="22"/>
              </w:rPr>
              <w:t>that specified requirements</w:t>
            </w:r>
            <w:r>
              <w:rPr>
                <w:rFonts w:cs="Arial" w:ascii="Arial" w:hAnsi="Arial"/>
                <w:sz w:val="22"/>
                <w:szCs w:val="22"/>
                <w:lang w:eastAsia="zh-HK"/>
              </w:rPr>
              <w:t xml:space="preserve"> are me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third party concerned is </w:t>
            </w:r>
            <w:r>
              <w:rPr>
                <w:rFonts w:cs="Arial" w:ascii="Arial" w:hAnsi="Arial"/>
                <w:sz w:val="22"/>
                <w:szCs w:val="22"/>
              </w:rPr>
              <w:t xml:space="preserve">an organisation </w:t>
            </w:r>
            <w:r>
              <w:rPr>
                <w:rFonts w:cs="Arial" w:ascii="Arial" w:hAnsi="Arial"/>
                <w:sz w:val="22"/>
                <w:szCs w:val="22"/>
                <w:lang w:eastAsia="zh-HK"/>
              </w:rPr>
              <w:t>that is independent of the person or organisation that provides the object, and of user interests in that object</w:t>
            </w:r>
            <w:r>
              <w:rPr>
                <w:rFonts w:cs="Arial" w:ascii="Arial" w:hAnsi="Arial"/>
                <w:sz w:val="22"/>
                <w:szCs w:val="22"/>
              </w:rPr>
              <w:t xml:space="preserve">. </w:t>
            </w:r>
            <w:r>
              <w:rPr>
                <w:rFonts w:cs="Arial" w:ascii="Arial" w:hAnsi="Arial"/>
                <w:sz w:val="22"/>
                <w:szCs w:val="22"/>
              </w:rPr>
              <w:t xml:space="preserve"> </w:t>
            </w:r>
          </w:p>
          <w:p>
            <w:pPr>
              <w:pStyle w:val="Normal"/>
              <w:numPr>
                <w:ilvl w:val="0"/>
                <w:numId w:val="4"/>
              </w:numPr>
              <w:spacing w:lineRule="exact" w:line="320"/>
              <w:jc w:val="both"/>
              <w:rPr>
                <w:rFonts w:ascii="Arial" w:hAnsi="Arial" w:cs="Arial"/>
                <w:sz w:val="22"/>
                <w:szCs w:val="22"/>
              </w:rPr>
            </w:pPr>
            <w:r>
              <w:rPr>
                <w:rFonts w:cs="Arial" w:ascii="Arial" w:hAnsi="Arial"/>
                <w:sz w:val="22"/>
                <w:szCs w:val="22"/>
                <w:u w:val="single"/>
              </w:rPr>
              <w:t>A cloud computing certification scheme</w:t>
            </w:r>
            <w:r>
              <w:rPr>
                <w:rFonts w:cs="Arial" w:ascii="Arial" w:hAnsi="Arial"/>
                <w:sz w:val="22"/>
                <w:szCs w:val="22"/>
              </w:rPr>
              <w:t xml:space="preserve"> shall be a well-defined set of </w:t>
            </w:r>
            <w:r>
              <w:rPr>
                <w:rFonts w:cs="Arial" w:ascii="Arial" w:hAnsi="Arial"/>
                <w:sz w:val="22"/>
                <w:szCs w:val="22"/>
                <w:lang w:eastAsia="zh-HK"/>
              </w:rPr>
              <w:t xml:space="preserve">rules, procedures and management </w:t>
            </w:r>
            <w:r>
              <w:rPr>
                <w:rFonts w:cs="Arial" w:ascii="Arial" w:hAnsi="Arial"/>
                <w:sz w:val="22"/>
                <w:szCs w:val="22"/>
              </w:rPr>
              <w:t xml:space="preserve">for </w:t>
            </w:r>
            <w:r>
              <w:rPr>
                <w:rFonts w:cs="Arial" w:ascii="Arial" w:hAnsi="Arial"/>
                <w:sz w:val="22"/>
                <w:szCs w:val="22"/>
              </w:rPr>
              <w:t xml:space="preserve">the </w:t>
            </w:r>
            <w:r>
              <w:rPr>
                <w:rFonts w:cs="Arial" w:ascii="Arial" w:hAnsi="Arial"/>
                <w:sz w:val="22"/>
                <w:szCs w:val="22"/>
                <w:lang w:eastAsia="zh-HK"/>
              </w:rPr>
              <w:t xml:space="preserve">certification of </w:t>
            </w:r>
            <w:r>
              <w:rPr>
                <w:rFonts w:cs="Arial" w:ascii="Arial" w:hAnsi="Arial"/>
                <w:sz w:val="22"/>
                <w:szCs w:val="22"/>
              </w:rPr>
              <w:t>cloud computing services</w:t>
            </w:r>
            <w:r>
              <w:rPr>
                <w:rFonts w:cs="Arial" w:ascii="Arial" w:hAnsi="Arial"/>
                <w:sz w:val="22"/>
                <w:szCs w:val="22"/>
              </w:rPr>
              <w:t xml:space="preserve">, </w:t>
            </w:r>
            <w:r>
              <w:rPr>
                <w:rFonts w:cs="Arial" w:ascii="Arial" w:hAnsi="Arial"/>
                <w:sz w:val="22"/>
                <w:szCs w:val="22"/>
                <w:lang w:eastAsia="zh-HK"/>
              </w:rPr>
              <w:t xml:space="preserve">with the aim to address </w:t>
            </w:r>
            <w:r>
              <w:rPr>
                <w:rFonts w:cs="Arial" w:ascii="Arial" w:hAnsi="Arial"/>
                <w:sz w:val="22"/>
                <w:szCs w:val="22"/>
              </w:rPr>
              <w:t>various industry criteria in meeting</w:t>
            </w:r>
            <w:r>
              <w:rPr>
                <w:rFonts w:cs="Arial" w:ascii="Arial" w:hAnsi="Arial"/>
                <w:sz w:val="22"/>
                <w:szCs w:val="22"/>
              </w:rPr>
              <w:t xml:space="preserve"> the </w:t>
            </w:r>
            <w:r>
              <w:rPr>
                <w:rFonts w:cs="Arial" w:ascii="Arial" w:hAnsi="Arial"/>
                <w:sz w:val="22"/>
                <w:szCs w:val="22"/>
              </w:rPr>
              <w:t xml:space="preserve">needs of </w:t>
            </w:r>
            <w:r>
              <w:rPr>
                <w:rFonts w:cs="Arial" w:ascii="Arial" w:hAnsi="Arial"/>
                <w:sz w:val="22"/>
                <w:szCs w:val="22"/>
              </w:rPr>
              <w:t xml:space="preserve">service </w:t>
            </w:r>
            <w:r>
              <w:rPr>
                <w:rFonts w:cs="Arial" w:ascii="Arial" w:hAnsi="Arial"/>
                <w:sz w:val="22"/>
                <w:szCs w:val="22"/>
              </w:rPr>
              <w:t>use</w:t>
            </w:r>
            <w:r>
              <w:rPr>
                <w:rFonts w:cs="Arial" w:ascii="Arial" w:hAnsi="Arial"/>
                <w:sz w:val="22"/>
                <w:szCs w:val="22"/>
              </w:rPr>
              <w:t>rs</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0"/>
          <w:szCs w:val="10"/>
        </w:rPr>
      </w:pPr>
      <w:r>
        <w:rPr>
          <w:rFonts w:cs="Arial" w:ascii="Arial" w:hAnsi="Arial"/>
          <w:sz w:val="10"/>
          <w:szCs w:val="10"/>
        </w:rPr>
      </w:r>
    </w:p>
    <w:tbl>
      <w:tblPr>
        <w:tblW w:w="10206" w:type="dxa"/>
        <w:jc w:val="left"/>
        <w:tblInd w:w="108" w:type="dxa"/>
        <w:tblLayout w:type="fixed"/>
        <w:tblCellMar>
          <w:top w:w="0" w:type="dxa"/>
          <w:left w:w="108" w:type="dxa"/>
          <w:bottom w:w="0" w:type="dxa"/>
          <w:right w:w="108" w:type="dxa"/>
        </w:tblCellMar>
      </w:tblPr>
      <w:tblGrid>
        <w:gridCol w:w="10206"/>
      </w:tblGrid>
      <w:tr>
        <w:trPr>
          <w:trHeight w:val="1296" w:hRule="atLeast"/>
        </w:trPr>
        <w:tc>
          <w:tcPr>
            <w:tcW w:w="10206" w:type="dxa"/>
            <w:tcBorders/>
            <w:shd w:fill="DAEEF3" w:val="clear"/>
          </w:tcPr>
          <w:p>
            <w:pPr>
              <w:pStyle w:val="Normal"/>
              <w:spacing w:lineRule="exact" w:line="320" w:before="180" w:after="0"/>
              <w:jc w:val="both"/>
              <w:rPr>
                <w:rFonts w:ascii="Arial" w:hAnsi="Arial" w:cs="Arial"/>
                <w:b/>
                <w:b/>
                <w:sz w:val="22"/>
                <w:szCs w:val="22"/>
              </w:rPr>
            </w:pPr>
            <w:r>
              <w:rPr>
                <w:rFonts w:cs="Arial" w:ascii="Arial" w:hAnsi="Arial"/>
                <w:b/>
                <w:sz w:val="22"/>
                <w:szCs w:val="22"/>
                <w:lang w:eastAsia="zh-HK"/>
              </w:rPr>
              <w:t>Please indicate</w:t>
            </w:r>
            <w:r>
              <w:rPr>
                <w:rFonts w:cs="Arial" w:ascii="Arial" w:hAnsi="Arial"/>
                <w:b/>
                <w:sz w:val="22"/>
                <w:szCs w:val="22"/>
              </w:rPr>
              <w:t xml:space="preserve">, </w:t>
            </w:r>
          </w:p>
          <w:p>
            <w:pPr>
              <w:pStyle w:val="Normal"/>
              <w:numPr>
                <w:ilvl w:val="0"/>
                <w:numId w:val="4"/>
              </w:numPr>
              <w:spacing w:lineRule="exact" w:line="320" w:before="0" w:after="180"/>
              <w:ind w:left="482" w:hanging="482"/>
              <w:jc w:val="both"/>
              <w:rPr>
                <w:rFonts w:ascii="Arial" w:hAnsi="Arial" w:cs="Arial"/>
                <w:sz w:val="22"/>
                <w:szCs w:val="22"/>
              </w:rPr>
            </w:pPr>
            <w:r>
              <w:rPr>
                <w:rFonts w:cs="Arial" w:ascii="Arial" w:hAnsi="Arial"/>
                <w:sz w:val="22"/>
                <w:szCs w:val="22"/>
                <w:lang w:eastAsia="zh-HK"/>
              </w:rPr>
              <w:t>from the perspective of a cloud service user, your level of concern about different factors when you are considering to use / selecting cloud computing services from the market.</w:t>
            </w:r>
          </w:p>
        </w:tc>
      </w:tr>
    </w:tbl>
    <w:p>
      <w:pPr>
        <w:pStyle w:val="Normal"/>
        <w:rPr>
          <w:lang w:eastAsia="zh-HK"/>
        </w:rPr>
      </w:pPr>
      <w:r>
        <w:rPr>
          <w:lang w:eastAsia="zh-HK"/>
        </w:rPr>
      </w:r>
    </w:p>
    <w:p>
      <w:pPr>
        <w:pStyle w:val="Normal"/>
        <w:numPr>
          <w:ilvl w:val="0"/>
          <w:numId w:val="6"/>
        </w:numPr>
        <w:jc w:val="both"/>
        <w:rPr/>
      </w:pPr>
      <w:r>
        <w:rPr>
          <w:rFonts w:cs="Arial" w:ascii="Arial" w:hAnsi="Arial"/>
          <w:b/>
          <w:sz w:val="22"/>
          <w:szCs w:val="22"/>
          <w:lang w:eastAsia="zh-HK"/>
        </w:rPr>
        <w:t>Performance</w:t>
      </w:r>
      <w:r>
        <w:rPr>
          <w:rFonts w:cs="Arial" w:ascii="Arial" w:hAnsi="Arial"/>
          <w:sz w:val="22"/>
          <w:szCs w:val="22"/>
          <w:lang w:eastAsia="zh-HK"/>
        </w:rPr>
        <w:t xml:space="preserve"> – 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t xml:space="preserve"> ne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189"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jc w:val="both"/>
              <w:rPr>
                <w:rFonts w:ascii="Arial Narrow" w:hAnsi="Arial Narrow" w:cs="Arial"/>
                <w:b/>
                <w:b/>
                <w:bCs/>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Narrow" w:hAnsi="Arial Narrow" w:cs="Arial"/>
                <w:b/>
                <w:b/>
                <w:bCs/>
                <w:sz w:val="22"/>
                <w:szCs w:val="22"/>
                <w:lang w:eastAsia="zh-HK"/>
              </w:rPr>
            </w:pPr>
            <w:r>
              <w:rPr>
                <w:rFonts w:cs="Arial" w:ascii="Arial Narrow" w:hAnsi="Arial Narrow"/>
                <w:b/>
                <w:bCs/>
                <w:sz w:val="22"/>
                <w:szCs w:val="22"/>
                <w:lang w:eastAsia="zh-HK"/>
              </w:rPr>
              <w:t>Not concerned at all</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bCs/>
                <w:kern w:val="0"/>
                <w:sz w:val="22"/>
                <w:szCs w:val="22"/>
                <w:lang w:eastAsia="zh-HK"/>
              </w:rPr>
            </w:pPr>
            <w:r>
              <w:rPr>
                <w:rFonts w:cs="Arial" w:ascii="Arial" w:hAnsi="Arial"/>
                <w:b/>
                <w:bCs/>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1</w:t>
            </w:r>
          </w:p>
        </w:tc>
      </w:tr>
      <w:tr>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2" w:name="__Fieldmark__69_3464590538"/>
            <w:bookmarkStart w:id="123" w:name="__Fieldmark__69_3464590538"/>
            <w:bookmarkEnd w:id="1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4" w:name="__Fieldmark__70_3464590538"/>
            <w:bookmarkStart w:id="125" w:name="__Fieldmark__70_3464590538"/>
            <w:bookmarkEnd w:id="1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6" w:name="__Fieldmark__71_3464590538"/>
            <w:bookmarkStart w:id="127" w:name="__Fieldmark__71_3464590538"/>
            <w:bookmarkEnd w:id="1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8" w:name="__Fieldmark__72_3464590538"/>
            <w:bookmarkStart w:id="129" w:name="__Fieldmark__72_3464590538"/>
            <w:bookmarkEnd w:id="1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0" w:name="__Fieldmark__73_3464590538"/>
            <w:bookmarkStart w:id="131" w:name="__Fieldmark__73_3464590538"/>
            <w:bookmarkEnd w:id="13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2" w:name="__Fieldmark__74_3464590538"/>
            <w:bookmarkStart w:id="133" w:name="__Fieldmark__74_3464590538"/>
            <w:bookmarkEnd w:id="133"/>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4" w:name="__Fieldmark__75_3464590538"/>
            <w:bookmarkStart w:id="135" w:name="__Fieldmark__75_3464590538"/>
            <w:bookmarkEnd w:id="1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6" w:name="__Fieldmark__76_3464590538"/>
            <w:bookmarkStart w:id="137" w:name="__Fieldmark__76_3464590538"/>
            <w:bookmarkEnd w:id="1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8" w:name="__Fieldmark__77_3464590538"/>
            <w:bookmarkStart w:id="139" w:name="__Fieldmark__77_3464590538"/>
            <w:bookmarkEnd w:id="1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0" w:name="__Fieldmark__78_3464590538"/>
            <w:bookmarkStart w:id="141" w:name="__Fieldmark__78_3464590538"/>
            <w:bookmarkEnd w:id="1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2" w:name="__Fieldmark__79_3464590538"/>
            <w:bookmarkStart w:id="143" w:name="__Fieldmark__79_3464590538"/>
            <w:bookmarkEnd w:id="14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4" w:name="__Fieldmark__80_3464590538"/>
            <w:bookmarkStart w:id="145" w:name="__Fieldmark__80_3464590538"/>
            <w:bookmarkEnd w:id="14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6" w:name="__Fieldmark__81_3464590538"/>
            <w:bookmarkStart w:id="147" w:name="__Fieldmark__81_3464590538"/>
            <w:bookmarkEnd w:id="1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8" w:name="__Fieldmark__82_3464590538"/>
            <w:bookmarkStart w:id="149" w:name="__Fieldmark__82_3464590538"/>
            <w:bookmarkEnd w:id="1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0" w:name="__Fieldmark__83_3464590538"/>
            <w:bookmarkStart w:id="151" w:name="__Fieldmark__83_3464590538"/>
            <w:bookmarkEnd w:id="1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2" w:name="__Fieldmark__84_3464590538"/>
            <w:bookmarkStart w:id="153" w:name="__Fieldmark__84_3464590538"/>
            <w:bookmarkEnd w:id="1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4" w:name="__Fieldmark__85_3464590538"/>
            <w:bookmarkStart w:id="155" w:name="__Fieldmark__85_3464590538"/>
            <w:bookmarkEnd w:id="15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6" w:name="__Fieldmark__86_3464590538"/>
            <w:bookmarkStart w:id="157" w:name="__Fieldmark__86_3464590538"/>
            <w:bookmarkEnd w:id="15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8" w:name="__Fieldmark__87_3464590538"/>
            <w:bookmarkStart w:id="159" w:name="__Fieldmark__87_3464590538"/>
            <w:bookmarkEnd w:id="1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0" w:name="__Fieldmark__88_3464590538"/>
            <w:bookmarkStart w:id="161" w:name="__Fieldmark__88_3464590538"/>
            <w:bookmarkEnd w:id="1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2" w:name="__Fieldmark__89_3464590538"/>
            <w:bookmarkStart w:id="163" w:name="__Fieldmark__89_3464590538"/>
            <w:bookmarkEnd w:id="1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4" w:name="__Fieldmark__90_3464590538"/>
            <w:bookmarkStart w:id="165" w:name="__Fieldmark__90_3464590538"/>
            <w:bookmarkEnd w:id="1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6" w:name="__Fieldmark__91_3464590538"/>
            <w:bookmarkStart w:id="167" w:name="__Fieldmark__91_3464590538"/>
            <w:bookmarkEnd w:id="16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8" w:name="__Fieldmark__92_3464590538"/>
            <w:bookmarkStart w:id="169" w:name="__Fieldmark__92_3464590538"/>
            <w:bookmarkEnd w:id="169"/>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6"/>
        </w:numPr>
        <w:jc w:val="both"/>
        <w:rPr/>
      </w:pPr>
      <w:r>
        <w:rPr>
          <w:rFonts w:cs="Arial" w:ascii="Arial" w:hAnsi="Arial"/>
          <w:b/>
          <w:sz w:val="22"/>
          <w:szCs w:val="22"/>
          <w:lang w:eastAsia="zh-HK"/>
        </w:rPr>
        <w:t>Usability</w:t>
      </w:r>
      <w:r>
        <w:rPr/>
        <w:t xml:space="preserve"> – Is the cloud computing service easy to learn and to use?</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trHeight w:val="7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306" w:hRule="atLeast"/>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0" w:name="__Fieldmark__93_3464590538"/>
            <w:bookmarkStart w:id="171" w:name="__Fieldmark__93_3464590538"/>
            <w:bookmarkEnd w:id="1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2" w:name="__Fieldmark__94_3464590538"/>
            <w:bookmarkStart w:id="173" w:name="__Fieldmark__94_3464590538"/>
            <w:bookmarkEnd w:id="1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4" w:name="__Fieldmark__95_3464590538"/>
            <w:bookmarkStart w:id="175" w:name="__Fieldmark__95_3464590538"/>
            <w:bookmarkEnd w:id="1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6" w:name="__Fieldmark__96_3464590538"/>
            <w:bookmarkStart w:id="177" w:name="__Fieldmark__96_3464590538"/>
            <w:bookmarkEnd w:id="1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8" w:name="__Fieldmark__97_3464590538"/>
            <w:bookmarkStart w:id="179" w:name="__Fieldmark__97_3464590538"/>
            <w:bookmarkEnd w:id="17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0" w:name="__Fieldmark__98_3464590538"/>
            <w:bookmarkStart w:id="181" w:name="__Fieldmark__98_3464590538"/>
            <w:bookmarkEnd w:id="18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2" w:name="__Fieldmark__99_3464590538"/>
            <w:bookmarkStart w:id="183" w:name="__Fieldmark__99_3464590538"/>
            <w:bookmarkEnd w:id="1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4" w:name="__Fieldmark__100_3464590538"/>
            <w:bookmarkStart w:id="185" w:name="__Fieldmark__100_3464590538"/>
            <w:bookmarkEnd w:id="1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6" w:name="__Fieldmark__101_3464590538"/>
            <w:bookmarkStart w:id="187" w:name="__Fieldmark__101_3464590538"/>
            <w:bookmarkEnd w:id="1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8" w:name="__Fieldmark__102_3464590538"/>
            <w:bookmarkStart w:id="189" w:name="__Fieldmark__102_3464590538"/>
            <w:bookmarkEnd w:id="1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0" w:name="__Fieldmark__103_3464590538"/>
            <w:bookmarkStart w:id="191" w:name="__Fieldmark__103_3464590538"/>
            <w:bookmarkEnd w:id="19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2" w:name="__Fieldmark__104_3464590538"/>
            <w:bookmarkStart w:id="193" w:name="__Fieldmark__104_3464590538"/>
            <w:bookmarkEnd w:id="19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4" w:name="__Fieldmark__105_3464590538"/>
            <w:bookmarkStart w:id="195" w:name="__Fieldmark__105_3464590538"/>
            <w:bookmarkEnd w:id="1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6" w:name="__Fieldmark__106_3464590538"/>
            <w:bookmarkStart w:id="197" w:name="__Fieldmark__106_3464590538"/>
            <w:bookmarkEnd w:id="1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8" w:name="__Fieldmark__107_3464590538"/>
            <w:bookmarkStart w:id="199" w:name="__Fieldmark__107_3464590538"/>
            <w:bookmarkEnd w:id="1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0" w:name="__Fieldmark__108_3464590538"/>
            <w:bookmarkStart w:id="201" w:name="__Fieldmark__108_3464590538"/>
            <w:bookmarkEnd w:id="2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2" w:name="__Fieldmark__109_3464590538"/>
            <w:bookmarkStart w:id="203" w:name="__Fieldmark__109_3464590538"/>
            <w:bookmarkEnd w:id="20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4" w:name="__Fieldmark__110_3464590538"/>
            <w:bookmarkStart w:id="205" w:name="__Fieldmark__110_3464590538"/>
            <w:bookmarkEnd w:id="205"/>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jc w:val="both"/>
        <w:rPr>
          <w:rFonts w:ascii="Arial" w:hAnsi="Arial" w:cs="Arial"/>
          <w:sz w:val="14"/>
          <w:szCs w:val="14"/>
          <w:lang w:eastAsia="zh-HK"/>
        </w:rPr>
      </w:pPr>
      <w:r>
        <w:rPr>
          <w:rFonts w:cs="Arial" w:ascii="Arial" w:hAnsi="Arial"/>
          <w:sz w:val="14"/>
          <w:szCs w:val="14"/>
          <w:lang w:eastAsia="zh-HK"/>
        </w:rPr>
      </w:r>
    </w:p>
    <w:p>
      <w:pPr>
        <w:pStyle w:val="Normal"/>
        <w:numPr>
          <w:ilvl w:val="0"/>
          <w:numId w:val="6"/>
        </w:numPr>
        <w:jc w:val="both"/>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w:t>
      </w:r>
      <w:r>
        <w:rPr/>
        <w:t>be changed and how quickly?</w:t>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trHeight w:val="70" w:hRule="atLeast"/>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c>
          <w:tcPr>
            <w:tcW w:w="10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6" w:name="__Fieldmark__111_3464590538"/>
            <w:bookmarkStart w:id="207" w:name="__Fieldmark__111_3464590538"/>
            <w:bookmarkEnd w:id="20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8" w:name="__Fieldmark__112_3464590538"/>
            <w:bookmarkStart w:id="209" w:name="__Fieldmark__112_3464590538"/>
            <w:bookmarkEnd w:id="20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0" w:name="__Fieldmark__113_3464590538"/>
            <w:bookmarkStart w:id="211" w:name="__Fieldmark__113_3464590538"/>
            <w:bookmarkEnd w:id="2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2" w:name="__Fieldmark__114_3464590538"/>
            <w:bookmarkStart w:id="213" w:name="__Fieldmark__114_3464590538"/>
            <w:bookmarkEnd w:id="2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4" w:name="__Fieldmark__115_3464590538"/>
            <w:bookmarkStart w:id="215" w:name="__Fieldmark__115_3464590538"/>
            <w:bookmarkEnd w:id="21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6" w:name="__Fieldmark__116_3464590538"/>
            <w:bookmarkStart w:id="217" w:name="__Fieldmark__116_3464590538"/>
            <w:bookmarkEnd w:id="21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8" w:name="__Fieldmark__117_3464590538"/>
            <w:bookmarkStart w:id="219" w:name="__Fieldmark__117_3464590538"/>
            <w:bookmarkEnd w:id="21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0" w:name="__Fieldmark__118_3464590538"/>
            <w:bookmarkStart w:id="221" w:name="__Fieldmark__118_3464590538"/>
            <w:bookmarkEnd w:id="22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2" w:name="__Fieldmark__119_3464590538"/>
            <w:bookmarkStart w:id="223" w:name="__Fieldmark__119_3464590538"/>
            <w:bookmarkEnd w:id="2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4" w:name="__Fieldmark__120_3464590538"/>
            <w:bookmarkStart w:id="225" w:name="__Fieldmark__120_3464590538"/>
            <w:bookmarkEnd w:id="2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6" w:name="__Fieldmark__121_3464590538"/>
            <w:bookmarkStart w:id="227" w:name="__Fieldmark__121_3464590538"/>
            <w:bookmarkEnd w:id="22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8" w:name="__Fieldmark__122_3464590538"/>
            <w:bookmarkStart w:id="229" w:name="__Fieldmark__122_3464590538"/>
            <w:bookmarkEnd w:id="22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0" w:name="__Fieldmark__123_3464590538"/>
            <w:bookmarkStart w:id="231" w:name="__Fieldmark__123_3464590538"/>
            <w:bookmarkEnd w:id="23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2" w:name="__Fieldmark__124_3464590538"/>
            <w:bookmarkStart w:id="233" w:name="__Fieldmark__124_3464590538"/>
            <w:bookmarkEnd w:id="23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4" w:name="__Fieldmark__125_3464590538"/>
            <w:bookmarkStart w:id="235" w:name="__Fieldmark__125_3464590538"/>
            <w:bookmarkEnd w:id="2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6" w:name="__Fieldmark__126_3464590538"/>
            <w:bookmarkStart w:id="237" w:name="__Fieldmark__126_3464590538"/>
            <w:bookmarkEnd w:id="2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8" w:name="__Fieldmark__127_3464590538"/>
            <w:bookmarkStart w:id="239" w:name="__Fieldmark__127_3464590538"/>
            <w:bookmarkEnd w:id="23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0" w:name="__Fieldmark__128_3464590538"/>
            <w:bookmarkStart w:id="241" w:name="__Fieldmark__128_3464590538"/>
            <w:bookmarkEnd w:id="24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2" w:name="__Fieldmark__129_3464590538"/>
            <w:bookmarkStart w:id="243" w:name="__Fieldmark__129_3464590538"/>
            <w:bookmarkEnd w:id="24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4" w:name="__Fieldmark__130_3464590538"/>
            <w:bookmarkStart w:id="245" w:name="__Fieldmark__130_3464590538"/>
            <w:bookmarkEnd w:id="24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6" w:name="__Fieldmark__131_3464590538"/>
            <w:bookmarkStart w:id="247" w:name="__Fieldmark__131_3464590538"/>
            <w:bookmarkEnd w:id="2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8" w:name="__Fieldmark__132_3464590538"/>
            <w:bookmarkStart w:id="249" w:name="__Fieldmark__132_3464590538"/>
            <w:bookmarkEnd w:id="2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0" w:name="__Fieldmark__133_3464590538"/>
            <w:bookmarkStart w:id="251" w:name="__Fieldmark__133_3464590538"/>
            <w:bookmarkEnd w:id="25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2" w:name="__Fieldmark__134_3464590538"/>
            <w:bookmarkStart w:id="253" w:name="__Fieldmark__134_3464590538"/>
            <w:bookmarkEnd w:id="25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4" w:name="__Fieldmark__135_3464590538"/>
            <w:bookmarkStart w:id="255" w:name="__Fieldmark__135_3464590538"/>
            <w:bookmarkEnd w:id="25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6" w:name="__Fieldmark__136_3464590538"/>
            <w:bookmarkStart w:id="257" w:name="__Fieldmark__136_3464590538"/>
            <w:bookmarkEnd w:id="25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8" w:name="__Fieldmark__137_3464590538"/>
            <w:bookmarkStart w:id="259" w:name="__Fieldmark__137_3464590538"/>
            <w:bookmarkEnd w:id="2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0" w:name="__Fieldmark__138_3464590538"/>
            <w:bookmarkStart w:id="261" w:name="__Fieldmark__138_3464590538"/>
            <w:bookmarkEnd w:id="2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2" w:name="__Fieldmark__139_3464590538"/>
            <w:bookmarkStart w:id="263" w:name="__Fieldmark__139_3464590538"/>
            <w:bookmarkEnd w:id="26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4" w:name="__Fieldmark__140_3464590538"/>
            <w:bookmarkStart w:id="265" w:name="__Fieldmark__140_3464590538"/>
            <w:bookmarkEnd w:id="26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87" w:hRule="atLeast"/>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6" w:name="__Fieldmark__141_3464590538"/>
            <w:bookmarkStart w:id="267" w:name="__Fieldmark__141_3464590538"/>
            <w:bookmarkEnd w:id="26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8" w:name="__Fieldmark__142_3464590538"/>
            <w:bookmarkStart w:id="269" w:name="__Fieldmark__142_3464590538"/>
            <w:bookmarkEnd w:id="26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0" w:name="__Fieldmark__143_3464590538"/>
            <w:bookmarkStart w:id="271" w:name="__Fieldmark__143_3464590538"/>
            <w:bookmarkEnd w:id="2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2" w:name="__Fieldmark__144_3464590538"/>
            <w:bookmarkStart w:id="273" w:name="__Fieldmark__144_3464590538"/>
            <w:bookmarkEnd w:id="2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4" w:name="__Fieldmark__145_3464590538"/>
            <w:bookmarkStart w:id="275" w:name="__Fieldmark__145_3464590538"/>
            <w:bookmarkEnd w:id="27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6" w:name="__Fieldmark__146_3464590538"/>
            <w:bookmarkStart w:id="277" w:name="__Fieldmark__146_3464590538"/>
            <w:bookmarkEnd w:id="277"/>
            <w:r/>
            <w:r>
              <w:rPr>
                <w:sz w:val="22"/>
                <w:szCs w:val="22"/>
                <w:rFonts w:cs="Arial" w:ascii="Arial" w:hAnsi="Arial"/>
                <w:lang w:eastAsia="zh-HK"/>
              </w:rPr>
              <w:fldChar w:fldCharType="end"/>
            </w:r>
            <w:r>
              <w:rPr>
                <w:rFonts w:cs="Arial" w:ascii="Arial" w:hAnsi="Arial"/>
                <w:sz w:val="22"/>
                <w:szCs w:val="22"/>
                <w:lang w:eastAsia="zh-HK"/>
              </w:rPr>
            </w:r>
          </w:p>
        </w:tc>
      </w:tr>
    </w:tbl>
    <w:p>
      <w:pPr>
        <w:pStyle w:val="Normal"/>
        <w:numPr>
          <w:ilvl w:val="0"/>
          <w:numId w:val="6"/>
        </w:numPr>
        <w:jc w:val="both"/>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t>service will work as exp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8" w:name="__Fieldmark__147_3464590538"/>
            <w:bookmarkStart w:id="279" w:name="__Fieldmark__147_3464590538"/>
            <w:bookmarkEnd w:id="2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0" w:name="__Fieldmark__148_3464590538"/>
            <w:bookmarkStart w:id="281" w:name="__Fieldmark__148_3464590538"/>
            <w:bookmarkEnd w:id="2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2" w:name="__Fieldmark__149_3464590538"/>
            <w:bookmarkStart w:id="283" w:name="__Fieldmark__149_3464590538"/>
            <w:bookmarkEnd w:id="2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4" w:name="__Fieldmark__150_3464590538"/>
            <w:bookmarkStart w:id="285" w:name="__Fieldmark__150_3464590538"/>
            <w:bookmarkEnd w:id="2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6" w:name="__Fieldmark__151_3464590538"/>
            <w:bookmarkStart w:id="287" w:name="__Fieldmark__151_3464590538"/>
            <w:bookmarkEnd w:id="28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8" w:name="__Fieldmark__152_3464590538"/>
            <w:bookmarkStart w:id="289" w:name="__Fieldmark__152_3464590538"/>
            <w:bookmarkEnd w:id="28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he ability</w:t>
            </w:r>
            <w:r>
              <w:rPr>
                <w:rFonts w:cs="Arial" w:ascii="Arial" w:hAnsi="Arial"/>
                <w:kern w:val="0"/>
                <w:sz w:val="22"/>
                <w:szCs w:val="22"/>
              </w:rPr>
              <w:t xml:space="preserve"> of</w:t>
            </w:r>
            <w:r>
              <w:rPr>
                <w:rFonts w:cs="Arial" w:ascii="Arial" w:hAnsi="Arial"/>
                <w:kern w:val="0"/>
                <w:sz w:val="22"/>
                <w:szCs w:val="22"/>
              </w:rPr>
              <w:t xml:space="preserve"> 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0" w:name="__Fieldmark__153_3464590538"/>
            <w:bookmarkStart w:id="291" w:name="__Fieldmark__153_3464590538"/>
            <w:bookmarkEnd w:id="2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2" w:name="__Fieldmark__154_3464590538"/>
            <w:bookmarkStart w:id="293" w:name="__Fieldmark__154_3464590538"/>
            <w:bookmarkEnd w:id="2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4" w:name="__Fieldmark__155_3464590538"/>
            <w:bookmarkStart w:id="295" w:name="__Fieldmark__155_3464590538"/>
            <w:bookmarkEnd w:id="2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6" w:name="__Fieldmark__156_3464590538"/>
            <w:bookmarkStart w:id="297" w:name="__Fieldmark__156_3464590538"/>
            <w:bookmarkEnd w:id="2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8" w:name="__Fieldmark__157_3464590538"/>
            <w:bookmarkStart w:id="299" w:name="__Fieldmark__157_3464590538"/>
            <w:bookmarkEnd w:id="29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0" w:name="__Fieldmark__158_3464590538"/>
            <w:bookmarkStart w:id="301" w:name="__Fieldmark__158_3464590538"/>
            <w:bookmarkEnd w:id="301"/>
            <w:r/>
            <w:r>
              <w:rPr>
                <w:sz w:val="22"/>
                <w:szCs w:val="22"/>
                <w:rFonts w:cs="Arial" w:ascii="Arial" w:hAnsi="Arial"/>
                <w:lang w:eastAsia="zh-HK"/>
              </w:rPr>
              <w:fldChar w:fldCharType="end"/>
            </w:r>
            <w:r>
              <w:rPr>
                <w:rFonts w:cs="Arial" w:ascii="Arial" w:hAnsi="Arial"/>
                <w:sz w:val="22"/>
                <w:szCs w:val="22"/>
                <w:lang w:eastAsia="zh-HK"/>
              </w:rPr>
            </w:r>
          </w:p>
        </w:tc>
      </w:tr>
      <w:tr>
        <w:trPr>
          <w:trHeight w:val="7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2" w:name="__Fieldmark__159_3464590538"/>
            <w:bookmarkStart w:id="303" w:name="__Fieldmark__159_3464590538"/>
            <w:bookmarkEnd w:id="3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4" w:name="__Fieldmark__160_3464590538"/>
            <w:bookmarkStart w:id="305" w:name="__Fieldmark__160_3464590538"/>
            <w:bookmarkEnd w:id="3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6" w:name="__Fieldmark__161_3464590538"/>
            <w:bookmarkStart w:id="307" w:name="__Fieldmark__161_3464590538"/>
            <w:bookmarkEnd w:id="3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8" w:name="__Fieldmark__162_3464590538"/>
            <w:bookmarkStart w:id="309" w:name="__Fieldmark__162_3464590538"/>
            <w:bookmarkEnd w:id="3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0" w:name="__Fieldmark__163_3464590538"/>
            <w:bookmarkStart w:id="311" w:name="__Fieldmark__163_3464590538"/>
            <w:bookmarkEnd w:id="31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2" w:name="__Fieldmark__164_3464590538"/>
            <w:bookmarkStart w:id="313" w:name="__Fieldmark__164_3464590538"/>
            <w:bookmarkEnd w:id="31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cloud </w:t>
            </w:r>
            <w:r>
              <w:rPr>
                <w:rFonts w:cs="Arial" w:ascii="Arial" w:hAnsi="Arial"/>
                <w:kern w:val="0"/>
                <w:sz w:val="22"/>
                <w:szCs w:val="22"/>
                <w:lang w:eastAsia="zh-HK"/>
              </w:rPr>
              <w:t>computing</w:t>
            </w:r>
            <w:r>
              <w:rPr>
                <w:rFonts w:cs="Arial" w:ascii="Arial" w:hAnsi="Arial"/>
                <w:kern w:val="0"/>
                <w:sz w:val="22"/>
                <w:szCs w:val="22"/>
                <w:lang w:eastAsia="zh-HK"/>
              </w:rPr>
              <w:t xml:space="preserve"> </w:t>
            </w:r>
            <w:r>
              <w:rPr>
                <w:rFonts w:cs="Arial" w:ascii="Arial" w:hAnsi="Arial"/>
                <w:kern w:val="0"/>
                <w:sz w:val="22"/>
                <w:szCs w:val="22"/>
                <w:lang w:eastAsia="zh-HK"/>
              </w:rPr>
              <w:t>service</w:t>
            </w:r>
            <w:r>
              <w:rPr>
                <w:rFonts w:cs="Arial" w:ascii="Arial" w:hAnsi="Arial"/>
                <w:kern w:val="0"/>
                <w:sz w:val="22"/>
                <w:szCs w:val="22"/>
                <w:lang w:eastAsia="zh-HK"/>
              </w:rPr>
              <w:t xml:space="preserve"> 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4" w:name="__Fieldmark__165_3464590538"/>
            <w:bookmarkStart w:id="315" w:name="__Fieldmark__165_3464590538"/>
            <w:bookmarkEnd w:id="3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6" w:name="__Fieldmark__166_3464590538"/>
            <w:bookmarkStart w:id="317" w:name="__Fieldmark__166_3464590538"/>
            <w:bookmarkEnd w:id="3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8" w:name="__Fieldmark__167_3464590538"/>
            <w:bookmarkStart w:id="319" w:name="__Fieldmark__167_3464590538"/>
            <w:bookmarkEnd w:id="3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0" w:name="__Fieldmark__168_3464590538"/>
            <w:bookmarkStart w:id="321" w:name="__Fieldmark__168_3464590538"/>
            <w:bookmarkEnd w:id="3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2" w:name="__Fieldmark__169_3464590538"/>
            <w:bookmarkStart w:id="323" w:name="__Fieldmark__169_3464590538"/>
            <w:bookmarkEnd w:id="32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4" w:name="__Fieldmark__170_3464590538"/>
            <w:bookmarkStart w:id="325" w:name="__Fieldmark__170_3464590538"/>
            <w:bookmarkEnd w:id="32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6" w:name="__Fieldmark__171_3464590538"/>
            <w:bookmarkStart w:id="327" w:name="__Fieldmark__171_3464590538"/>
            <w:bookmarkEnd w:id="3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8" w:name="__Fieldmark__172_3464590538"/>
            <w:bookmarkStart w:id="329" w:name="__Fieldmark__172_3464590538"/>
            <w:bookmarkEnd w:id="3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0" w:name="__Fieldmark__173_3464590538"/>
            <w:bookmarkStart w:id="331" w:name="__Fieldmark__173_3464590538"/>
            <w:bookmarkEnd w:id="3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2" w:name="__Fieldmark__174_3464590538"/>
            <w:bookmarkStart w:id="333" w:name="__Fieldmark__174_3464590538"/>
            <w:bookmarkEnd w:id="3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4" w:name="__Fieldmark__175_3464590538"/>
            <w:bookmarkStart w:id="335" w:name="__Fieldmark__175_3464590538"/>
            <w:bookmarkEnd w:id="33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6" w:name="__Fieldmark__176_3464590538"/>
            <w:bookmarkStart w:id="337" w:name="__Fieldmark__176_3464590538"/>
            <w:bookmarkEnd w:id="33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8" w:name="__Fieldmark__177_3464590538"/>
            <w:bookmarkStart w:id="339" w:name="__Fieldmark__177_3464590538"/>
            <w:bookmarkEnd w:id="3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0" w:name="__Fieldmark__178_3464590538"/>
            <w:bookmarkStart w:id="341" w:name="__Fieldmark__178_3464590538"/>
            <w:bookmarkEnd w:id="3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2" w:name="__Fieldmark__179_3464590538"/>
            <w:bookmarkStart w:id="343" w:name="__Fieldmark__179_3464590538"/>
            <w:bookmarkEnd w:id="3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4" w:name="__Fieldmark__180_3464590538"/>
            <w:bookmarkStart w:id="345" w:name="__Fieldmark__180_3464590538"/>
            <w:bookmarkEnd w:id="3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6" w:name="__Fieldmark__181_3464590538"/>
            <w:bookmarkStart w:id="347" w:name="__Fieldmark__181_3464590538"/>
            <w:bookmarkEnd w:id="34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8" w:name="__Fieldmark__182_3464590538"/>
            <w:bookmarkStart w:id="349" w:name="__Fieldmark__182_3464590538"/>
            <w:bookmarkEnd w:id="34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0" w:name="__Fieldmark__183_3464590538"/>
            <w:bookmarkStart w:id="351" w:name="__Fieldmark__183_3464590538"/>
            <w:bookmarkEnd w:id="3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2" w:name="__Fieldmark__184_3464590538"/>
            <w:bookmarkStart w:id="353" w:name="__Fieldmark__184_3464590538"/>
            <w:bookmarkEnd w:id="3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4" w:name="__Fieldmark__185_3464590538"/>
            <w:bookmarkStart w:id="355" w:name="__Fieldmark__185_3464590538"/>
            <w:bookmarkEnd w:id="3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6" w:name="__Fieldmark__186_3464590538"/>
            <w:bookmarkStart w:id="357" w:name="__Fieldmark__186_3464590538"/>
            <w:bookmarkEnd w:id="3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8" w:name="__Fieldmark__187_3464590538"/>
            <w:bookmarkStart w:id="359" w:name="__Fieldmark__187_3464590538"/>
            <w:bookmarkEnd w:id="35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0" w:name="__Fieldmark__188_3464590538"/>
            <w:bookmarkStart w:id="361" w:name="__Fieldmark__188_3464590538"/>
            <w:bookmarkEnd w:id="36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t>service safe and privacy prot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2" w:name="__Fieldmark__189_3464590538"/>
            <w:bookmarkStart w:id="363" w:name="__Fieldmark__189_3464590538"/>
            <w:bookmarkEnd w:id="3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4" w:name="__Fieldmark__190_3464590538"/>
            <w:bookmarkStart w:id="365" w:name="__Fieldmark__190_3464590538"/>
            <w:bookmarkEnd w:id="3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6" w:name="__Fieldmark__191_3464590538"/>
            <w:bookmarkStart w:id="367" w:name="__Fieldmark__191_3464590538"/>
            <w:bookmarkEnd w:id="3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8" w:name="__Fieldmark__192_3464590538"/>
            <w:bookmarkStart w:id="369" w:name="__Fieldmark__192_3464590538"/>
            <w:bookmarkEnd w:id="3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0" w:name="__Fieldmark__193_3464590538"/>
            <w:bookmarkStart w:id="371" w:name="__Fieldmark__193_3464590538"/>
            <w:bookmarkEnd w:id="37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2" w:name="__Fieldmark__194_3464590538"/>
            <w:bookmarkStart w:id="373" w:name="__Fieldmark__194_3464590538"/>
            <w:bookmarkEnd w:id="37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4" w:name="__Fieldmark__195_3464590538"/>
            <w:bookmarkStart w:id="375" w:name="__Fieldmark__195_3464590538"/>
            <w:bookmarkEnd w:id="3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6" w:name="__Fieldmark__196_3464590538"/>
            <w:bookmarkStart w:id="377" w:name="__Fieldmark__196_3464590538"/>
            <w:bookmarkEnd w:id="3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8" w:name="__Fieldmark__197_3464590538"/>
            <w:bookmarkStart w:id="379" w:name="__Fieldmark__197_3464590538"/>
            <w:bookmarkEnd w:id="3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0" w:name="__Fieldmark__198_3464590538"/>
            <w:bookmarkStart w:id="381" w:name="__Fieldmark__198_3464590538"/>
            <w:bookmarkEnd w:id="3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2" w:name="__Fieldmark__199_3464590538"/>
            <w:bookmarkStart w:id="383" w:name="__Fieldmark__199_3464590538"/>
            <w:bookmarkEnd w:id="38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4" w:name="__Fieldmark__200_3464590538"/>
            <w:bookmarkStart w:id="385" w:name="__Fieldmark__200_3464590538"/>
            <w:bookmarkEnd w:id="385"/>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lang w:eastAsia="zh-HK"/>
        </w:rPr>
      </w:pPr>
      <w:r>
        <w:br w:type="page"/>
      </w:r>
      <w:r>
        <w:rPr>
          <w:lang w:eastAsia="zh-HK"/>
        </w:rPr>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cantSplit w:val="true"/>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6" w:name="__Fieldmark__201_3464590538"/>
            <w:bookmarkStart w:id="387" w:name="__Fieldmark__201_3464590538"/>
            <w:bookmarkEnd w:id="38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8" w:name="__Fieldmark__202_3464590538"/>
            <w:bookmarkStart w:id="389" w:name="__Fieldmark__202_3464590538"/>
            <w:bookmarkEnd w:id="38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0" w:name="__Fieldmark__203_3464590538"/>
            <w:bookmarkStart w:id="391" w:name="__Fieldmark__203_3464590538"/>
            <w:bookmarkEnd w:id="39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2" w:name="__Fieldmark__204_3464590538"/>
            <w:bookmarkStart w:id="393" w:name="__Fieldmark__204_3464590538"/>
            <w:bookmarkEnd w:id="39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4" w:name="__Fieldmark__205_3464590538"/>
            <w:bookmarkStart w:id="395" w:name="__Fieldmark__205_3464590538"/>
            <w:bookmarkEnd w:id="39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6" w:name="__Fieldmark__206_3464590538"/>
            <w:bookmarkStart w:id="397" w:name="__Fieldmark__206_3464590538"/>
            <w:bookmarkEnd w:id="39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8" w:name="__Fieldmark__207_3464590538"/>
            <w:bookmarkStart w:id="399" w:name="__Fieldmark__207_3464590538"/>
            <w:bookmarkEnd w:id="39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0" w:name="__Fieldmark__208_3464590538"/>
            <w:bookmarkStart w:id="401" w:name="__Fieldmark__208_3464590538"/>
            <w:bookmarkEnd w:id="40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2" w:name="__Fieldmark__209_3464590538"/>
            <w:bookmarkStart w:id="403" w:name="__Fieldmark__209_3464590538"/>
            <w:bookmarkEnd w:id="40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4" w:name="__Fieldmark__210_3464590538"/>
            <w:bookmarkStart w:id="405" w:name="__Fieldmark__210_3464590538"/>
            <w:bookmarkEnd w:id="40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6" w:name="__Fieldmark__211_3464590538"/>
            <w:bookmarkStart w:id="407" w:name="__Fieldmark__211_3464590538"/>
            <w:bookmarkEnd w:id="40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8" w:name="__Fieldmark__212_3464590538"/>
            <w:bookmarkStart w:id="409" w:name="__Fieldmark__212_3464590538"/>
            <w:bookmarkEnd w:id="40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2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0" w:name="__Fieldmark__213_3464590538"/>
            <w:bookmarkStart w:id="411" w:name="__Fieldmark__213_3464590538"/>
            <w:bookmarkEnd w:id="4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2" w:name="__Fieldmark__214_3464590538"/>
            <w:bookmarkStart w:id="413" w:name="__Fieldmark__214_3464590538"/>
            <w:bookmarkEnd w:id="4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4" w:name="__Fieldmark__215_3464590538"/>
            <w:bookmarkStart w:id="415" w:name="__Fieldmark__215_3464590538"/>
            <w:bookmarkEnd w:id="41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6" w:name="__Fieldmark__216_3464590538"/>
            <w:bookmarkStart w:id="417" w:name="__Fieldmark__216_3464590538"/>
            <w:bookmarkEnd w:id="41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8" w:name="__Fieldmark__217_3464590538"/>
            <w:bookmarkStart w:id="419" w:name="__Fieldmark__217_3464590538"/>
            <w:bookmarkEnd w:id="41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0" w:name="__Fieldmark__218_3464590538"/>
            <w:bookmarkStart w:id="421" w:name="__Fieldmark__218_3464590538"/>
            <w:bookmarkEnd w:id="42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254"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2" w:name="__Fieldmark__219_3464590538"/>
            <w:bookmarkStart w:id="423" w:name="__Fieldmark__219_3464590538"/>
            <w:bookmarkEnd w:id="4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4" w:name="__Fieldmark__220_3464590538"/>
            <w:bookmarkStart w:id="425" w:name="__Fieldmark__220_3464590538"/>
            <w:bookmarkEnd w:id="4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6" w:name="__Fieldmark__221_3464590538"/>
            <w:bookmarkStart w:id="427" w:name="__Fieldmark__221_3464590538"/>
            <w:bookmarkEnd w:id="42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8" w:name="__Fieldmark__222_3464590538"/>
            <w:bookmarkStart w:id="429" w:name="__Fieldmark__222_3464590538"/>
            <w:bookmarkEnd w:id="42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0" w:name="__Fieldmark__223_3464590538"/>
            <w:bookmarkStart w:id="431" w:name="__Fieldmark__223_3464590538"/>
            <w:bookmarkEnd w:id="43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2" w:name="__Fieldmark__224_3464590538"/>
            <w:bookmarkStart w:id="433" w:name="__Fieldmark__224_3464590538"/>
            <w:bookmarkEnd w:id="43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2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4" w:name="__Fieldmark__225_3464590538"/>
            <w:bookmarkStart w:id="435" w:name="__Fieldmark__225_3464590538"/>
            <w:bookmarkEnd w:id="4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6" w:name="__Fieldmark__226_3464590538"/>
            <w:bookmarkStart w:id="437" w:name="__Fieldmark__226_3464590538"/>
            <w:bookmarkEnd w:id="4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8" w:name="__Fieldmark__227_3464590538"/>
            <w:bookmarkStart w:id="439" w:name="__Fieldmark__227_3464590538"/>
            <w:bookmarkEnd w:id="43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0" w:name="__Fieldmark__228_3464590538"/>
            <w:bookmarkStart w:id="441" w:name="__Fieldmark__228_3464590538"/>
            <w:bookmarkEnd w:id="44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2" w:name="__Fieldmark__229_3464590538"/>
            <w:bookmarkStart w:id="443" w:name="__Fieldmark__229_3464590538"/>
            <w:bookmarkEnd w:id="44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4" w:name="__Fieldmark__230_3464590538"/>
            <w:bookmarkStart w:id="445" w:name="__Fieldmark__230_3464590538"/>
            <w:bookmarkEnd w:id="44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6" w:name="__Fieldmark__231_3464590538"/>
            <w:bookmarkStart w:id="447" w:name="__Fieldmark__231_3464590538"/>
            <w:bookmarkEnd w:id="4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8" w:name="__Fieldmark__232_3464590538"/>
            <w:bookmarkStart w:id="449" w:name="__Fieldmark__232_3464590538"/>
            <w:bookmarkEnd w:id="4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0" w:name="__Fieldmark__233_3464590538"/>
            <w:bookmarkStart w:id="451" w:name="__Fieldmark__233_3464590538"/>
            <w:bookmarkEnd w:id="45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2" w:name="__Fieldmark__234_3464590538"/>
            <w:bookmarkStart w:id="453" w:name="__Fieldmark__234_3464590538"/>
            <w:bookmarkEnd w:id="45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4" w:name="__Fieldmark__235_3464590538"/>
            <w:bookmarkStart w:id="455" w:name="__Fieldmark__235_3464590538"/>
            <w:bookmarkEnd w:id="45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6" w:name="__Fieldmark__236_3464590538"/>
            <w:bookmarkStart w:id="457" w:name="__Fieldmark__236_3464590538"/>
            <w:bookmarkEnd w:id="45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8" w:name="__Fieldmark__237_3464590538"/>
            <w:bookmarkStart w:id="459" w:name="__Fieldmark__237_3464590538"/>
            <w:bookmarkEnd w:id="4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0" w:name="__Fieldmark__238_3464590538"/>
            <w:bookmarkStart w:id="461" w:name="__Fieldmark__238_3464590538"/>
            <w:bookmarkEnd w:id="4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2" w:name="__Fieldmark__239_3464590538"/>
            <w:bookmarkStart w:id="463" w:name="__Fieldmark__239_3464590538"/>
            <w:bookmarkEnd w:id="46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4" w:name="__Fieldmark__240_3464590538"/>
            <w:bookmarkStart w:id="465" w:name="__Fieldmark__240_3464590538"/>
            <w:bookmarkEnd w:id="46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6" w:name="__Fieldmark__241_3464590538"/>
            <w:bookmarkStart w:id="467" w:name="__Fieldmark__241_3464590538"/>
            <w:bookmarkEnd w:id="46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8" w:name="__Fieldmark__242_3464590538"/>
            <w:bookmarkStart w:id="469" w:name="__Fieldmark__242_3464590538"/>
            <w:bookmarkEnd w:id="469"/>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6"/>
        </w:numPr>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t xml:space="preserve"> count on the cloud service provider?</w:t>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tblHeader w:val="true"/>
          <w:cantSplit w:val="true"/>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23" w:hRule="atLeast"/>
          <w:cantSplit w:val="true"/>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c>
          <w:tcPr>
            <w:tcW w:w="10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0" w:name="__Fieldmark__243_3464590538"/>
            <w:bookmarkStart w:id="471" w:name="__Fieldmark__243_3464590538"/>
            <w:bookmarkEnd w:id="4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2" w:name="__Fieldmark__244_3464590538"/>
            <w:bookmarkStart w:id="473" w:name="__Fieldmark__244_3464590538"/>
            <w:bookmarkEnd w:id="4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4" w:name="__Fieldmark__245_3464590538"/>
            <w:bookmarkStart w:id="475" w:name="__Fieldmark__245_3464590538"/>
            <w:bookmarkEnd w:id="47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6" w:name="__Fieldmark__246_3464590538"/>
            <w:bookmarkStart w:id="477" w:name="__Fieldmark__246_3464590538"/>
            <w:bookmarkEnd w:id="47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8" w:name="__Fieldmark__247_3464590538"/>
            <w:bookmarkStart w:id="479" w:name="__Fieldmark__247_3464590538"/>
            <w:bookmarkEnd w:id="47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0" w:name="__Fieldmark__248_3464590538"/>
            <w:bookmarkStart w:id="481" w:name="__Fieldmark__248_3464590538"/>
            <w:bookmarkEnd w:id="481"/>
            <w:r/>
            <w:r>
              <w:rPr>
                <w:sz w:val="22"/>
                <w:szCs w:val="22"/>
                <w:rFonts w:cs="Arial" w:ascii="Arial" w:hAnsi="Arial"/>
                <w:lang w:eastAsia="zh-HK"/>
              </w:rPr>
              <w:fldChar w:fldCharType="end"/>
            </w:r>
            <w:r>
              <w:rPr>
                <w:rFonts w:cs="Arial" w:ascii="Arial" w:hAnsi="Arial"/>
                <w:sz w:val="22"/>
                <w:szCs w:val="22"/>
                <w:lang w:eastAsia="zh-HK"/>
              </w:rPr>
            </w:r>
          </w:p>
        </w:tc>
      </w:tr>
      <w:tr>
        <w:trPr>
          <w:trHeight w:val="56" w:hRule="atLeast"/>
          <w:cantSplit w:val="true"/>
        </w:trPr>
        <w:tc>
          <w:tcPr>
            <w:tcW w:w="80" w:type="dxa"/>
            <w:tcBorders/>
            <w:tcMar>
              <w:left w:w="0" w:type="dxa"/>
              <w:right w:w="0" w:type="dxa"/>
            </w:tcMar>
          </w:tcPr>
          <w:p>
            <w:pPr>
              <w:pStyle w:val="Normal"/>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2" w:name="__Fieldmark__249_3464590538"/>
            <w:bookmarkStart w:id="483" w:name="__Fieldmark__249_3464590538"/>
            <w:bookmarkEnd w:id="48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4" w:name="__Fieldmark__250_3464590538"/>
            <w:bookmarkStart w:id="485" w:name="__Fieldmark__250_3464590538"/>
            <w:bookmarkEnd w:id="48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6" w:name="__Fieldmark__251_3464590538"/>
            <w:bookmarkStart w:id="487" w:name="__Fieldmark__251_3464590538"/>
            <w:bookmarkEnd w:id="48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8" w:name="__Fieldmark__252_3464590538"/>
            <w:bookmarkStart w:id="489" w:name="__Fieldmark__252_3464590538"/>
            <w:bookmarkEnd w:id="48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0" w:name="__Fieldmark__253_3464590538"/>
            <w:bookmarkStart w:id="491" w:name="__Fieldmark__253_3464590538"/>
            <w:bookmarkEnd w:id="49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2" w:name="__Fieldmark__254_3464590538"/>
            <w:bookmarkStart w:id="493" w:name="__Fieldmark__254_3464590538"/>
            <w:bookmarkEnd w:id="493"/>
            <w:r/>
            <w:r>
              <w:rPr>
                <w:sz w:val="22"/>
                <w:szCs w:val="22"/>
                <w:rFonts w:cs="Arial" w:ascii="Arial" w:hAnsi="Arial"/>
                <w:lang w:eastAsia="zh-HK"/>
              </w:rPr>
              <w:fldChar w:fldCharType="end"/>
            </w:r>
            <w:r>
              <w:rPr>
                <w:rFonts w:cs="Arial" w:ascii="Arial" w:hAnsi="Arial"/>
                <w:sz w:val="22"/>
                <w:szCs w:val="22"/>
                <w:lang w:eastAsia="zh-HK"/>
              </w:rPr>
            </w:r>
          </w:p>
        </w:tc>
      </w:tr>
      <w:tr>
        <w:trPr>
          <w:trHeight w:val="70" w:hRule="atLeast"/>
          <w:cantSplit w:val="true"/>
        </w:trPr>
        <w:tc>
          <w:tcPr>
            <w:tcW w:w="80" w:type="dxa"/>
            <w:tcBorders/>
            <w:tcMar>
              <w:left w:w="0" w:type="dxa"/>
              <w:right w:w="0" w:type="dxa"/>
            </w:tcMar>
          </w:tcPr>
          <w:p>
            <w:pPr>
              <w:pStyle w:val="Normal"/>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4" w:name="__Fieldmark__255_3464590538"/>
            <w:bookmarkStart w:id="495" w:name="__Fieldmark__255_3464590538"/>
            <w:bookmarkEnd w:id="49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6" w:name="__Fieldmark__256_3464590538"/>
            <w:bookmarkStart w:id="497" w:name="__Fieldmark__256_3464590538"/>
            <w:bookmarkEnd w:id="49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8" w:name="__Fieldmark__257_3464590538"/>
            <w:bookmarkStart w:id="499" w:name="__Fieldmark__257_3464590538"/>
            <w:bookmarkEnd w:id="49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0" w:name="__Fieldmark__258_3464590538"/>
            <w:bookmarkStart w:id="501" w:name="__Fieldmark__258_3464590538"/>
            <w:bookmarkEnd w:id="50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2" w:name="__Fieldmark__259_3464590538"/>
            <w:bookmarkStart w:id="503" w:name="__Fieldmark__259_3464590538"/>
            <w:bookmarkEnd w:id="50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4" w:name="__Fieldmark__260_3464590538"/>
            <w:bookmarkStart w:id="505" w:name="__Fieldmark__260_3464590538"/>
            <w:bookmarkEnd w:id="505"/>
            <w:r/>
            <w:r>
              <w:rPr>
                <w:sz w:val="22"/>
                <w:szCs w:val="22"/>
                <w:rFonts w:cs="Arial" w:ascii="Arial" w:hAnsi="Arial"/>
                <w:lang w:eastAsia="zh-HK"/>
              </w:rPr>
              <w:fldChar w:fldCharType="end"/>
            </w:r>
            <w:r>
              <w:rPr>
                <w:rFonts w:cs="Arial" w:ascii="Arial" w:hAnsi="Arial"/>
                <w:sz w:val="22"/>
                <w:szCs w:val="22"/>
                <w:lang w:eastAsia="zh-HK"/>
              </w:rPr>
            </w:r>
          </w:p>
        </w:tc>
      </w:tr>
      <w:tr>
        <w:trPr>
          <w:trHeight w:val="345"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6" w:name="__Fieldmark__261_3464590538"/>
            <w:bookmarkStart w:id="507" w:name="__Fieldmark__261_3464590538"/>
            <w:bookmarkEnd w:id="50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8" w:name="__Fieldmark__262_3464590538"/>
            <w:bookmarkStart w:id="509" w:name="__Fieldmark__262_3464590538"/>
            <w:bookmarkEnd w:id="50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0" w:name="__Fieldmark__263_3464590538"/>
            <w:bookmarkStart w:id="511" w:name="__Fieldmark__263_3464590538"/>
            <w:bookmarkEnd w:id="5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2" w:name="__Fieldmark__264_3464590538"/>
            <w:bookmarkStart w:id="513" w:name="__Fieldmark__264_3464590538"/>
            <w:bookmarkEnd w:id="5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4" w:name="__Fieldmark__265_3464590538"/>
            <w:bookmarkStart w:id="515" w:name="__Fieldmark__265_3464590538"/>
            <w:bookmarkEnd w:id="51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6" w:name="__Fieldmark__266_3464590538"/>
            <w:bookmarkStart w:id="517" w:name="__Fieldmark__266_3464590538"/>
            <w:bookmarkEnd w:id="51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35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8" w:name="__Fieldmark__267_3464590538"/>
            <w:bookmarkStart w:id="519" w:name="__Fieldmark__267_3464590538"/>
            <w:bookmarkEnd w:id="51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0" w:name="__Fieldmark__268_3464590538"/>
            <w:bookmarkStart w:id="521" w:name="__Fieldmark__268_3464590538"/>
            <w:bookmarkEnd w:id="52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2" w:name="__Fieldmark__269_3464590538"/>
            <w:bookmarkStart w:id="523" w:name="__Fieldmark__269_3464590538"/>
            <w:bookmarkEnd w:id="5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4" w:name="__Fieldmark__270_3464590538"/>
            <w:bookmarkStart w:id="525" w:name="__Fieldmark__270_3464590538"/>
            <w:bookmarkEnd w:id="5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6" w:name="__Fieldmark__271_3464590538"/>
            <w:bookmarkStart w:id="527" w:name="__Fieldmark__271_3464590538"/>
            <w:bookmarkEnd w:id="52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8" w:name="__Fieldmark__272_3464590538"/>
            <w:bookmarkStart w:id="529" w:name="__Fieldmark__272_3464590538"/>
            <w:bookmarkEnd w:id="52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0" w:name="__Fieldmark__273_3464590538"/>
            <w:bookmarkStart w:id="531" w:name="__Fieldmark__273_3464590538"/>
            <w:bookmarkEnd w:id="53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2" w:name="__Fieldmark__274_3464590538"/>
            <w:bookmarkStart w:id="533" w:name="__Fieldmark__274_3464590538"/>
            <w:bookmarkEnd w:id="53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4" w:name="__Fieldmark__275_3464590538"/>
            <w:bookmarkStart w:id="535" w:name="__Fieldmark__275_3464590538"/>
            <w:bookmarkEnd w:id="5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6" w:name="__Fieldmark__276_3464590538"/>
            <w:bookmarkStart w:id="537" w:name="__Fieldmark__276_3464590538"/>
            <w:bookmarkEnd w:id="5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8" w:name="__Fieldmark__277_3464590538"/>
            <w:bookmarkStart w:id="539" w:name="__Fieldmark__277_3464590538"/>
            <w:bookmarkEnd w:id="53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0" w:name="__Fieldmark__278_3464590538"/>
            <w:bookmarkStart w:id="541" w:name="__Fieldmark__278_3464590538"/>
            <w:bookmarkEnd w:id="54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2" w:name="__Fieldmark__279_3464590538"/>
            <w:bookmarkStart w:id="543" w:name="__Fieldmark__279_3464590538"/>
            <w:bookmarkEnd w:id="54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4" w:name="__Fieldmark__280_3464590538"/>
            <w:bookmarkStart w:id="545" w:name="__Fieldmark__280_3464590538"/>
            <w:bookmarkEnd w:id="54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6" w:name="__Fieldmark__281_3464590538"/>
            <w:bookmarkStart w:id="547" w:name="__Fieldmark__281_3464590538"/>
            <w:bookmarkEnd w:id="5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8" w:name="__Fieldmark__282_3464590538"/>
            <w:bookmarkStart w:id="549" w:name="__Fieldmark__282_3464590538"/>
            <w:bookmarkEnd w:id="5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0" w:name="__Fieldmark__283_3464590538"/>
            <w:bookmarkStart w:id="551" w:name="__Fieldmark__283_3464590538"/>
            <w:bookmarkEnd w:id="55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2" w:name="__Fieldmark__284_3464590538"/>
            <w:bookmarkStart w:id="553" w:name="__Fieldmark__284_3464590538"/>
            <w:bookmarkEnd w:id="55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237"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4" w:name="__Fieldmark__285_3464590538"/>
            <w:bookmarkStart w:id="555" w:name="__Fieldmark__285_3464590538"/>
            <w:bookmarkEnd w:id="55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6" w:name="__Fieldmark__286_3464590538"/>
            <w:bookmarkStart w:id="557" w:name="__Fieldmark__286_3464590538"/>
            <w:bookmarkEnd w:id="55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8" w:name="__Fieldmark__287_3464590538"/>
            <w:bookmarkStart w:id="559" w:name="__Fieldmark__287_3464590538"/>
            <w:bookmarkEnd w:id="5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0" w:name="__Fieldmark__288_3464590538"/>
            <w:bookmarkStart w:id="561" w:name="__Fieldmark__288_3464590538"/>
            <w:bookmarkEnd w:id="5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2" w:name="__Fieldmark__289_3464590538"/>
            <w:bookmarkStart w:id="563" w:name="__Fieldmark__289_3464590538"/>
            <w:bookmarkEnd w:id="56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4" w:name="__Fieldmark__290_3464590538"/>
            <w:bookmarkStart w:id="565" w:name="__Fieldmark__290_3464590538"/>
            <w:bookmarkEnd w:id="56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237" w:hRule="atLeast"/>
          <w:cantSplit w:val="true"/>
        </w:trPr>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6" w:name="__Fieldmark__291_3464590538"/>
            <w:bookmarkStart w:id="567" w:name="__Fieldmark__291_3464590538"/>
            <w:bookmarkEnd w:id="56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8" w:name="__Fieldmark__292_3464590538"/>
            <w:bookmarkStart w:id="569" w:name="__Fieldmark__292_3464590538"/>
            <w:bookmarkEnd w:id="56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0" w:name="__Fieldmark__293_3464590538"/>
            <w:bookmarkStart w:id="571" w:name="__Fieldmark__293_3464590538"/>
            <w:bookmarkEnd w:id="5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2" w:name="__Fieldmark__294_3464590538"/>
            <w:bookmarkStart w:id="573" w:name="__Fieldmark__294_3464590538"/>
            <w:bookmarkEnd w:id="5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4" w:name="__Fieldmark__295_3464590538"/>
            <w:bookmarkStart w:id="575" w:name="__Fieldmark__295_3464590538"/>
            <w:bookmarkEnd w:id="57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6" w:name="__Fieldmark__296_3464590538"/>
            <w:bookmarkStart w:id="577" w:name="__Fieldmark__296_3464590538"/>
            <w:bookmarkEnd w:id="57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bl>
    <w:p>
      <w:pPr>
        <w:pStyle w:val="Normal"/>
        <w:spacing w:lineRule="exact" w:line="160"/>
        <w:jc w:val="both"/>
        <w:rPr>
          <w:rFonts w:ascii="Arial" w:hAnsi="Arial" w:cs="Arial"/>
          <w:b/>
          <w:b/>
          <w:sz w:val="20"/>
          <w:szCs w:val="20"/>
          <w:lang w:eastAsia="zh-HK"/>
        </w:rPr>
      </w:pPr>
      <w:r>
        <w:rPr>
          <w:rFonts w:cs="Arial" w:ascii="Arial" w:hAnsi="Arial"/>
          <w:b/>
          <w:sz w:val="20"/>
          <w:szCs w:val="20"/>
          <w:lang w:eastAsia="zh-HK"/>
        </w:rPr>
      </w:r>
    </w:p>
    <w:p>
      <w:pPr>
        <w:pStyle w:val="Normal"/>
        <w:spacing w:lineRule="exact" w:line="210"/>
        <w:jc w:val="both"/>
        <w:rPr>
          <w:rFonts w:ascii="Arial" w:hAnsi="Arial" w:cs="Arial"/>
          <w:b/>
          <w:b/>
          <w:sz w:val="20"/>
          <w:szCs w:val="20"/>
          <w:lang w:eastAsia="zh-HK"/>
        </w:rPr>
      </w:pPr>
      <w:r>
        <w:rPr>
          <w:rFonts w:cs="Arial" w:ascii="Arial" w:hAnsi="Arial"/>
          <w:b/>
          <w:sz w:val="20"/>
          <w:szCs w:val="20"/>
          <w:lang w:eastAsia="zh-HK"/>
        </w:rPr>
        <w:t>Information &amp; Copyright</w:t>
      </w:r>
    </w:p>
    <w:p>
      <w:pPr>
        <w:pStyle w:val="Normal"/>
        <w:spacing w:lineRule="exact" w:line="210"/>
        <w:jc w:val="both"/>
        <w:rPr>
          <w:rFonts w:ascii="Arial" w:hAnsi="Arial" w:cs="Arial"/>
          <w:color w:val="FF0000"/>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uestion list in Part B is derived from the Service</w:t>
      </w:r>
      <w:r>
        <w:rPr>
          <w:rFonts w:cs="Arial" w:ascii="Arial" w:hAnsi="Arial"/>
          <w:kern w:val="0"/>
          <w:sz w:val="20"/>
          <w:szCs w:val="20"/>
          <w:lang w:eastAsia="zh-HK"/>
        </w:rPr>
        <w:t xml:space="preserve"> Measurement Index (</w:t>
      </w:r>
      <w:r>
        <w:rPr>
          <w:rFonts w:cs="Arial" w:ascii="Arial" w:hAnsi="Arial"/>
          <w:kern w:val="0"/>
          <w:sz w:val="20"/>
          <w:szCs w:val="20"/>
          <w:lang w:eastAsia="zh-HK"/>
        </w:rPr>
        <w:t>“</w:t>
      </w:r>
      <w:r>
        <w:rPr>
          <w:rFonts w:cs="Arial" w:ascii="Arial" w:hAnsi="Arial"/>
          <w:kern w:val="0"/>
          <w:sz w:val="20"/>
          <w:szCs w:val="20"/>
          <w:lang w:eastAsia="zh-HK"/>
        </w:rPr>
        <w:t>SMI</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rPr>
        <w:t>prepared by Carnegie Mellon University and the members of its Cloud Services Measurement Initiative Consortium</w:t>
      </w:r>
      <w:r>
        <w:rPr>
          <w:rFonts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CSMIC</w:t>
      </w:r>
      <w:r>
        <w:rPr>
          <w:rFonts w:cs="Arial" w:ascii="Arial" w:hAnsi="Arial"/>
          <w:kern w:val="0"/>
          <w:sz w:val="20"/>
          <w:szCs w:val="20"/>
        </w:rPr>
        <w:t>”</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p>
    <w:p>
      <w:pPr>
        <w:pStyle w:val="Normal"/>
        <w:spacing w:lineRule="exact" w:line="160"/>
        <w:jc w:val="both"/>
        <w:rPr>
          <w:rFonts w:ascii="Arial" w:hAnsi="Arial" w:cs="Arial"/>
          <w:b/>
          <w:b/>
          <w:bCs/>
          <w:color w:val="FF0000"/>
          <w:kern w:val="0"/>
          <w:sz w:val="20"/>
          <w:szCs w:val="20"/>
          <w:lang w:eastAsia="zh-HK"/>
        </w:rPr>
      </w:pPr>
      <w:r>
        <w:rPr>
          <w:rFonts w:cs="Arial" w:ascii="Arial" w:hAnsi="Arial"/>
          <w:b/>
          <w:bCs/>
          <w:color w:val="FF0000"/>
          <w:kern w:val="0"/>
          <w:sz w:val="20"/>
          <w:szCs w:val="20"/>
          <w:lang w:eastAsia="zh-HK"/>
        </w:rPr>
      </w:r>
    </w:p>
    <w:p>
      <w:pPr>
        <w:pStyle w:val="Normal"/>
        <w:spacing w:lineRule="exact" w:line="210"/>
        <w:jc w:val="both"/>
        <w:rPr>
          <w:rFonts w:ascii="Arial" w:hAnsi="Arial" w:cs="Arial"/>
          <w:b/>
          <w:b/>
          <w:bCs/>
          <w:kern w:val="0"/>
          <w:sz w:val="20"/>
          <w:szCs w:val="20"/>
        </w:rPr>
      </w:pPr>
      <w:r>
        <w:rPr>
          <w:rFonts w:cs="Arial" w:ascii="Arial" w:hAnsi="Arial"/>
          <w:b/>
          <w:bCs/>
          <w:kern w:val="0"/>
          <w:sz w:val="20"/>
          <w:szCs w:val="20"/>
        </w:rPr>
        <w:t>No Warranty</w:t>
      </w:r>
    </w:p>
    <w:p>
      <w:pPr>
        <w:pStyle w:val="Normal"/>
        <w:spacing w:lineRule="exact" w:line="210"/>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in Part B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Normal"/>
        <w:rPr>
          <w:rFonts w:ascii="Arial" w:hAnsi="Arial" w:cs="Arial"/>
          <w:bCs/>
          <w:kern w:val="0"/>
          <w:sz w:val="22"/>
          <w:szCs w:val="22"/>
        </w:rPr>
      </w:pPr>
      <w:r>
        <w:rPr>
          <w:rFonts w:cs="Arial" w:ascii="Arial" w:hAnsi="Arial"/>
          <w:bCs/>
          <w:kern w:val="0"/>
          <w:sz w:val="22"/>
          <w:szCs w:val="22"/>
        </w:rPr>
      </w:r>
    </w:p>
    <w:tbl>
      <w:tblPr>
        <w:tblW w:w="10286" w:type="dxa"/>
        <w:jc w:val="left"/>
        <w:tblInd w:w="28" w:type="dxa"/>
        <w:tblLayout w:type="fixed"/>
        <w:tblCellMar>
          <w:top w:w="0" w:type="dxa"/>
          <w:left w:w="28" w:type="dxa"/>
          <w:bottom w:w="0" w:type="dxa"/>
          <w:right w:w="28" w:type="dxa"/>
        </w:tblCellMar>
      </w:tblPr>
      <w:tblGrid>
        <w:gridCol w:w="540"/>
        <w:gridCol w:w="2295"/>
        <w:gridCol w:w="2126"/>
        <w:gridCol w:w="2551"/>
        <w:gridCol w:w="277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B7</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To what extent </w:t>
            </w:r>
            <w:r>
              <w:rPr>
                <w:rFonts w:cs="Arial" w:ascii="Arial" w:hAnsi="Arial"/>
                <w:sz w:val="22"/>
                <w:szCs w:val="22"/>
              </w:rPr>
              <w:t xml:space="preserve">can </w:t>
            </w:r>
            <w:r>
              <w:rPr>
                <w:rFonts w:cs="Arial" w:ascii="Arial" w:hAnsi="Arial"/>
                <w:sz w:val="22"/>
                <w:szCs w:val="22"/>
              </w:rPr>
              <w:t xml:space="preserve">a certification scheme </w:t>
            </w:r>
            <w:r>
              <w:rPr>
                <w:rFonts w:cs="Arial" w:ascii="Arial" w:hAnsi="Arial"/>
                <w:sz w:val="22"/>
                <w:szCs w:val="22"/>
                <w:lang w:eastAsia="zh-HK"/>
              </w:rPr>
              <w:t xml:space="preserve">covering the key concerns listed in Part B above </w:t>
            </w:r>
            <w:r>
              <w:rPr>
                <w:rFonts w:cs="Arial" w:ascii="Arial" w:hAnsi="Arial"/>
                <w:sz w:val="22"/>
                <w:szCs w:val="22"/>
                <w:u w:val="single"/>
                <w:lang w:eastAsia="zh-HK"/>
              </w:rPr>
              <w:t>help you in using and selecting cloud computing service</w:t>
            </w:r>
            <w:r>
              <w:rPr>
                <w:rFonts w:cs="Arial" w:ascii="Arial" w:hAnsi="Arial"/>
                <w:sz w:val="22"/>
                <w:szCs w:val="22"/>
              </w:rPr>
              <w:t xml:space="preserve">? </w:t>
            </w:r>
          </w:p>
        </w:tc>
      </w:tr>
      <w:tr>
        <w:trPr>
          <w:trHeight w:val="136"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2295"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6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78" w:name="__Fieldmark__297_3464590538"/>
            <w:bookmarkStart w:id="579" w:name="__Fieldmark__297_3464590538"/>
            <w:bookmarkEnd w:id="5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Very useful</w:t>
            </w:r>
          </w:p>
        </w:tc>
        <w:tc>
          <w:tcPr>
            <w:tcW w:w="21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6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0" w:name="__Fieldmark__298_3464590538"/>
            <w:bookmarkStart w:id="581" w:name="__Fieldmark__298_3464590538"/>
            <w:bookmarkEnd w:id="5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Quite useful</w:t>
            </w:r>
          </w:p>
        </w:tc>
        <w:tc>
          <w:tcPr>
            <w:tcW w:w="2551"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7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2" w:name="__Fieldmark__299_3464590538"/>
            <w:bookmarkStart w:id="583" w:name="__Fieldmark__299_3464590538"/>
            <w:bookmarkEnd w:id="5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  Not quite useful</w:t>
            </w:r>
          </w:p>
        </w:tc>
        <w:tc>
          <w:tcPr>
            <w:tcW w:w="277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7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4" w:name="__Fieldmark__300_3464590538"/>
            <w:bookmarkStart w:id="585" w:name="__Fieldmark__300_3464590538"/>
            <w:bookmarkEnd w:id="58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Not useful</w:t>
            </w:r>
          </w:p>
        </w:tc>
      </w:tr>
    </w:tbl>
    <w:p>
      <w:pPr>
        <w:pStyle w:val="Style13"/>
        <w:tabs>
          <w:tab w:val="clear" w:pos="480"/>
          <w:tab w:val="left" w:pos="540" w:leader="none"/>
        </w:tabs>
        <w:jc w:val="right"/>
        <w:rPr>
          <w:rFonts w:ascii="Arial" w:hAnsi="Arial" w:eastAsia="微軟正黑體" w:cs="Arial"/>
          <w:sz w:val="22"/>
          <w:szCs w:val="22"/>
        </w:rPr>
      </w:pPr>
      <w:r>
        <w:rPr>
          <w:rFonts w:eastAsia="微軟正黑體"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Part</w:t>
            </w:r>
            <w:r>
              <w:rPr>
                <w:rFonts w:eastAsia="微軟正黑體" w:cs="Arial" w:ascii="Arial" w:hAnsi="Arial"/>
                <w:b/>
                <w:sz w:val="22"/>
                <w:szCs w:val="22"/>
              </w:rPr>
              <w:t xml:space="preserve"> C</w:t>
            </w:r>
            <w:r>
              <w:rPr>
                <w:rFonts w:eastAsia="微軟正黑體" w:cs="Arial" w:ascii="Arial" w:hAnsi="Arial"/>
                <w:b/>
                <w:sz w:val="22"/>
                <w:szCs w:val="22"/>
              </w:rPr>
              <w:t xml:space="preserve">: </w:t>
            </w:r>
            <w:r>
              <w:rPr>
                <w:rFonts w:eastAsia="微軟正黑體" w:cs="Arial" w:ascii="Arial" w:hAnsi="Arial"/>
                <w:b/>
                <w:sz w:val="22"/>
                <w:szCs w:val="22"/>
              </w:rPr>
              <w:t>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9"/>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jc w:val="right"/>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D</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6" w:name="__Fieldmark__309_3464590538"/>
            <w:bookmarkStart w:id="587" w:name="__Fieldmark__309_3464590538"/>
            <w:bookmarkEnd w:id="5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8" w:name="__Fieldmark__310_3464590538"/>
            <w:bookmarkStart w:id="589" w:name="__Fieldmark__310_3464590538"/>
            <w:bookmarkEnd w:id="58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90" w:name="__Fieldmark__311_3464590538"/>
            <w:bookmarkStart w:id="591" w:name="__Fieldmark__311_3464590538"/>
            <w:bookmarkEnd w:id="5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2" w:name="__Fieldmark__312_3464590538"/>
            <w:bookmarkStart w:id="593" w:name="__Fieldmark__312_3464590538"/>
            <w:bookmarkEnd w:id="59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Style13"/>
        <w:jc w:val="center"/>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rPr>
      <w:t xml:space="preserve">Questionnaire </w:t>
    </w:r>
    <w:r>
      <w:rPr>
        <w:rFonts w:eastAsia="微軟正黑體" w:cs="Arial" w:ascii="Arial" w:hAnsi="Arial"/>
        <w:lang w:eastAsia="zh-HK"/>
      </w:rPr>
      <w:t xml:space="preserve">Set </w:t>
    </w:r>
    <w:r>
      <w:rPr>
        <w:rFonts w:eastAsia="微軟正黑體" w:cs="Arial" w:ascii="Arial" w:hAnsi="Arial"/>
        <w:lang w:eastAsia="zh-HK"/>
      </w:rPr>
      <w:t>A</w:t>
    </w:r>
    <w:r>
      <w:rPr>
        <w:rFonts w:eastAsia="微軟正黑體" w:cs="Arial" w:ascii="Arial" w:hAnsi="Arial"/>
        <w:lang w:eastAsia="zh-HK"/>
      </w:rPr>
      <w:t xml:space="preserve">: </w:t>
    </w:r>
    <w:r>
      <w:rPr>
        <w:rFonts w:eastAsia="微軟正黑體" w:cs="Arial" w:ascii="Arial" w:hAnsi="Arial"/>
        <w:lang w:eastAsia="zh-HK"/>
      </w:rPr>
      <w:t>Potential / Existing Cloud Service Us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8">
    <w:name w:val=" 字元 字元8"/>
    <w:basedOn w:val="Style9"/>
    <w:qFormat/>
    <w:rPr/>
  </w:style>
  <w:style w:type="character" w:styleId="5">
    <w:name w:val=" 字元 字元5"/>
    <w:basedOn w:val="Style9"/>
    <w:qFormat/>
    <w:rPr>
      <w:kern w:val="2"/>
      <w:sz w:val="24"/>
      <w:szCs w:val="24"/>
    </w:rPr>
  </w:style>
  <w:style w:type="character" w:styleId="13">
    <w:name w:val=" 字元 字元13"/>
    <w:basedOn w:val="Style9"/>
    <w:qFormat/>
    <w:rPr>
      <w:rFonts w:eastAsia="MS Song;Arial Unicode MS"/>
      <w:b/>
      <w:sz w:val="24"/>
      <w:u w:val="single"/>
      <w:lang w:eastAsia="zh-CN"/>
    </w:rPr>
  </w:style>
  <w:style w:type="character" w:styleId="12">
    <w:name w:val=" 字元 字元12"/>
    <w:basedOn w:val="Style9"/>
    <w:qFormat/>
    <w:rPr>
      <w:kern w:val="2"/>
      <w:sz w:val="28"/>
      <w:szCs w:val="24"/>
    </w:rPr>
  </w:style>
  <w:style w:type="character" w:styleId="11">
    <w:name w:val=" 字元 字元11"/>
    <w:basedOn w:val="Style9"/>
    <w:qFormat/>
    <w:rPr>
      <w:sz w:val="24"/>
      <w:szCs w:val="24"/>
      <w:u w:val="single"/>
    </w:rPr>
  </w:style>
  <w:style w:type="character" w:styleId="10">
    <w:name w:val=" 字元 字元10"/>
    <w:basedOn w:val="Style9"/>
    <w:qFormat/>
    <w:rPr>
      <w:b/>
      <w:bCs/>
      <w:kern w:val="2"/>
      <w:szCs w:val="24"/>
    </w:rPr>
  </w:style>
  <w:style w:type="character" w:styleId="9">
    <w:name w:val=" 字元 字元9"/>
    <w:basedOn w:val="Style9"/>
    <w:qFormat/>
    <w:rPr>
      <w:b/>
      <w:bCs/>
      <w:kern w:val="2"/>
      <w:sz w:val="28"/>
      <w:szCs w:val="24"/>
    </w:rPr>
  </w:style>
  <w:style w:type="character" w:styleId="7">
    <w:name w:val=" 字元 字元7"/>
    <w:basedOn w:val="Style9"/>
    <w:qFormat/>
    <w:rPr>
      <w:kern w:val="2"/>
    </w:rPr>
  </w:style>
  <w:style w:type="character" w:styleId="6">
    <w:name w:val=" 字元 字元6"/>
    <w:basedOn w:val="Style9"/>
    <w:qFormat/>
    <w:rPr>
      <w:rFonts w:ascii="Arial" w:hAnsi="Arial" w:cs="Arial"/>
      <w:kern w:val="2"/>
      <w:szCs w:val="24"/>
    </w:rPr>
  </w:style>
  <w:style w:type="character" w:styleId="3">
    <w:name w:val=" 字元 字元3"/>
    <w:basedOn w:val="5"/>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4">
    <w:name w:val=" 字元 字元4"/>
    <w:basedOn w:val="Style9"/>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4">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8:00Z</dcterms:created>
  <dc:creator>MSA</dc:creator>
  <dc:description/>
  <cp:keywords/>
  <dc:language>en-US</dc:language>
  <cp:lastModifiedBy>dorothy</cp:lastModifiedBy>
  <cp:lastPrinted>2013-08-26T15:49:00Z</cp:lastPrinted>
  <dcterms:modified xsi:type="dcterms:W3CDTF">2013-09-10T06:36:00Z</dcterms:modified>
  <cp:revision>5</cp:revision>
  <dc:subject/>
  <dc:title>Business questionnaire</dc:title>
</cp:coreProperties>
</file>