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9.65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B</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雲端服務供應商</w:t>
      </w:r>
      <w:r>
        <w:rPr>
          <w:rFonts w:ascii="Arial" w:hAnsi="Arial" w:cs="Arial"/>
          <w:spacing w:val="30"/>
          <w:sz w:val="22"/>
          <w:szCs w:val="22"/>
          <w:lang w:eastAsia="zh-TW"/>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雲端服務</w:t>
      </w:r>
      <w:r>
        <w:rPr>
          <w:rFonts w:ascii="Arial" w:hAnsi="Arial" w:cs="Arial"/>
          <w:b/>
          <w:spacing w:val="30"/>
          <w:sz w:val="22"/>
          <w:szCs w:val="22"/>
          <w:lang w:eastAsia="zh-TW"/>
        </w:rPr>
        <w:t>供應商</w:t>
      </w:r>
      <w:r>
        <w:rPr>
          <w:rFonts w:ascii="Arial" w:hAnsi="Arial" w:cs="Arial"/>
          <w:b/>
          <w:spacing w:val="30"/>
          <w:sz w:val="22"/>
          <w:szCs w:val="22"/>
        </w:rPr>
        <w:t>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rPr>
        <w:t>雲端運算認證計劃的主要目的之一，是</w:t>
      </w:r>
      <w:r>
        <w:rPr>
          <w:rFonts w:ascii="Arial" w:hAnsi="Arial" w:cs="Arial"/>
          <w:spacing w:val="30"/>
          <w:sz w:val="22"/>
          <w:szCs w:val="22"/>
          <w:lang w:eastAsia="zh-TW"/>
        </w:rPr>
        <w:t>讓</w:t>
      </w:r>
      <w:r>
        <w:rPr>
          <w:rFonts w:ascii="Arial" w:hAnsi="Arial" w:cs="Arial"/>
          <w:spacing w:val="30"/>
          <w:sz w:val="22"/>
          <w:szCs w:val="22"/>
        </w:rPr>
        <w:t>雲端服務</w:t>
      </w:r>
      <w:r>
        <w:rPr>
          <w:rFonts w:ascii="Arial" w:hAnsi="Arial" w:cs="Arial"/>
          <w:spacing w:val="30"/>
          <w:sz w:val="22"/>
          <w:szCs w:val="22"/>
          <w:lang w:eastAsia="zh-TW"/>
        </w:rPr>
        <w:t>供應商透過獲取認證資格，證明其</w:t>
      </w:r>
      <w:r>
        <w:rPr>
          <w:rFonts w:ascii="Arial" w:hAnsi="Arial" w:cs="Arial"/>
          <w:spacing w:val="30"/>
          <w:sz w:val="22"/>
          <w:szCs w:val="22"/>
        </w:rPr>
        <w:t>雲端服務</w:t>
      </w:r>
      <w:r>
        <w:rPr>
          <w:rFonts w:ascii="Arial" w:hAnsi="Arial" w:cs="Arial"/>
          <w:spacing w:val="30"/>
          <w:sz w:val="22"/>
          <w:szCs w:val="22"/>
          <w:lang w:eastAsia="zh-TW"/>
        </w:rPr>
        <w:t>質素優良，從而吸引客戶</w:t>
      </w:r>
      <w:r>
        <w:rPr>
          <w:rFonts w:ascii="Arial" w:hAnsi="Arial" w:cs="Arial"/>
          <w:spacing w:val="30"/>
          <w:sz w:val="22"/>
          <w:szCs w:val="22"/>
        </w:rPr>
        <w:t>。</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cs="Arial" w:ascii="Arial" w:hAnsi="Arial"/>
          <w:spacing w:val="30"/>
          <w:sz w:val="22"/>
          <w:szCs w:val="22"/>
        </w:rPr>
        <w:t xml:space="preserve"> </w:t>
      </w:r>
      <w:r>
        <w:rPr>
          <w:rFonts w:ascii="Arial" w:hAnsi="Arial" w:cs="Arial"/>
          <w:spacing w:val="30"/>
          <w:sz w:val="22"/>
          <w:szCs w:val="22"/>
        </w:rPr>
        <w:t>，希望透過本調查</w:t>
      </w:r>
      <w:r>
        <w:rPr>
          <w:rFonts w:ascii="Arial" w:hAnsi="Arial" w:cs="Arial"/>
          <w:spacing w:val="30"/>
          <w:sz w:val="22"/>
          <w:szCs w:val="22"/>
          <w:lang w:eastAsia="zh-TW"/>
        </w:rPr>
        <w:t>了解</w:t>
      </w:r>
      <w:r>
        <w:rPr>
          <w:rFonts w:ascii="Arial" w:hAnsi="Arial" w:cs="Arial"/>
          <w:spacing w:val="30"/>
          <w:sz w:val="22"/>
          <w:szCs w:val="22"/>
        </w:rPr>
        <w:t>現時常用的雲端服務，以及雲端服務</w:t>
      </w:r>
      <w:r>
        <w:rPr>
          <w:rFonts w:ascii="Arial" w:hAnsi="Arial" w:cs="Arial"/>
          <w:spacing w:val="30"/>
          <w:sz w:val="22"/>
          <w:szCs w:val="22"/>
          <w:lang w:eastAsia="zh-TW"/>
        </w:rPr>
        <w:t>供應商對獲取認證資格</w:t>
      </w:r>
      <w:r>
        <w:rPr>
          <w:rFonts w:ascii="Arial" w:hAnsi="Arial" w:cs="Arial"/>
          <w:spacing w:val="30"/>
          <w:sz w:val="22"/>
          <w:szCs w:val="22"/>
        </w:rPr>
        <w:t>的</w:t>
      </w:r>
      <w:r>
        <w:rPr>
          <w:rFonts w:ascii="Arial" w:hAnsi="Arial" w:cs="Arial"/>
          <w:spacing w:val="30"/>
          <w:sz w:val="22"/>
          <w:szCs w:val="22"/>
          <w:lang w:eastAsia="zh-TW"/>
        </w:rPr>
        <w:t>意欲及</w:t>
      </w:r>
      <w:r>
        <w:rPr>
          <w:rFonts w:ascii="Arial" w:hAnsi="Arial" w:cs="Arial"/>
          <w:spacing w:val="30"/>
          <w:sz w:val="22"/>
          <w:szCs w:val="22"/>
        </w:rPr>
        <w:t>關注事項，務求制訂合適的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FF00"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700"/>
        <w:gridCol w:w="4820"/>
      </w:tblGrid>
      <w:tr>
        <w:trPr/>
        <w:tc>
          <w:tcPr>
            <w:tcW w:w="540" w:type="dxa"/>
            <w:tcBorders/>
          </w:tcPr>
          <w:p>
            <w:pPr>
              <w:pStyle w:val="Normal"/>
              <w:spacing w:before="80" w:after="80"/>
              <w:jc w:val="both"/>
              <w:rPr/>
            </w:pPr>
            <w:r>
              <w:rPr>
                <w:rFonts w:cs="Arial" w:ascii="Arial" w:hAnsi="Arial"/>
                <w:sz w:val="22"/>
                <w:szCs w:val="22"/>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向市場</w:t>
            </w:r>
            <w:r>
              <w:rPr>
                <w:rFonts w:ascii="Arial" w:hAnsi="Arial" w:cs="Arial"/>
                <w:spacing w:val="30"/>
                <w:sz w:val="22"/>
                <w:szCs w:val="22"/>
                <w:u w:val="single"/>
              </w:rPr>
              <w:t>提供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1256509202"/>
            <w:bookmarkStart w:id="1" w:name="__Fieldmark__0_1256509202"/>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1256509202"/>
            <w:bookmarkStart w:id="3" w:name="__Fieldmark__1_1256509202"/>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 </w:t>
            </w:r>
            <w:r>
              <w:rPr>
                <w:rFonts w:ascii="Arial" w:hAnsi="Arial" w:cs="Arial"/>
                <w:spacing w:val="30"/>
                <w:sz w:val="22"/>
                <w:szCs w:val="22"/>
              </w:rPr>
              <w:t>專案管理及知識管理</w:t>
            </w:r>
            <w:r>
              <w:rPr>
                <w:rFonts w:cs="Arial" w:ascii="Arial" w:hAnsi="Arial"/>
                <w:spacing w:val="30"/>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1256509202"/>
            <w:bookmarkStart w:id="5" w:name="__Fieldmark__2_1256509202"/>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 xml:space="preserve"> </w:t>
            </w: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1256509202"/>
            <w:bookmarkStart w:id="7" w:name="__Fieldmark__3_1256509202"/>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t xml:space="preserve"> </w:t>
            </w: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1256509202"/>
            <w:bookmarkStart w:id="9" w:name="__Fieldmark__4_1256509202"/>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t xml:space="preserve"> </w:t>
            </w:r>
            <w:r>
              <w:rPr>
                <w:rFonts w:ascii="Arial" w:hAnsi="Arial" w:cs="Arial"/>
                <w:spacing w:val="30"/>
                <w:sz w:val="22"/>
                <w:szCs w:val="22"/>
              </w:rPr>
              <w:t>會計及財務管理</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1256509202"/>
            <w:bookmarkStart w:id="11" w:name="__Fieldmark__5_1256509202"/>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lang w:eastAsia="zh-HK"/>
              </w:rPr>
              <w:tab/>
              <w:t xml:space="preserve"> </w:t>
            </w:r>
            <w:r>
              <w:rPr>
                <w:rFonts w:ascii="Arial" w:hAnsi="Arial" w:cs="Arial"/>
                <w:spacing w:val="30"/>
                <w:sz w:val="22"/>
                <w:szCs w:val="22"/>
              </w:rPr>
              <w:t>系統及網絡管理</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1256509202"/>
            <w:bookmarkStart w:id="13" w:name="__Fieldmark__6_1256509202"/>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t xml:space="preserve"> </w:t>
            </w:r>
            <w:r>
              <w:rPr>
                <w:rFonts w:ascii="Arial" w:hAnsi="Arial" w:cs="Arial"/>
                <w:spacing w:val="30"/>
                <w:sz w:val="22"/>
                <w:szCs w:val="22"/>
              </w:rPr>
              <w:t>銷售支援</w:t>
            </w:r>
          </w:p>
        </w:tc>
        <w:tc>
          <w:tcPr>
            <w:tcW w:w="4820"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1256509202"/>
            <w:bookmarkStart w:id="15" w:name="__Fieldmark__7_1256509202"/>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ascii="Arial" w:hAnsi="Arial" w:cs="Arial"/>
                <w:spacing w:val="30"/>
                <w:sz w:val="22"/>
                <w:szCs w:val="22"/>
              </w:rPr>
              <w:t>市場策劃及推廣</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1256509202"/>
            <w:bookmarkStart w:id="17" w:name="__Fieldmark__8_1256509202"/>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1256509202"/>
            <w:bookmarkStart w:id="19" w:name="__Fieldmark__9_1256509202"/>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0</w:t>
            </w:r>
            <w:r>
              <w:rPr>
                <w:rFonts w:eastAsia="微軟正黑體" w:cs="Arial" w:ascii="Arial" w:hAnsi="Arial"/>
                <w:sz w:val="22"/>
                <w:szCs w:val="22"/>
              </w:rPr>
              <w:t xml:space="preserve">  </w:t>
            </w:r>
            <w:r>
              <w:rPr>
                <w:rFonts w:ascii="Arial" w:hAnsi="Arial" w:cs="Arial"/>
                <w:spacing w:val="30"/>
                <w:sz w:val="22"/>
                <w:szCs w:val="22"/>
              </w:rPr>
              <w:t>網站／內容管理</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1256509202"/>
            <w:bookmarkStart w:id="21" w:name="__Fieldmark__10_1256509202"/>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辦公室自動化軟件</w:t>
            </w:r>
          </w:p>
        </w:tc>
        <w:tc>
          <w:tcPr>
            <w:tcW w:w="4820" w:type="dxa"/>
            <w:tcBorders/>
            <w:tcMar>
              <w:left w:w="108" w:type="dxa"/>
              <w:right w:w="108" w:type="dxa"/>
            </w:tcMar>
          </w:tcPr>
          <w:p>
            <w:pPr>
              <w:pStyle w:val="Normal"/>
              <w:spacing w:before="80" w:after="80"/>
              <w:ind w:left="601" w:hanging="601"/>
              <w:rPr>
                <w:rFonts w:ascii="Arial" w:hAnsi="Arial" w:cs="Arial"/>
                <w:spacing w:val="30"/>
                <w:sz w:val="22"/>
                <w:szCs w:val="22"/>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1256509202"/>
            <w:bookmarkStart w:id="23" w:name="__Fieldmark__11_1256509202"/>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2</w:t>
            </w:r>
            <w:r>
              <w:rPr>
                <w:rFonts w:eastAsia="微軟正黑體" w:cs="Arial" w:ascii="Arial" w:hAnsi="Arial"/>
                <w:sz w:val="22"/>
                <w:szCs w:val="22"/>
                <w:vertAlign w:val="subscript"/>
              </w:rPr>
              <w:t xml:space="preserve">  </w:t>
            </w:r>
            <w:r>
              <w:rPr>
                <w:rFonts w:ascii="Arial" w:hAnsi="Arial" w:cs="Arial"/>
                <w:spacing w:val="30"/>
                <w:sz w:val="22"/>
                <w:szCs w:val="22"/>
              </w:rPr>
              <w:t>合作</w:t>
            </w:r>
            <w:r>
              <w:rPr>
                <w:rFonts w:ascii="Arial" w:hAnsi="Arial" w:cs="Arial"/>
                <w:spacing w:val="30"/>
                <w:sz w:val="22"/>
                <w:szCs w:val="22"/>
              </w:rPr>
              <w:t>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1256509202"/>
            <w:bookmarkStart w:id="25" w:name="__Fieldmark__12_1256509202"/>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3</w:t>
            </w:r>
            <w:r>
              <w:rPr>
                <w:rFonts w:eastAsia="微軟正黑體" w:cs="Arial" w:ascii="Arial" w:hAnsi="Arial"/>
                <w:sz w:val="22"/>
                <w:szCs w:val="22"/>
                <w:vertAlign w:val="subscript"/>
              </w:rPr>
              <w:t xml:space="preserve">  </w:t>
            </w:r>
            <w:r>
              <w:rPr>
                <w:rFonts w:ascii="Arial" w:hAnsi="Arial" w:cs="Arial"/>
                <w:spacing w:val="30"/>
                <w:sz w:val="22"/>
                <w:szCs w:val="22"/>
              </w:rPr>
              <w:t>研發和測試應用程式</w:t>
            </w:r>
            <w:r>
              <w:rPr>
                <w:rFonts w:ascii="Arial" w:hAnsi="Arial" w:cs="Arial"/>
                <w:spacing w:val="30"/>
                <w:sz w:val="22"/>
                <w:szCs w:val="22"/>
              </w:rPr>
              <w:t>平台</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1256509202"/>
            <w:bookmarkStart w:id="27" w:name="__Fieldmark__13_1256509202"/>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4</w:t>
            </w:r>
            <w:r>
              <w:rPr>
                <w:rFonts w:eastAsia="微軟正黑體" w:cs="Arial" w:ascii="Arial" w:hAnsi="Arial"/>
                <w:sz w:val="22"/>
                <w:szCs w:val="22"/>
                <w:vertAlign w:val="subscript"/>
              </w:rPr>
              <w:t xml:space="preserve"> </w:t>
            </w:r>
            <w:r>
              <w:rPr>
                <w:rFonts w:eastAsia="微軟正黑體" w:cs="Arial" w:ascii="Arial" w:hAnsi="Arial"/>
                <w:sz w:val="22"/>
                <w:szCs w:val="22"/>
                <w:vertAlign w:val="subscript"/>
              </w:rPr>
              <w:t xml:space="preserve"> </w:t>
            </w:r>
            <w:r>
              <w:rPr>
                <w:rFonts w:cs="Arial" w:ascii="Arial" w:hAnsi="Arial"/>
                <w:spacing w:val="30"/>
                <w:sz w:val="22"/>
                <w:szCs w:val="22"/>
              </w:rPr>
              <w:t>3D</w:t>
            </w:r>
            <w:r>
              <w:rPr>
                <w:rFonts w:ascii="Arial" w:hAnsi="Arial" w:cs="Arial"/>
                <w:spacing w:val="30"/>
                <w:sz w:val="22"/>
                <w:szCs w:val="22"/>
              </w:rPr>
              <w:t>圖像及影片串流</w:t>
            </w:r>
            <w:r>
              <w:rPr>
                <w:rFonts w:ascii="Arial" w:hAnsi="Arial" w:cs="Arial" w:eastAsia="Arial"/>
                <w:spacing w:val="30"/>
                <w:sz w:val="22"/>
                <w:szCs w:val="22"/>
              </w:rPr>
              <w:t xml:space="preserve"> </w:t>
            </w:r>
            <w:r>
              <w:rPr>
                <w:rFonts w:cs="Arial" w:ascii="Arial" w:hAnsi="Arial"/>
                <w:sz w:val="22"/>
                <w:szCs w:val="22"/>
              </w:rPr>
              <w:t>(streaming)</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1256509202"/>
            <w:bookmarkStart w:id="29" w:name="__Fieldmark__14_1256509202"/>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5 </w:t>
            </w:r>
            <w:r>
              <w:rPr>
                <w:rFonts w:eastAsia="微軟正黑體" w:cs="Arial" w:ascii="Arial" w:hAnsi="Arial"/>
                <w:sz w:val="22"/>
                <w:szCs w:val="22"/>
                <w:vertAlign w:val="subscript"/>
              </w:rPr>
              <w:t xml:space="preserve"> </w:t>
            </w: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1256509202"/>
            <w:bookmarkStart w:id="31" w:name="__Fieldmark__15_1256509202"/>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6 </w:t>
            </w:r>
            <w:r>
              <w:rPr>
                <w:rFonts w:eastAsia="微軟正黑體" w:cs="Arial" w:ascii="Arial" w:hAnsi="Arial"/>
                <w:sz w:val="22"/>
                <w:szCs w:val="22"/>
                <w:vertAlign w:val="subscript"/>
              </w:rPr>
              <w:t xml:space="preserve"> </w:t>
            </w: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3226" w:type="dxa"/>
            <w:gridSpan w:val="2"/>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1256509202"/>
            <w:bookmarkStart w:id="33" w:name="__Fieldmark__16_1256509202"/>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 xml:space="preserve">9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的客戶大多來自什麼行業？</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20_1256509202"/>
            <w:bookmarkStart w:id="35" w:name="__Fieldmark__20_1256509202"/>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1_1256509202"/>
            <w:bookmarkStart w:id="37" w:name="__Fieldmark__21_1256509202"/>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2_1256509202"/>
            <w:bookmarkStart w:id="39" w:name="__Fieldmark__22_1256509202"/>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3_1256509202"/>
            <w:bookmarkStart w:id="41" w:name="__Fieldmark__23_1256509202"/>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4_1256509202"/>
            <w:bookmarkStart w:id="43" w:name="__Fieldmark__24_1256509202"/>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5_1256509202"/>
            <w:bookmarkStart w:id="45" w:name="__Fieldmark__25_1256509202"/>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6_1256509202"/>
            <w:bookmarkStart w:id="47" w:name="__Fieldmark__26_1256509202"/>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7_1256509202"/>
            <w:bookmarkStart w:id="49" w:name="__Fieldmark__27_1256509202"/>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524"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8_1256509202"/>
            <w:bookmarkStart w:id="51" w:name="__Fieldmark__28_1256509202"/>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9_1256509202"/>
            <w:bookmarkStart w:id="53" w:name="__Fieldmark__29_1256509202"/>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0  </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51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30_1256509202"/>
            <w:bookmarkStart w:id="55" w:name="__Fieldmark__30_1256509202"/>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rPr>
              <w:t xml:space="preserve"> </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1_1256509202"/>
            <w:bookmarkStart w:id="57" w:name="__Fieldmark__31_1256509202"/>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r>
              <w:rPr>
                <w:rFonts w:ascii="Arial" w:hAnsi="Arial" w:cs="Arial" w:eastAsia="Arial"/>
                <w:spacing w:val="30"/>
                <w:sz w:val="22"/>
                <w:szCs w:val="22"/>
              </w:rPr>
              <w:t xml:space="preserve">  </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2_1256509202"/>
            <w:bookmarkStart w:id="59" w:name="__Fieldmark__32_1256509202"/>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32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3_1256509202"/>
            <w:bookmarkStart w:id="61" w:name="__Fieldmark__33_1256509202"/>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vertAlign w:val="subscript"/>
              </w:rPr>
              <w:t xml:space="preserve">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color w:val="FF0000"/>
          <w:spacing w:val="30"/>
          <w:sz w:val="22"/>
          <w:szCs w:val="22"/>
          <w:lang w:eastAsia="zh-HK"/>
        </w:rPr>
      </w:pPr>
      <w:r>
        <w:rPr>
          <w:rFonts w:cs="Arial" w:ascii="Arial" w:hAnsi="Arial"/>
          <w:color w:val="FF0000"/>
          <w:spacing w:val="30"/>
          <w:sz w:val="22"/>
          <w:szCs w:val="22"/>
          <w:lang w:eastAsia="zh-HK"/>
        </w:rPr>
      </w:r>
      <w:r>
        <w:br w:type="page"/>
      </w:r>
    </w:p>
    <w:p>
      <w:pPr>
        <w:pStyle w:val="Normal"/>
        <w:spacing w:lineRule="exact" w:line="240"/>
        <w:rPr>
          <w:rFonts w:ascii="Arial" w:hAnsi="Arial" w:cs="Arial"/>
          <w:color w:val="FF0000"/>
          <w:spacing w:val="30"/>
          <w:sz w:val="22"/>
          <w:szCs w:val="22"/>
          <w:lang w:eastAsia="zh-HK"/>
        </w:rPr>
      </w:pPr>
      <w:r>
        <w:rPr>
          <w:rFonts w:cs="Arial" w:ascii="Arial" w:hAnsi="Arial"/>
          <w:color w:val="FF0000"/>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規定。該第三方與提供有關項目的個人或機構並無關係，亦不涉及有關項目的使用者權益。</w:t>
            </w:r>
            <w:r>
              <w:rPr>
                <w:rFonts w:ascii="Arial" w:hAnsi="Arial" w:cs="Arial" w:eastAsia="Arial"/>
                <w:spacing w:val="30"/>
                <w:sz w:val="22"/>
                <w:szCs w:val="22"/>
              </w:rPr>
              <w:t xml:space="preserve"> </w:t>
            </w:r>
            <w:r>
              <w:rPr>
                <w:rFonts w:ascii="Arial" w:hAnsi="Arial" w:cs="Arial" w:eastAsia="Arial"/>
                <w:spacing w:val="30"/>
                <w:sz w:val="22"/>
                <w:szCs w:val="22"/>
              </w:rPr>
              <w:t xml:space="preserve"> </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法則，務求符合各項業界準則，從而滿足社會上最終使用者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3.</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的雲端運算服務是否已取得</w:t>
            </w:r>
            <w:r>
              <w:rPr>
                <w:rFonts w:ascii="Arial" w:hAnsi="Arial" w:cs="Arial"/>
                <w:spacing w:val="30"/>
                <w:sz w:val="22"/>
                <w:szCs w:val="22"/>
                <w:u w:val="single"/>
              </w:rPr>
              <w:t>第三方認證或其他資格</w:t>
            </w:r>
            <w:r>
              <w:rPr>
                <w:rFonts w:cs="Arial" w:ascii="Arial" w:hAnsi="Arial"/>
                <w:spacing w:val="30"/>
                <w:sz w:val="22"/>
                <w:szCs w:val="22"/>
              </w:rPr>
              <w:t>(</w:t>
            </w:r>
            <w:r>
              <w:rPr>
                <w:rFonts w:ascii="Arial" w:hAnsi="Arial" w:cs="Arial"/>
                <w:spacing w:val="30"/>
                <w:sz w:val="22"/>
                <w:szCs w:val="22"/>
              </w:rPr>
              <w:t>例如以下第</w:t>
            </w:r>
            <w:r>
              <w:rPr>
                <w:rFonts w:cs="Arial" w:ascii="Arial" w:hAnsi="Arial"/>
                <w:spacing w:val="30"/>
                <w:sz w:val="22"/>
                <w:szCs w:val="22"/>
              </w:rPr>
              <w:t>A4.</w:t>
            </w:r>
            <w:r>
              <w:rPr>
                <w:rFonts w:ascii="Arial" w:hAnsi="Arial" w:cs="Arial"/>
                <w:spacing w:val="30"/>
                <w:sz w:val="22"/>
                <w:szCs w:val="22"/>
              </w:rPr>
              <w:t>題列出的認證及資格</w:t>
            </w:r>
            <w:r>
              <w:rPr>
                <w:rFonts w:cs="Arial" w:ascii="Arial" w:hAnsi="Arial"/>
                <w:spacing w:val="30"/>
                <w:sz w:val="22"/>
                <w:szCs w:val="22"/>
              </w:rPr>
              <w:t>)</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6_1256509202"/>
            <w:bookmarkStart w:id="63" w:name="__Fieldmark__36_1256509202"/>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7_1256509202"/>
            <w:bookmarkStart w:id="65" w:name="__Fieldmark__37_1256509202"/>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8_1256509202"/>
            <w:bookmarkStart w:id="67" w:name="__Fieldmark__38_1256509202"/>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9_1256509202"/>
            <w:bookmarkStart w:id="69" w:name="__Fieldmark__39_1256509202"/>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40_1256509202"/>
            <w:bookmarkStart w:id="71" w:name="__Fieldmark__40_1256509202"/>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直接回答問題</w:t>
            </w:r>
            <w:r>
              <w:rPr>
                <w:rFonts w:cs="華康中黑體(P)" w:ascii="Arial" w:hAnsi="Arial"/>
                <w:b/>
                <w:i/>
                <w:spacing w:val="30"/>
                <w:sz w:val="22"/>
                <w:szCs w:val="22"/>
              </w:rPr>
              <w:t>A5</w:t>
            </w:r>
            <w:r>
              <w:rPr>
                <w:rFonts w:cs="Arial" w:ascii="Arial" w:hAnsi="Arial"/>
                <w:b/>
                <w:i/>
                <w:spacing w:val="30"/>
                <w:sz w:val="22"/>
                <w:szCs w:val="22"/>
                <w:lang w:eastAsia="zh-HK"/>
              </w:rPr>
              <w:t>]</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2517"/>
        <w:gridCol w:w="7229"/>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4.</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已經</w:t>
            </w:r>
            <w:r>
              <w:rPr>
                <w:rFonts w:cs="華康中黑體(P)" w:ascii="Arial" w:hAnsi="Arial"/>
                <w:b/>
                <w:i/>
                <w:spacing w:val="30"/>
                <w:sz w:val="22"/>
                <w:szCs w:val="22"/>
                <w:u w:val="single"/>
              </w:rPr>
              <w:t>/</w:t>
            </w:r>
            <w:r>
              <w:rPr>
                <w:rFonts w:ascii="Arial" w:hAnsi="Arial" w:cs="華康中黑體(P)"/>
                <w:b/>
                <w:i/>
                <w:spacing w:val="30"/>
                <w:sz w:val="22"/>
                <w:szCs w:val="22"/>
                <w:u w:val="single"/>
              </w:rPr>
              <w:t>正計劃</w:t>
            </w:r>
            <w:r>
              <w:rPr>
                <w:rFonts w:ascii="Arial" w:hAnsi="Arial" w:cs="華康中黑體(P)"/>
                <w:b/>
                <w:i/>
                <w:spacing w:val="30"/>
                <w:sz w:val="22"/>
                <w:szCs w:val="22"/>
              </w:rPr>
              <w:t>就雲端運算服務獲取第三方認證或其他資格的受訪者填寫</w:t>
            </w:r>
            <w:r>
              <w:rPr>
                <w:rFonts w:cs="Arial" w:ascii="Arial" w:hAnsi="Arial"/>
                <w:b/>
                <w:i/>
                <w:spacing w:val="30"/>
                <w:sz w:val="22"/>
                <w:szCs w:val="22"/>
              </w:rPr>
              <w:t>]</w:t>
            </w:r>
          </w:p>
          <w:p>
            <w:pPr>
              <w:pStyle w:val="Normal"/>
              <w:spacing w:before="80" w:after="80"/>
              <w:jc w:val="both"/>
              <w:rPr>
                <w:rFonts w:ascii="Arial" w:hAnsi="Arial" w:cs="Arial"/>
                <w:sz w:val="22"/>
                <w:szCs w:val="22"/>
              </w:rPr>
            </w:pPr>
            <w:r>
              <w:rPr>
                <w:rFonts w:ascii="Arial" w:hAnsi="Arial" w:cs="Arial"/>
                <w:spacing w:val="30"/>
                <w:sz w:val="22"/>
                <w:szCs w:val="22"/>
              </w:rPr>
              <w:t>貴公司的雲端運算服務已取得</w:t>
            </w:r>
            <w:r>
              <w:rPr>
                <w:rFonts w:ascii="Arial" w:hAnsi="Arial" w:cs="Arial"/>
                <w:spacing w:val="30"/>
                <w:sz w:val="22"/>
                <w:szCs w:val="22"/>
              </w:rPr>
              <w:t>／</w:t>
            </w:r>
            <w:r>
              <w:rPr>
                <w:rFonts w:ascii="Arial" w:hAnsi="Arial" w:cs="Arial"/>
                <w:spacing w:val="30"/>
                <w:sz w:val="22"/>
                <w:szCs w:val="22"/>
              </w:rPr>
              <w:t>計劃取得什麼第三方認證或其他資格？</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1_1256509202"/>
            <w:bookmarkStart w:id="73" w:name="__Fieldmark__41_1256509202"/>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3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2_1256509202"/>
            <w:bookmarkStart w:id="75" w:name="__Fieldmark__42_1256509202"/>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4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3_1256509202"/>
            <w:bookmarkStart w:id="77" w:name="__Fieldmark__43_1256509202"/>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tab/>
              <w:tab/>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4_1256509202"/>
            <w:bookmarkStart w:id="79" w:name="__Fieldmark__44_1256509202"/>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4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5_1256509202"/>
            <w:bookmarkStart w:id="81" w:name="__Fieldmark__45_1256509202"/>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ascii="新細明體;PMingLiU" w:hAnsi="新細明體;PMingLiU" w:cs="Arial"/>
                <w:sz w:val="22"/>
                <w:szCs w:val="22"/>
              </w:rPr>
              <w:t>符合</w:t>
            </w:r>
            <w:r>
              <w:rPr>
                <w:rFonts w:ascii="Arial" w:hAnsi="Arial" w:cs="Arial" w:eastAsia="Arial"/>
                <w:sz w:val="22"/>
                <w:szCs w:val="22"/>
              </w:rPr>
              <w:t xml:space="preserve"> </w:t>
            </w:r>
            <w:r>
              <w:rPr>
                <w:rFonts w:eastAsia="微軟正黑體" w:cs="Arial" w:ascii="Arial" w:hAnsi="Arial"/>
                <w:sz w:val="22"/>
                <w:szCs w:val="22"/>
              </w:rPr>
              <w:t xml:space="preserve">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1256509202"/>
            <w:bookmarkStart w:id="83" w:name="__Fieldmark__46_1256509202"/>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7229"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7229"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r>
        <w:br w:type="page"/>
      </w:r>
    </w:p>
    <w:p>
      <w:pPr>
        <w:pStyle w:val="Style13"/>
        <w:tabs>
          <w:tab w:val="clear" w:pos="480"/>
          <w:tab w:val="left" w:pos="993" w:leader="none"/>
        </w:tabs>
        <w:spacing w:lineRule="exact" w:line="240"/>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5</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慮參加雲端運算服務認證計劃</w:t>
            </w:r>
            <w:r>
              <w:rPr>
                <w:rFonts w:cs="Arial" w:ascii="Arial" w:hAnsi="Arial"/>
                <w:spacing w:val="30"/>
                <w:sz w:val="22"/>
                <w:szCs w:val="22"/>
              </w:rPr>
              <w:t>(</w:t>
            </w:r>
            <w:r>
              <w:rPr>
                <w:rFonts w:ascii="Arial" w:hAnsi="Arial" w:cs="Arial"/>
                <w:spacing w:val="30"/>
                <w:sz w:val="22"/>
                <w:szCs w:val="22"/>
              </w:rPr>
              <w:t>即申請認證資格</w:t>
            </w:r>
            <w:r>
              <w:rPr>
                <w:rFonts w:cs="Arial" w:ascii="Arial" w:hAnsi="Arial"/>
                <w:spacing w:val="30"/>
                <w:sz w:val="22"/>
                <w:szCs w:val="22"/>
              </w:rPr>
              <w:t>)</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Style13"/>
        <w:tabs>
          <w:tab w:val="clear" w:pos="480"/>
          <w:tab w:val="left" w:pos="993" w:leader="none"/>
        </w:tabs>
        <w:jc w:val="center"/>
        <w:rPr>
          <w:rFonts w:ascii="Arial" w:hAnsi="Arial" w:cs="Arial"/>
          <w:b/>
          <w:b/>
          <w:sz w:val="22"/>
          <w:szCs w:val="22"/>
        </w:rPr>
      </w:pPr>
      <w:r>
        <w:rPr>
          <w:rFonts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lang w:eastAsia="zh-HK"/>
              </w:rPr>
              <w:t>因素</w:t>
            </w:r>
          </w:p>
        </w:tc>
        <w:tc>
          <w:tcPr>
            <w:tcW w:w="1204"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頗</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申請</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9_1256509202"/>
            <w:bookmarkStart w:id="85" w:name="__Fieldmark__49_1256509202"/>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0_1256509202"/>
            <w:bookmarkStart w:id="87" w:name="__Fieldmark__50_1256509202"/>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1_1256509202"/>
            <w:bookmarkStart w:id="89" w:name="__Fieldmark__51_1256509202"/>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2_1256509202"/>
            <w:bookmarkStart w:id="91" w:name="__Fieldmark__52_1256509202"/>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pPr>
            <w:r>
              <w:rPr>
                <w:rFonts w:ascii="Arial" w:hAnsi="Arial" w:cs="Arial"/>
                <w:spacing w:val="30"/>
                <w:sz w:val="22"/>
                <w:szCs w:val="22"/>
                <w:u w:val="single"/>
              </w:rPr>
              <w:t>有外界顧問</w:t>
            </w:r>
            <w:r>
              <w:rPr>
                <w:rFonts w:ascii="Arial" w:hAnsi="Arial" w:cs="Arial"/>
                <w:spacing w:val="30"/>
                <w:sz w:val="22"/>
                <w:szCs w:val="22"/>
              </w:rPr>
              <w:t>協助雲端服務供應商獲取認證資格</w:t>
            </w:r>
            <w:r>
              <w:rPr>
                <w:rFonts w:ascii="Arial" w:hAnsi="Arial" w:cs="Arial" w:eastAsia="Arial"/>
                <w:spacing w:val="30"/>
                <w:sz w:val="22"/>
                <w:szCs w:val="22"/>
                <w:lang w:eastAsia="zh-HK"/>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3_1256509202"/>
            <w:bookmarkStart w:id="93" w:name="__Fieldmark__53_1256509202"/>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4_1256509202"/>
            <w:bookmarkStart w:id="95" w:name="__Fieldmark__54_1256509202"/>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5_1256509202"/>
            <w:bookmarkStart w:id="97" w:name="__Fieldmark__55_1256509202"/>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6_1256509202"/>
            <w:bookmarkStart w:id="99" w:name="__Fieldmark__56_1256509202"/>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7_1256509202"/>
            <w:bookmarkStart w:id="101" w:name="__Fieldmark__57_1256509202"/>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8_1256509202"/>
            <w:bookmarkStart w:id="103" w:name="__Fieldmark__58_1256509202"/>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9_1256509202"/>
            <w:bookmarkStart w:id="105" w:name="__Fieldmark__59_1256509202"/>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60_1256509202"/>
            <w:bookmarkStart w:id="107" w:name="__Fieldmark__60_125650920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服務</w:t>
            </w:r>
            <w:r>
              <w:rPr>
                <w:rFonts w:ascii="Arial" w:hAnsi="Arial" w:cs="Arial"/>
                <w:spacing w:val="30"/>
                <w:sz w:val="22"/>
                <w:szCs w:val="22"/>
                <w:u w:val="single"/>
              </w:rPr>
              <w:t>有</w:t>
            </w:r>
            <w:r>
              <w:rPr>
                <w:rFonts w:ascii="Arial" w:hAnsi="Arial" w:cs="Arial"/>
                <w:spacing w:val="30"/>
                <w:sz w:val="22"/>
                <w:szCs w:val="22"/>
                <w:u w:val="single"/>
              </w:rPr>
              <w:t>業界標準／國際標準</w:t>
            </w:r>
            <w:r>
              <w:rPr>
                <w:rFonts w:ascii="Arial" w:hAnsi="Arial" w:cs="Arial"/>
                <w:spacing w:val="30"/>
                <w:sz w:val="22"/>
                <w:szCs w:val="22"/>
                <w:u w:val="single"/>
              </w:rPr>
              <w:t>可供採用</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1_1256509202"/>
            <w:bookmarkStart w:id="109" w:name="__Fieldmark__61_1256509202"/>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2_1256509202"/>
            <w:bookmarkStart w:id="111" w:name="__Fieldmark__62_1256509202"/>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3_1256509202"/>
            <w:bookmarkStart w:id="113" w:name="__Fieldmark__63_1256509202"/>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4_1256509202"/>
            <w:bookmarkStart w:id="115" w:name="__Fieldmark__64_125650920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香港</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5_1256509202"/>
            <w:bookmarkStart w:id="117" w:name="__Fieldmark__65_1256509202"/>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6_1256509202"/>
            <w:bookmarkStart w:id="119" w:name="__Fieldmark__66_125650920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7_1256509202"/>
            <w:bookmarkStart w:id="121" w:name="__Fieldmark__67_125650920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8_1256509202"/>
            <w:bookmarkStart w:id="123" w:name="__Fieldmark__68_125650920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其他經濟體系</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9_1256509202"/>
            <w:bookmarkStart w:id="125" w:name="__Fieldmark__69_1256509202"/>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70_1256509202"/>
            <w:bookmarkStart w:id="127" w:name="__Fieldmark__70_1256509202"/>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1_1256509202"/>
            <w:bookmarkStart w:id="129" w:name="__Fieldmark__71_1256509202"/>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2_1256509202"/>
            <w:bookmarkStart w:id="131" w:name="__Fieldmark__72_1256509202"/>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從眾多雲端服務供應商之中突圍而出</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3_1256509202"/>
            <w:bookmarkStart w:id="133" w:name="__Fieldmark__73_1256509202"/>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4_1256509202"/>
            <w:bookmarkStart w:id="135" w:name="__Fieldmark__74_1256509202"/>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5_1256509202"/>
            <w:bookmarkStart w:id="137" w:name="__Fieldmark__75_1256509202"/>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6_1256509202"/>
            <w:bookmarkStart w:id="139" w:name="__Fieldmark__76_1256509202"/>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提升</w:t>
            </w:r>
            <w:r>
              <w:rPr>
                <w:rFonts w:ascii="Arial" w:hAnsi="Arial" w:cs="Arial"/>
                <w:spacing w:val="30"/>
                <w:sz w:val="22"/>
                <w:szCs w:val="22"/>
              </w:rPr>
              <w:t>雲端</w:t>
            </w:r>
            <w:r>
              <w:rPr>
                <w:rFonts w:ascii="Arial" w:hAnsi="Arial" w:cs="Arial"/>
                <w:spacing w:val="30"/>
                <w:sz w:val="22"/>
                <w:szCs w:val="22"/>
              </w:rPr>
              <w:t>運算</w:t>
            </w:r>
            <w:r>
              <w:rPr>
                <w:rFonts w:ascii="Arial" w:hAnsi="Arial" w:cs="Arial"/>
                <w:spacing w:val="30"/>
                <w:sz w:val="22"/>
                <w:szCs w:val="22"/>
              </w:rPr>
              <w:t>服務的</w:t>
            </w:r>
            <w:r>
              <w:rPr>
                <w:rFonts w:ascii="Arial" w:hAnsi="Arial" w:cs="Arial"/>
                <w:spacing w:val="30"/>
                <w:sz w:val="22"/>
                <w:szCs w:val="22"/>
                <w:u w:val="single"/>
              </w:rPr>
              <w:t>質素</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7_1256509202"/>
            <w:bookmarkStart w:id="141" w:name="__Fieldmark__77_1256509202"/>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8_1256509202"/>
            <w:bookmarkStart w:id="143" w:name="__Fieldmark__78_1256509202"/>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9_1256509202"/>
            <w:bookmarkStart w:id="145" w:name="__Fieldmark__79_1256509202"/>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80_1256509202"/>
            <w:bookmarkStart w:id="147" w:name="__Fieldmark__80_1256509202"/>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spacing w:val="30"/>
                <w:sz w:val="22"/>
                <w:szCs w:val="22"/>
                <w:u w:val="single"/>
              </w:rPr>
              <w:t>在香港推廣雲端</w:t>
            </w:r>
            <w:r>
              <w:rPr>
                <w:rFonts w:ascii="Arial" w:hAnsi="Arial" w:cs="Arial"/>
                <w:spacing w:val="30"/>
                <w:sz w:val="22"/>
                <w:szCs w:val="22"/>
                <w:u w:val="single"/>
              </w:rPr>
              <w:t>運算</w:t>
            </w:r>
            <w:r>
              <w:rPr>
                <w:rFonts w:ascii="Arial" w:hAnsi="Arial" w:cs="Arial"/>
                <w:spacing w:val="30"/>
                <w:sz w:val="22"/>
                <w:szCs w:val="22"/>
                <w:u w:val="single"/>
              </w:rPr>
              <w:t>服務</w:t>
            </w:r>
            <w:r>
              <w:rPr>
                <w:rFonts w:ascii="Arial" w:hAnsi="Arial" w:cs="Arial" w:eastAsia="Arial"/>
                <w:spacing w:val="30"/>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1_1256509202"/>
            <w:bookmarkStart w:id="149" w:name="__Fieldmark__81_1256509202"/>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2_1256509202"/>
            <w:bookmarkStart w:id="151" w:name="__Fieldmark__82_1256509202"/>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3_1256509202"/>
            <w:bookmarkStart w:id="153" w:name="__Fieldmark__83_1256509202"/>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4_1256509202"/>
            <w:bookmarkStart w:id="155" w:name="__Fieldmark__84_1256509202"/>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該認證資格</w:t>
            </w:r>
            <w:r>
              <w:rPr>
                <w:rFonts w:ascii="Arial" w:hAnsi="Arial" w:cs="Arial"/>
                <w:spacing w:val="30"/>
                <w:sz w:val="22"/>
                <w:szCs w:val="22"/>
                <w:u w:val="single"/>
              </w:rPr>
              <w:t>跟已行的認證</w:t>
            </w:r>
            <w:r>
              <w:rPr>
                <w:rFonts w:ascii="Arial" w:hAnsi="Arial" w:cs="Arial"/>
                <w:spacing w:val="30"/>
                <w:sz w:val="22"/>
                <w:szCs w:val="22"/>
                <w:u w:val="single"/>
              </w:rPr>
              <w:t>資格</w:t>
            </w:r>
            <w:r>
              <w:rPr>
                <w:rFonts w:cs="Arial" w:ascii="Arial" w:hAnsi="Arial"/>
                <w:spacing w:val="30"/>
                <w:sz w:val="22"/>
                <w:szCs w:val="22"/>
              </w:rPr>
              <w:t>(</w:t>
            </w:r>
            <w:r>
              <w:rPr>
                <w:rFonts w:ascii="Arial" w:hAnsi="Arial" w:cs="Arial"/>
                <w:spacing w:val="30"/>
                <w:sz w:val="22"/>
                <w:szCs w:val="22"/>
              </w:rPr>
              <w:t>如</w:t>
            </w:r>
            <w:r>
              <w:rPr>
                <w:rFonts w:cs="Arial" w:ascii="Arial" w:hAnsi="Arial"/>
                <w:spacing w:val="30"/>
                <w:sz w:val="22"/>
                <w:szCs w:val="22"/>
              </w:rPr>
              <w:t>ISO 20000-1</w:t>
            </w:r>
            <w:r>
              <w:rPr>
                <w:rFonts w:ascii="Arial" w:hAnsi="Arial" w:cs="Arial"/>
                <w:spacing w:val="30"/>
                <w:sz w:val="22"/>
                <w:szCs w:val="22"/>
              </w:rPr>
              <w:t>、</w:t>
            </w:r>
            <w:r>
              <w:rPr>
                <w:rFonts w:cs="Arial" w:ascii="Arial" w:hAnsi="Arial"/>
                <w:spacing w:val="30"/>
                <w:sz w:val="22"/>
                <w:szCs w:val="22"/>
              </w:rPr>
              <w:t>ISO 27001)</w:t>
            </w:r>
            <w:r>
              <w:rPr>
                <w:rFonts w:ascii="Arial" w:hAnsi="Arial" w:cs="Arial"/>
                <w:spacing w:val="30"/>
                <w:sz w:val="22"/>
                <w:szCs w:val="22"/>
                <w:u w:val="single"/>
              </w:rPr>
              <w:t>結合</w:t>
            </w:r>
            <w:r>
              <w:rPr>
                <w:rFonts w:ascii="Arial" w:hAnsi="Arial" w:cs="Arial"/>
                <w:spacing w:val="30"/>
                <w:sz w:val="22"/>
                <w:szCs w:val="22"/>
              </w:rPr>
              <w:t>的可能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5_1256509202"/>
            <w:bookmarkStart w:id="157" w:name="__Fieldmark__85_1256509202"/>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6_1256509202"/>
            <w:bookmarkStart w:id="159" w:name="__Fieldmark__86_1256509202"/>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7_1256509202"/>
            <w:bookmarkStart w:id="161" w:name="__Fieldmark__87_1256509202"/>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8_1256509202"/>
            <w:bookmarkStart w:id="163" w:name="__Fieldmark__88_1256509202"/>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6</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考慮參加雲端運算認證計劃時，</w:t>
            </w:r>
            <w:r>
              <w:rPr>
                <w:rFonts w:ascii="Arial" w:hAnsi="Arial" w:cs="Arial"/>
                <w:spacing w:val="30"/>
                <w:sz w:val="22"/>
                <w:szCs w:val="22"/>
              </w:rPr>
              <w:t>還有</w:t>
            </w:r>
            <w:r>
              <w:rPr>
                <w:rFonts w:ascii="Arial" w:hAnsi="Arial" w:cs="Arial"/>
                <w:spacing w:val="30"/>
                <w:sz w:val="22"/>
                <w:szCs w:val="22"/>
                <w:u w:val="single"/>
              </w:rPr>
              <w:t>其他因素</w:t>
            </w:r>
            <w:r>
              <w:rPr>
                <w:rFonts w:ascii="Arial" w:hAnsi="Arial" w:cs="Arial"/>
                <w:spacing w:val="30"/>
                <w:sz w:val="22"/>
                <w:szCs w:val="22"/>
              </w:rPr>
              <w:t>認為重要／</w:t>
            </w:r>
            <w:r>
              <w:rPr>
                <w:rFonts w:ascii="Arial" w:hAnsi="Arial" w:cs="Arial"/>
                <w:spacing w:val="30"/>
                <w:sz w:val="22"/>
                <w:szCs w:val="22"/>
              </w:rPr>
              <w:t>十分</w:t>
            </w:r>
            <w:r>
              <w:rPr>
                <w:rFonts w:ascii="Arial" w:hAnsi="Arial" w:cs="Arial"/>
                <w:spacing w:val="30"/>
                <w:sz w:val="22"/>
                <w:szCs w:val="22"/>
              </w:rPr>
              <w:t>重要</w:t>
            </w:r>
            <w:r>
              <w:rPr>
                <w:rFonts w:ascii="Arial" w:hAnsi="Arial" w:cs="Arial"/>
                <w:spacing w:val="30"/>
                <w:sz w:val="22"/>
                <w:szCs w:val="22"/>
              </w:rPr>
              <w:t>嗎</w:t>
            </w:r>
            <w:r>
              <w:rPr>
                <w:rFonts w:ascii="Arial" w:hAnsi="Arial" w:cs="Arial"/>
                <w:spacing w:val="30"/>
                <w:sz w:val="22"/>
                <w:szCs w:val="22"/>
              </w:rPr>
              <w:t>？如有的話，請說明。</w:t>
            </w:r>
            <w:r>
              <w:rPr>
                <w:rFonts w:ascii="Arial" w:hAnsi="Arial" w:cs="Arial" w:eastAsia="Arial"/>
                <w:spacing w:val="30"/>
                <w:sz w:val="22"/>
                <w:szCs w:val="22"/>
              </w:rPr>
              <w:t xml:space="preserve"> </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FFFF00"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貴公司作為雲端服務供應商，在雲端運算認證計劃制訂時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ind w:left="360" w:hanging="0"/>
        <w:jc w:val="both"/>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3_1256509202"/>
            <w:bookmarkStart w:id="165" w:name="__Fieldmark__93_1256509202"/>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4_1256509202"/>
            <w:bookmarkStart w:id="167" w:name="__Fieldmark__94_1256509202"/>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5_1256509202"/>
            <w:bookmarkStart w:id="169" w:name="__Fieldmark__95_1256509202"/>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6_1256509202"/>
            <w:bookmarkStart w:id="171" w:name="__Fieldmark__96_1256509202"/>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7_1256509202"/>
            <w:bookmarkStart w:id="173" w:name="__Fieldmark__97_1256509202"/>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8_1256509202"/>
            <w:bookmarkStart w:id="175" w:name="__Fieldmark__98_1256509202"/>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9_1256509202"/>
            <w:bookmarkStart w:id="177" w:name="__Fieldmark__99_1256509202"/>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100_1256509202"/>
            <w:bookmarkStart w:id="179" w:name="__Fieldmark__100_1256509202"/>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101_1256509202"/>
            <w:bookmarkStart w:id="181" w:name="__Fieldmark__101_1256509202"/>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102_1256509202"/>
            <w:bookmarkStart w:id="183" w:name="__Fieldmark__102_1256509202"/>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3_1256509202"/>
            <w:bookmarkStart w:id="185" w:name="__Fieldmark__103_1256509202"/>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4_1256509202"/>
            <w:bookmarkStart w:id="187" w:name="__Fieldmark__104_1256509202"/>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5_1256509202"/>
            <w:bookmarkStart w:id="189" w:name="__Fieldmark__105_1256509202"/>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6_1256509202"/>
            <w:bookmarkStart w:id="191" w:name="__Fieldmark__106_1256509202"/>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7_1256509202"/>
            <w:bookmarkStart w:id="193" w:name="__Fieldmark__107_1256509202"/>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8_1256509202"/>
            <w:bookmarkStart w:id="195" w:name="__Fieldmark__108_1256509202"/>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9_1256509202"/>
            <w:bookmarkStart w:id="197" w:name="__Fieldmark__109_1256509202"/>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10_1256509202"/>
            <w:bookmarkStart w:id="199" w:name="__Fieldmark__110_1256509202"/>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11_1256509202"/>
            <w:bookmarkStart w:id="201" w:name="__Fieldmark__111_1256509202"/>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12_1256509202"/>
            <w:bookmarkStart w:id="203" w:name="__Fieldmark__112_1256509202"/>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3_1256509202"/>
            <w:bookmarkStart w:id="205" w:name="__Fieldmark__113_1256509202"/>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4_1256509202"/>
            <w:bookmarkStart w:id="207" w:name="__Fieldmark__114_1256509202"/>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5_1256509202"/>
            <w:bookmarkStart w:id="209" w:name="__Fieldmark__115_1256509202"/>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6_1256509202"/>
            <w:bookmarkStart w:id="211" w:name="__Fieldmark__116_1256509202"/>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7_1256509202"/>
            <w:bookmarkStart w:id="213" w:name="__Fieldmark__117_1256509202"/>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8_1256509202"/>
            <w:bookmarkStart w:id="215" w:name="__Fieldmark__118_1256509202"/>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9_1256509202"/>
            <w:bookmarkStart w:id="217" w:name="__Fieldmark__119_1256509202"/>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20_1256509202"/>
            <w:bookmarkStart w:id="219" w:name="__Fieldmark__120_1256509202"/>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21_1256509202"/>
            <w:bookmarkStart w:id="221" w:name="__Fieldmark__121_1256509202"/>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22_1256509202"/>
            <w:bookmarkStart w:id="223" w:name="__Fieldmark__122_1256509202"/>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3_1256509202"/>
            <w:bookmarkStart w:id="225" w:name="__Fieldmark__123_1256509202"/>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4_1256509202"/>
            <w:bookmarkStart w:id="227" w:name="__Fieldmark__124_1256509202"/>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5_1256509202"/>
            <w:bookmarkStart w:id="229" w:name="__Fieldmark__125_1256509202"/>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6_1256509202"/>
            <w:bookmarkStart w:id="231" w:name="__Fieldmark__126_1256509202"/>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7_1256509202"/>
            <w:bookmarkStart w:id="233" w:name="__Fieldmark__127_1256509202"/>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8_1256509202"/>
            <w:bookmarkStart w:id="235" w:name="__Fieldmark__128_1256509202"/>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9_1256509202"/>
            <w:bookmarkStart w:id="237" w:name="__Fieldmark__129_1256509202"/>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30_1256509202"/>
            <w:bookmarkStart w:id="239" w:name="__Fieldmark__130_1256509202"/>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31_1256509202"/>
            <w:bookmarkStart w:id="241" w:name="__Fieldmark__131_1256509202"/>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32_1256509202"/>
            <w:bookmarkStart w:id="243" w:name="__Fieldmark__132_1256509202"/>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3_1256509202"/>
            <w:bookmarkStart w:id="245" w:name="__Fieldmark__133_1256509202"/>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4_1256509202"/>
            <w:bookmarkStart w:id="247" w:name="__Fieldmark__134_1256509202"/>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5_1256509202"/>
            <w:bookmarkStart w:id="249" w:name="__Fieldmark__135_1256509202"/>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6_1256509202"/>
            <w:bookmarkStart w:id="251" w:name="__Fieldmark__136_1256509202"/>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7_1256509202"/>
            <w:bookmarkStart w:id="253" w:name="__Fieldmark__137_1256509202"/>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8_1256509202"/>
            <w:bookmarkStart w:id="255" w:name="__Fieldmark__138_1256509202"/>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9_1256509202"/>
            <w:bookmarkStart w:id="257" w:name="__Fieldmark__139_1256509202"/>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40_1256509202"/>
            <w:bookmarkStart w:id="259" w:name="__Fieldmark__140_1256509202"/>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41_1256509202"/>
            <w:bookmarkStart w:id="261" w:name="__Fieldmark__141_1256509202"/>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42_1256509202"/>
            <w:bookmarkStart w:id="263" w:name="__Fieldmark__142_1256509202"/>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3_1256509202"/>
            <w:bookmarkStart w:id="265" w:name="__Fieldmark__143_1256509202"/>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4_1256509202"/>
            <w:bookmarkStart w:id="267" w:name="__Fieldmark__144_1256509202"/>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5_1256509202"/>
            <w:bookmarkStart w:id="269" w:name="__Fieldmark__145_1256509202"/>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6_1256509202"/>
            <w:bookmarkStart w:id="271" w:name="__Fieldmark__146_1256509202"/>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7_1256509202"/>
            <w:bookmarkStart w:id="273" w:name="__Fieldmark__147_1256509202"/>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8_1256509202"/>
            <w:bookmarkStart w:id="275" w:name="__Fieldmark__148_1256509202"/>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9_1256509202"/>
            <w:bookmarkStart w:id="277" w:name="__Fieldmark__149_1256509202"/>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50_1256509202"/>
            <w:bookmarkStart w:id="279" w:name="__Fieldmark__150_1256509202"/>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51_1256509202"/>
            <w:bookmarkStart w:id="281" w:name="__Fieldmark__151_1256509202"/>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52_1256509202"/>
            <w:bookmarkStart w:id="283" w:name="__Fieldmark__152_1256509202"/>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3_1256509202"/>
            <w:bookmarkStart w:id="285" w:name="__Fieldmark__153_1256509202"/>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4_1256509202"/>
            <w:bookmarkStart w:id="287" w:name="__Fieldmark__154_1256509202"/>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5_1256509202"/>
            <w:bookmarkStart w:id="289" w:name="__Fieldmark__155_1256509202"/>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6_1256509202"/>
            <w:bookmarkStart w:id="291" w:name="__Fieldmark__156_1256509202"/>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7_1256509202"/>
            <w:bookmarkStart w:id="293" w:name="__Fieldmark__157_1256509202"/>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8_1256509202"/>
            <w:bookmarkStart w:id="295" w:name="__Fieldmark__158_1256509202"/>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9_1256509202"/>
            <w:bookmarkStart w:id="297" w:name="__Fieldmark__159_1256509202"/>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60_1256509202"/>
            <w:bookmarkStart w:id="299" w:name="__Fieldmark__160_1256509202"/>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61_1256509202"/>
            <w:bookmarkStart w:id="301" w:name="__Fieldmark__161_1256509202"/>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62_1256509202"/>
            <w:bookmarkStart w:id="303" w:name="__Fieldmark__162_1256509202"/>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3_1256509202"/>
            <w:bookmarkStart w:id="305" w:name="__Fieldmark__163_1256509202"/>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4_1256509202"/>
            <w:bookmarkStart w:id="307" w:name="__Fieldmark__164_1256509202"/>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5_1256509202"/>
            <w:bookmarkStart w:id="309" w:name="__Fieldmark__165_1256509202"/>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6_1256509202"/>
            <w:bookmarkStart w:id="311" w:name="__Fieldmark__166_1256509202"/>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7_1256509202"/>
            <w:bookmarkStart w:id="313" w:name="__Fieldmark__167_1256509202"/>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8_1256509202"/>
            <w:bookmarkStart w:id="315" w:name="__Fieldmark__168_1256509202"/>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9_1256509202"/>
            <w:bookmarkStart w:id="317" w:name="__Fieldmark__169_1256509202"/>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70_1256509202"/>
            <w:bookmarkStart w:id="319" w:name="__Fieldmark__170_1256509202"/>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71_1256509202"/>
            <w:bookmarkStart w:id="321" w:name="__Fieldmark__171_1256509202"/>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72_1256509202"/>
            <w:bookmarkStart w:id="323" w:name="__Fieldmark__172_1256509202"/>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3_1256509202"/>
            <w:bookmarkStart w:id="325" w:name="__Fieldmark__173_1256509202"/>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4_1256509202"/>
            <w:bookmarkStart w:id="327" w:name="__Fieldmark__174_1256509202"/>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5_1256509202"/>
            <w:bookmarkStart w:id="329" w:name="__Fieldmark__175_1256509202"/>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6_1256509202"/>
            <w:bookmarkStart w:id="331" w:name="__Fieldmark__176_1256509202"/>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7_1256509202"/>
            <w:bookmarkStart w:id="333" w:name="__Fieldmark__177_1256509202"/>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8_1256509202"/>
            <w:bookmarkStart w:id="335" w:name="__Fieldmark__178_1256509202"/>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9_1256509202"/>
            <w:bookmarkStart w:id="337" w:name="__Fieldmark__179_1256509202"/>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80_1256509202"/>
            <w:bookmarkStart w:id="339" w:name="__Fieldmark__180_1256509202"/>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81_1256509202"/>
            <w:bookmarkStart w:id="341" w:name="__Fieldmark__181_1256509202"/>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82_1256509202"/>
            <w:bookmarkStart w:id="343" w:name="__Fieldmark__182_1256509202"/>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3_1256509202"/>
            <w:bookmarkStart w:id="345" w:name="__Fieldmark__183_1256509202"/>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4_1256509202"/>
            <w:bookmarkStart w:id="347" w:name="__Fieldmark__184_1256509202"/>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5_1256509202"/>
            <w:bookmarkStart w:id="349" w:name="__Fieldmark__185_1256509202"/>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6_1256509202"/>
            <w:bookmarkStart w:id="351" w:name="__Fieldmark__186_1256509202"/>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7_1256509202"/>
            <w:bookmarkStart w:id="353" w:name="__Fieldmark__187_1256509202"/>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8_1256509202"/>
            <w:bookmarkStart w:id="355" w:name="__Fieldmark__188_1256509202"/>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9_1256509202"/>
            <w:bookmarkStart w:id="357" w:name="__Fieldmark__189_1256509202"/>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90_1256509202"/>
            <w:bookmarkStart w:id="359" w:name="__Fieldmark__190_1256509202"/>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91_1256509202"/>
            <w:bookmarkStart w:id="361" w:name="__Fieldmark__191_1256509202"/>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92_1256509202"/>
            <w:bookmarkStart w:id="363" w:name="__Fieldmark__192_1256509202"/>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3_1256509202"/>
            <w:bookmarkStart w:id="365" w:name="__Fieldmark__193_1256509202"/>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4_1256509202"/>
            <w:bookmarkStart w:id="367" w:name="__Fieldmark__194_1256509202"/>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5_1256509202"/>
            <w:bookmarkStart w:id="369" w:name="__Fieldmark__195_1256509202"/>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6_1256509202"/>
            <w:bookmarkStart w:id="371" w:name="__Fieldmark__196_1256509202"/>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7_1256509202"/>
            <w:bookmarkStart w:id="373" w:name="__Fieldmark__197_1256509202"/>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8_1256509202"/>
            <w:bookmarkStart w:id="375" w:name="__Fieldmark__198_1256509202"/>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9_1256509202"/>
            <w:bookmarkStart w:id="377" w:name="__Fieldmark__199_1256509202"/>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200_1256509202"/>
            <w:bookmarkStart w:id="379" w:name="__Fieldmark__200_1256509202"/>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32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201_1256509202"/>
            <w:bookmarkStart w:id="381" w:name="__Fieldmark__201_1256509202"/>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202_1256509202"/>
            <w:bookmarkStart w:id="383" w:name="__Fieldmark__202_1256509202"/>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3_1256509202"/>
            <w:bookmarkStart w:id="385" w:name="__Fieldmark__203_1256509202"/>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4_1256509202"/>
            <w:bookmarkStart w:id="387" w:name="__Fieldmark__204_1256509202"/>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5_1256509202"/>
            <w:bookmarkStart w:id="389" w:name="__Fieldmark__205_1256509202"/>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6_1256509202"/>
            <w:bookmarkStart w:id="391" w:name="__Fieldmark__206_1256509202"/>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165" w:hRule="atLeast"/>
          <w:cantSplit w:val="true"/>
        </w:trPr>
        <w:tc>
          <w:tcPr>
            <w:tcW w:w="64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7_1256509202"/>
            <w:bookmarkStart w:id="393" w:name="__Fieldmark__207_1256509202"/>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8_1256509202"/>
            <w:bookmarkStart w:id="395" w:name="__Fieldmark__208_1256509202"/>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9_1256509202"/>
            <w:bookmarkStart w:id="397" w:name="__Fieldmark__209_1256509202"/>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10_1256509202"/>
            <w:bookmarkStart w:id="399" w:name="__Fieldmark__210_1256509202"/>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11_1256509202"/>
            <w:bookmarkStart w:id="401" w:name="__Fieldmark__211_1256509202"/>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12_1256509202"/>
            <w:bookmarkStart w:id="403" w:name="__Fieldmark__212_1256509202"/>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3_1256509202"/>
            <w:bookmarkStart w:id="405" w:name="__Fieldmark__213_1256509202"/>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4_1256509202"/>
            <w:bookmarkStart w:id="407" w:name="__Fieldmark__214_1256509202"/>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5_1256509202"/>
            <w:bookmarkStart w:id="409" w:name="__Fieldmark__215_1256509202"/>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6_1256509202"/>
            <w:bookmarkStart w:id="411" w:name="__Fieldmark__216_1256509202"/>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7_1256509202"/>
            <w:bookmarkStart w:id="413" w:name="__Fieldmark__217_1256509202"/>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8_1256509202"/>
            <w:bookmarkStart w:id="415" w:name="__Fieldmark__218_1256509202"/>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9_1256509202"/>
            <w:bookmarkStart w:id="417" w:name="__Fieldmark__219_1256509202"/>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20_1256509202"/>
            <w:bookmarkStart w:id="419" w:name="__Fieldmark__220_1256509202"/>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21_1256509202"/>
            <w:bookmarkStart w:id="421" w:name="__Fieldmark__221_1256509202"/>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22_1256509202"/>
            <w:bookmarkStart w:id="423" w:name="__Fieldmark__222_1256509202"/>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3_1256509202"/>
            <w:bookmarkStart w:id="425" w:name="__Fieldmark__223_1256509202"/>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4_1256509202"/>
            <w:bookmarkStart w:id="427" w:name="__Fieldmark__224_1256509202"/>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5_1256509202"/>
            <w:bookmarkStart w:id="429" w:name="__Fieldmark__225_1256509202"/>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6_1256509202"/>
            <w:bookmarkStart w:id="431" w:name="__Fieldmark__226_1256509202"/>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7_1256509202"/>
            <w:bookmarkStart w:id="433" w:name="__Fieldmark__227_1256509202"/>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8_1256509202"/>
            <w:bookmarkStart w:id="435" w:name="__Fieldmark__228_1256509202"/>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9_1256509202"/>
            <w:bookmarkStart w:id="437" w:name="__Fieldmark__229_1256509202"/>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30_1256509202"/>
            <w:bookmarkStart w:id="439" w:name="__Fieldmark__230_1256509202"/>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31_1256509202"/>
            <w:bookmarkStart w:id="441" w:name="__Fieldmark__231_1256509202"/>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32_1256509202"/>
            <w:bookmarkStart w:id="443" w:name="__Fieldmark__232_1256509202"/>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3_1256509202"/>
            <w:bookmarkStart w:id="445" w:name="__Fieldmark__233_1256509202"/>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4_1256509202"/>
            <w:bookmarkStart w:id="447" w:name="__Fieldmark__234_1256509202"/>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5_1256509202"/>
            <w:bookmarkStart w:id="449" w:name="__Fieldmark__235_1256509202"/>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6_1256509202"/>
            <w:bookmarkStart w:id="451" w:name="__Fieldmark__236_1256509202"/>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7_1256509202"/>
            <w:bookmarkStart w:id="453" w:name="__Fieldmark__237_1256509202"/>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8_1256509202"/>
            <w:bookmarkStart w:id="455" w:name="__Fieldmark__238_1256509202"/>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9_1256509202"/>
            <w:bookmarkStart w:id="457" w:name="__Fieldmark__239_1256509202"/>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40_1256509202"/>
            <w:bookmarkStart w:id="459" w:name="__Fieldmark__240_1256509202"/>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41_1256509202"/>
            <w:bookmarkStart w:id="461" w:name="__Fieldmark__241_1256509202"/>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42_1256509202"/>
            <w:bookmarkStart w:id="463" w:name="__Fieldmark__242_1256509202"/>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3_1256509202"/>
            <w:bookmarkStart w:id="465" w:name="__Fieldmark__243_1256509202"/>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4_1256509202"/>
            <w:bookmarkStart w:id="467" w:name="__Fieldmark__244_1256509202"/>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5_1256509202"/>
            <w:bookmarkStart w:id="469" w:name="__Fieldmark__245_1256509202"/>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6_1256509202"/>
            <w:bookmarkStart w:id="471" w:name="__Fieldmark__246_1256509202"/>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7_1256509202"/>
            <w:bookmarkStart w:id="473" w:name="__Fieldmark__247_1256509202"/>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8_1256509202"/>
            <w:bookmarkStart w:id="475" w:name="__Fieldmark__248_1256509202"/>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9_1256509202"/>
            <w:bookmarkStart w:id="477" w:name="__Fieldmark__249_1256509202"/>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50_1256509202"/>
            <w:bookmarkStart w:id="479" w:name="__Fieldmark__250_1256509202"/>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51_1256509202"/>
            <w:bookmarkStart w:id="481" w:name="__Fieldmark__251_1256509202"/>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52_1256509202"/>
            <w:bookmarkStart w:id="483" w:name="__Fieldmark__252_1256509202"/>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3_1256509202"/>
            <w:bookmarkStart w:id="485" w:name="__Fieldmark__253_1256509202"/>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4_1256509202"/>
            <w:bookmarkStart w:id="487" w:name="__Fieldmark__254_1256509202"/>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5_1256509202"/>
            <w:bookmarkStart w:id="489" w:name="__Fieldmark__255_1256509202"/>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6_1256509202"/>
            <w:bookmarkStart w:id="491" w:name="__Fieldmark__256_1256509202"/>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7_1256509202"/>
            <w:bookmarkStart w:id="493" w:name="__Fieldmark__257_1256509202"/>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8_1256509202"/>
            <w:bookmarkStart w:id="495" w:name="__Fieldmark__258_1256509202"/>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9_1256509202"/>
            <w:bookmarkStart w:id="497" w:name="__Fieldmark__259_1256509202"/>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60_1256509202"/>
            <w:bookmarkStart w:id="499" w:name="__Fieldmark__260_1256509202"/>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61_1256509202"/>
            <w:bookmarkStart w:id="501" w:name="__Fieldmark__261_1256509202"/>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62_1256509202"/>
            <w:bookmarkStart w:id="503" w:name="__Fieldmark__262_1256509202"/>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3_1256509202"/>
            <w:bookmarkStart w:id="505" w:name="__Fieldmark__263_1256509202"/>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4_1256509202"/>
            <w:bookmarkStart w:id="507" w:name="__Fieldmark__264_1256509202"/>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5_1256509202"/>
            <w:bookmarkStart w:id="509" w:name="__Fieldmark__265_1256509202"/>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6_1256509202"/>
            <w:bookmarkStart w:id="511" w:name="__Fieldmark__266_1256509202"/>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7_1256509202"/>
            <w:bookmarkStart w:id="513" w:name="__Fieldmark__267_1256509202"/>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8_1256509202"/>
            <w:bookmarkStart w:id="515" w:name="__Fieldmark__268_1256509202"/>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9_1256509202"/>
            <w:bookmarkStart w:id="517" w:name="__Fieldmark__269_1256509202"/>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70_1256509202"/>
            <w:bookmarkStart w:id="519" w:name="__Fieldmark__270_1256509202"/>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71_1256509202"/>
            <w:bookmarkStart w:id="521" w:name="__Fieldmark__271_1256509202"/>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72_1256509202"/>
            <w:bookmarkStart w:id="523" w:name="__Fieldmark__272_1256509202"/>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3_1256509202"/>
            <w:bookmarkStart w:id="525" w:name="__Fieldmark__273_1256509202"/>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4_1256509202"/>
            <w:bookmarkStart w:id="527" w:name="__Fieldmark__274_1256509202"/>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5_1256509202"/>
            <w:bookmarkStart w:id="529" w:name="__Fieldmark__275_1256509202"/>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6_1256509202"/>
            <w:bookmarkStart w:id="531" w:name="__Fieldmark__276_1256509202"/>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7_1256509202"/>
            <w:bookmarkStart w:id="533" w:name="__Fieldmark__277_1256509202"/>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8_1256509202"/>
            <w:bookmarkStart w:id="535" w:name="__Fieldmark__278_1256509202"/>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9_1256509202"/>
            <w:bookmarkStart w:id="537" w:name="__Fieldmark__279_1256509202"/>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80_1256509202"/>
            <w:bookmarkStart w:id="539" w:name="__Fieldmark__280_1256509202"/>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81_1256509202"/>
            <w:bookmarkStart w:id="541" w:name="__Fieldmark__281_1256509202"/>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82_1256509202"/>
            <w:bookmarkStart w:id="543" w:name="__Fieldmark__282_1256509202"/>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3_1256509202"/>
            <w:bookmarkStart w:id="545" w:name="__Fieldmark__283_1256509202"/>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4_1256509202"/>
            <w:bookmarkStart w:id="547" w:name="__Fieldmark__284_1256509202"/>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5_1256509202"/>
            <w:bookmarkStart w:id="549" w:name="__Fieldmark__285_1256509202"/>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6_1256509202"/>
            <w:bookmarkStart w:id="551" w:name="__Fieldmark__286_1256509202"/>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7_1256509202"/>
            <w:bookmarkStart w:id="553" w:name="__Fieldmark__287_1256509202"/>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8_1256509202"/>
            <w:bookmarkStart w:id="555" w:name="__Fieldmark__288_1256509202"/>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9_1256509202"/>
            <w:bookmarkStart w:id="557" w:name="__Fieldmark__289_1256509202"/>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90_1256509202"/>
            <w:bookmarkStart w:id="559" w:name="__Fieldmark__290_1256509202"/>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91_1256509202"/>
            <w:bookmarkStart w:id="561" w:name="__Fieldmark__291_1256509202"/>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92_1256509202"/>
            <w:bookmarkStart w:id="563" w:name="__Fieldmark__292_1256509202"/>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3_1256509202"/>
            <w:bookmarkStart w:id="565" w:name="__Fieldmark__293_1256509202"/>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4_1256509202"/>
            <w:bookmarkStart w:id="567" w:name="__Fieldmark__294_1256509202"/>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5_1256509202"/>
            <w:bookmarkStart w:id="569" w:name="__Fieldmark__295_1256509202"/>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6_1256509202"/>
            <w:bookmarkStart w:id="571" w:name="__Fieldmark__296_1256509202"/>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7_1256509202"/>
            <w:bookmarkStart w:id="573" w:name="__Fieldmark__297_1256509202"/>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8_1256509202"/>
            <w:bookmarkStart w:id="575" w:name="__Fieldmark__298_1256509202"/>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9_1256509202"/>
            <w:bookmarkStart w:id="577" w:name="__Fieldmark__299_1256509202"/>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8" w:name="__Fieldmark__300_1256509202"/>
            <w:bookmarkStart w:id="579" w:name="__Fieldmark__300_1256509202"/>
            <w:bookmarkEnd w:id="5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0" w:name="__Fieldmark__301_1256509202"/>
            <w:bookmarkStart w:id="581" w:name="__Fieldmark__301_1256509202"/>
            <w:bookmarkEnd w:id="5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2" w:name="__Fieldmark__302_1256509202"/>
            <w:bookmarkStart w:id="583" w:name="__Fieldmark__302_1256509202"/>
            <w:bookmarkEnd w:id="5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4" w:name="__Fieldmark__303_1256509202"/>
            <w:bookmarkStart w:id="585" w:name="__Fieldmark__303_1256509202"/>
            <w:bookmarkEnd w:id="5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6" w:name="__Fieldmark__304_1256509202"/>
            <w:bookmarkStart w:id="587" w:name="__Fieldmark__304_1256509202"/>
            <w:bookmarkEnd w:id="5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8" w:name="__Fieldmark__305_1256509202"/>
            <w:bookmarkStart w:id="589" w:name="__Fieldmark__305_1256509202"/>
            <w:bookmarkEnd w:id="5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0" w:name="__Fieldmark__306_1256509202"/>
            <w:bookmarkStart w:id="591" w:name="__Fieldmark__306_1256509202"/>
            <w:bookmarkEnd w:id="5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2" w:name="__Fieldmark__307_1256509202"/>
            <w:bookmarkStart w:id="593" w:name="__Fieldmark__307_1256509202"/>
            <w:bookmarkEnd w:id="5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4" w:name="__Fieldmark__308_1256509202"/>
            <w:bookmarkStart w:id="595" w:name="__Fieldmark__308_1256509202"/>
            <w:bookmarkEnd w:id="5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6" w:name="__Fieldmark__309_1256509202"/>
            <w:bookmarkStart w:id="597" w:name="__Fieldmark__309_1256509202"/>
            <w:bookmarkEnd w:id="5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8" w:name="__Fieldmark__310_1256509202"/>
            <w:bookmarkStart w:id="599" w:name="__Fieldmark__310_1256509202"/>
            <w:bookmarkEnd w:id="5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0" w:name="__Fieldmark__311_1256509202"/>
            <w:bookmarkStart w:id="601" w:name="__Fieldmark__311_1256509202"/>
            <w:bookmarkEnd w:id="6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2" w:name="__Fieldmark__312_1256509202"/>
            <w:bookmarkStart w:id="603" w:name="__Fieldmark__312_1256509202"/>
            <w:bookmarkEnd w:id="6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4" w:name="__Fieldmark__313_1256509202"/>
            <w:bookmarkStart w:id="605" w:name="__Fieldmark__313_1256509202"/>
            <w:bookmarkEnd w:id="6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6" w:name="__Fieldmark__314_1256509202"/>
            <w:bookmarkStart w:id="607" w:name="__Fieldmark__314_1256509202"/>
            <w:bookmarkEnd w:id="6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8" w:name="__Fieldmark__315_1256509202"/>
            <w:bookmarkStart w:id="609" w:name="__Fieldmark__315_1256509202"/>
            <w:bookmarkEnd w:id="6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0" w:name="__Fieldmark__316_1256509202"/>
            <w:bookmarkStart w:id="611" w:name="__Fieldmark__316_1256509202"/>
            <w:bookmarkEnd w:id="6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2" w:name="__Fieldmark__317_1256509202"/>
            <w:bookmarkStart w:id="613" w:name="__Fieldmark__317_1256509202"/>
            <w:bookmarkEnd w:id="6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4" w:name="__Fieldmark__318_1256509202"/>
            <w:bookmarkStart w:id="615" w:name="__Fieldmark__318_1256509202"/>
            <w:bookmarkEnd w:id="6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6" w:name="__Fieldmark__319_1256509202"/>
            <w:bookmarkStart w:id="617" w:name="__Fieldmark__319_1256509202"/>
            <w:bookmarkEnd w:id="6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8" w:name="__Fieldmark__320_1256509202"/>
            <w:bookmarkStart w:id="619" w:name="__Fieldmark__320_1256509202"/>
            <w:bookmarkEnd w:id="6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p>
    <w:p>
      <w:pPr>
        <w:pStyle w:val="Normal"/>
        <w:snapToGrid w:val="false"/>
        <w:spacing w:lineRule="auto" w:line="264"/>
        <w:jc w:val="both"/>
        <w:rPr>
          <w:rFonts w:ascii="Arial" w:hAnsi="Arial" w:cs="Arial"/>
          <w:b/>
          <w:b/>
          <w:bCs/>
          <w:spacing w:val="30"/>
          <w:kern w:val="0"/>
          <w:sz w:val="20"/>
          <w:szCs w:val="20"/>
          <w:lang w:eastAsia="zh-HK"/>
        </w:rPr>
      </w:pPr>
      <w:r>
        <w:rPr>
          <w:rFonts w:cs="Arial" w:ascii="Arial" w:hAnsi="Arial"/>
          <w:b/>
          <w:bCs/>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p>
      <w:pPr>
        <w:pStyle w:val="Normal"/>
        <w:spacing w:lineRule="exact" w:line="240"/>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r>
        <w:br w:type="page"/>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1.</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rPr>
              <w:t>D2.</w:t>
            </w:r>
          </w:p>
        </w:tc>
        <w:tc>
          <w:tcPr>
            <w:tcW w:w="3226"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9_1256509202"/>
            <w:bookmarkStart w:id="621" w:name="__Fieldmark__329_1256509202"/>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30_1256509202"/>
            <w:bookmarkStart w:id="623" w:name="__Fieldmark__330_1256509202"/>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1_1256509202"/>
            <w:bookmarkStart w:id="625" w:name="__Fieldmark__331_1256509202"/>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2_1256509202"/>
            <w:bookmarkStart w:id="627" w:name="__Fieldmark__332_1256509202"/>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3.</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4.</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rPr>
              <w:t>D6.</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p>
      <w:pPr>
        <w:pStyle w:val="Normal"/>
        <w:jc w:val="center"/>
        <w:rPr>
          <w:rFonts w:ascii="Arial" w:hAnsi="Arial" w:cs="Arial"/>
          <w:b/>
          <w:b/>
          <w:spacing w:val="30"/>
          <w:sz w:val="22"/>
          <w:szCs w:val="22"/>
        </w:rPr>
      </w:pPr>
      <w:r>
        <w:rPr>
          <w:rFonts w:cs="Arial" w:ascii="Arial" w:hAnsi="Arial"/>
          <w:b/>
          <w:spacing w:val="30"/>
          <w:sz w:val="22"/>
          <w:szCs w:val="22"/>
        </w:rPr>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微軟正黑體" w:ascii="微軟正黑體" w:hAnsi="微軟正黑體"/>
        <w:lang w:eastAsia="zh-TW"/>
      </w:rPr>
      <w:t xml:space="preserve">  </w:t>
    </w:r>
    <w:r>
      <w:rPr>
        <w:rStyle w:val="PageNumber"/>
        <w:rFonts w:eastAsia="Arial Unicode MS" w:cs="Arial" w:ascii="Arial" w:hAnsi="Arial"/>
      </w:rPr>
      <w:fldChar w:fldCharType="begin"/>
    </w:r>
    <w:r>
      <w:rPr>
        <w:rStyle w:val="PageNumber"/>
        <w:rFonts w:ascii="Arial" w:hAnsi="Arial" w:cs="Arial" w:eastAsia="Arial Unicode MS"/>
      </w:rPr>
      <w:instrText xml:space="preserve"> PAGE </w:instrText>
    </w:r>
    <w:r>
      <w:rPr>
        <w:rStyle w:val="PageNumber"/>
        <w:rFonts w:ascii="Arial" w:hAnsi="Arial" w:cs="Arial" w:eastAsia="Arial Unicode MS"/>
      </w:rPr>
      <w:fldChar w:fldCharType="separate"/>
    </w:r>
    <w:r>
      <w:rPr>
        <w:rStyle w:val="PageNumber"/>
        <w:rFonts w:ascii="Arial" w:hAnsi="Arial" w:cs="Arial" w:eastAsia="Arial Unicode MS"/>
      </w:rPr>
      <w:t>11</w:t>
    </w:r>
    <w:r>
      <w:rPr>
        <w:rStyle w:val="PageNumber"/>
        <w:rFonts w:ascii="Arial" w:hAnsi="Arial" w:cs="Arial" w:eastAsia="Arial Unicode MS"/>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pPr>
    <w:r>
      <w:rPr>
        <w:rFonts w:cs="Arial" w:ascii="Arial" w:hAnsi="Arial"/>
        <w:spacing w:val="30"/>
        <w:lang w:eastAsia="zh-TW"/>
      </w:rPr>
      <w:t>B</w:t>
    </w:r>
    <w:r>
      <w:rPr>
        <w:rFonts w:ascii="Arial" w:hAnsi="Arial" w:cs="Arial"/>
        <w:spacing w:val="30"/>
      </w:rPr>
      <w:t>組問卷：</w:t>
    </w:r>
    <w:r>
      <w:rPr>
        <w:rFonts w:ascii="Arial" w:hAnsi="Arial" w:cs="Arial"/>
        <w:spacing w:val="30"/>
        <w:lang w:eastAsia="zh-HK"/>
      </w:rPr>
      <w:t>雲端服務</w:t>
    </w:r>
    <w:r>
      <w:rPr>
        <w:rFonts w:ascii="Arial" w:hAnsi="Arial" w:cs="Arial"/>
        <w:spacing w:val="30"/>
        <w:lang w:eastAsia="zh-TW"/>
      </w:rPr>
      <w:t>供應商</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5.%1."/>
      <w:lvlJc w:val="left"/>
      <w:pPr>
        <w:tabs>
          <w:tab w:val="num" w:pos="0"/>
        </w:tabs>
        <w:ind w:left="480" w:hanging="480"/>
      </w:pPr>
      <w:rPr/>
    </w:lvl>
  </w:abstractNum>
  <w:abstractNum w:abstractNumId="7">
    <w:lvl w:ilvl="0">
      <w:start w:val="1"/>
      <w:numFmt w:val="decimal"/>
      <w:lvlText w:val="4.%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Unicode MS" w:cs="Aria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4:00Z</cp:lastPrinted>
  <dcterms:modified xsi:type="dcterms:W3CDTF">2013-09-10T06:36:00Z</dcterms:modified>
  <cp:revision>6</cp:revision>
  <dc:subject/>
  <dc:title>Business questionnaire</dc:title>
</cp:coreProperties>
</file>