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TW"/>
        </w:rPr>
        <w:t xml:space="preserve"> 該</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00FFFF"/>
                        </a:solidFill>
                        <a:ln w="19050">
                          <a:solidFill>
                            <a:srgbClr val="000000"/>
                          </a:solidFill>
                        </a:ln>
                      </wps:spPr>
                      <wps:txb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00FFFF" strokecolor="#000000" strokeweight="1pt" style="position:absolute;rotation:-0;width:169.3pt;height:55.35pt;mso-wrap-distance-left:9.05pt;mso-wrap-distance-right:9.05pt;mso-wrap-distance-top:0pt;mso-wrap-distance-bottom:0pt;margin-top:-69.65pt;mso-position-vertical-relative:text;margin-left:350.25pt;mso-position-horizontal-relative:text">
                <v:textbo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的</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A</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現有</w:t>
      </w:r>
      <w:r>
        <w:rPr>
          <w:rFonts w:ascii="Arial" w:hAnsi="Arial" w:cs="Arial"/>
          <w:spacing w:val="30"/>
          <w:sz w:val="22"/>
          <w:szCs w:val="22"/>
          <w:u w:val="single"/>
          <w:lang w:eastAsia="zh-TW"/>
        </w:rPr>
        <w:t>和潛在的</w:t>
      </w:r>
      <w:r>
        <w:rPr>
          <w:rFonts w:ascii="Arial" w:hAnsi="Arial" w:cs="Arial"/>
          <w:spacing w:val="30"/>
          <w:sz w:val="22"/>
          <w:szCs w:val="22"/>
          <w:u w:val="single"/>
        </w:rPr>
        <w:t>雲端服務使用</w:t>
      </w:r>
      <w:r>
        <w:rPr>
          <w:rFonts w:ascii="Arial" w:hAnsi="Arial" w:cs="Arial"/>
          <w:spacing w:val="30"/>
          <w:sz w:val="22"/>
          <w:szCs w:val="22"/>
          <w:u w:val="single"/>
          <w:lang w:eastAsia="zh-TW"/>
        </w:rPr>
        <w:t>者</w:t>
      </w:r>
      <w:r>
        <w:rPr>
          <w:rFonts w:ascii="Arial" w:hAnsi="Arial" w:cs="Arial"/>
          <w:spacing w:val="30"/>
          <w:sz w:val="22"/>
          <w:szCs w:val="22"/>
          <w:lang w:eastAsia="zh-TW"/>
        </w:rPr>
        <w:t>。</w:t>
      </w:r>
    </w:p>
    <w:p>
      <w:pPr>
        <w:pStyle w:val="Style13"/>
        <w:jc w:val="both"/>
        <w:rPr>
          <w:rFonts w:ascii="Arial" w:hAnsi="Arial" w:cs="Arial"/>
          <w:b/>
          <w:b/>
          <w:spacing w:val="30"/>
          <w:sz w:val="22"/>
          <w:szCs w:val="22"/>
          <w:lang w:eastAsia="zh-TW"/>
        </w:rPr>
      </w:pPr>
      <w:r>
        <w:rPr>
          <w:rFonts w:cs="Arial" w:ascii="Arial" w:hAnsi="Arial"/>
          <w:b/>
          <w:spacing w:val="30"/>
          <w:sz w:val="22"/>
          <w:szCs w:val="22"/>
          <w:lang w:eastAsia="zh-TW"/>
        </w:rPr>
      </w:r>
    </w:p>
    <w:p>
      <w:pPr>
        <w:pStyle w:val="Style13"/>
        <w:jc w:val="both"/>
        <w:rPr>
          <w:rFonts w:ascii="Arial" w:hAnsi="Arial" w:cs="Arial"/>
          <w:b/>
          <w:b/>
          <w:spacing w:val="30"/>
          <w:sz w:val="22"/>
          <w:szCs w:val="22"/>
        </w:rPr>
      </w:pPr>
      <w:r>
        <w:rPr>
          <w:rFonts w:ascii="Arial" w:hAnsi="Arial" w:cs="Arial"/>
          <w:b/>
          <w:spacing w:val="30"/>
          <w:sz w:val="22"/>
          <w:szCs w:val="22"/>
        </w:rPr>
        <w:t>雲端服務使用者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lang w:eastAsia="zh-HK"/>
        </w:rPr>
        <w:t>雲端運算認證計劃的主要目的之一，是協助現有</w:t>
      </w:r>
      <w:r>
        <w:rPr>
          <w:rFonts w:ascii="Arial" w:hAnsi="Arial" w:cs="Arial"/>
          <w:spacing w:val="30"/>
          <w:sz w:val="22"/>
          <w:szCs w:val="22"/>
          <w:lang w:eastAsia="zh-TW"/>
        </w:rPr>
        <w:t>和潛在的</w:t>
      </w:r>
      <w:r>
        <w:rPr>
          <w:rFonts w:ascii="Arial" w:hAnsi="Arial" w:cs="Arial"/>
          <w:spacing w:val="30"/>
          <w:sz w:val="22"/>
          <w:szCs w:val="22"/>
          <w:lang w:eastAsia="zh-HK"/>
        </w:rPr>
        <w:t>雲端服務使用者</w:t>
      </w:r>
      <w:r>
        <w:rPr>
          <w:rFonts w:ascii="Arial" w:hAnsi="Arial" w:cs="Arial"/>
          <w:spacing w:val="30"/>
          <w:sz w:val="22"/>
          <w:szCs w:val="22"/>
        </w:rPr>
        <w:t>在市場上選擇雲端運算服務。</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w:t>
      </w:r>
      <w:r>
        <w:rPr>
          <w:rFonts w:ascii="Arial" w:hAnsi="Arial" w:cs="Arial"/>
          <w:spacing w:val="30"/>
          <w:sz w:val="22"/>
          <w:szCs w:val="22"/>
          <w:lang w:eastAsia="zh-TW"/>
        </w:rPr>
        <w:t>了解用戶</w:t>
      </w:r>
      <w:r>
        <w:rPr>
          <w:rFonts w:ascii="Arial" w:hAnsi="Arial" w:cs="Arial"/>
          <w:spacing w:val="30"/>
          <w:sz w:val="22"/>
          <w:szCs w:val="22"/>
        </w:rPr>
        <w:t>現時常用的雲端運算服務，以及</w:t>
      </w:r>
      <w:r>
        <w:rPr>
          <w:rFonts w:ascii="Arial" w:hAnsi="Arial" w:cs="Arial"/>
          <w:spacing w:val="30"/>
          <w:sz w:val="22"/>
          <w:szCs w:val="22"/>
          <w:lang w:eastAsia="zh-TW"/>
        </w:rPr>
        <w:t>他們</w:t>
      </w:r>
      <w:r>
        <w:rPr>
          <w:rFonts w:ascii="Arial" w:hAnsi="Arial" w:cs="Arial"/>
          <w:spacing w:val="30"/>
          <w:sz w:val="22"/>
          <w:szCs w:val="22"/>
        </w:rPr>
        <w:t>對雲端運算服務的主要關注事項，從而制訂合適的認證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cs="Arial" w:ascii="Arial" w:hAnsi="Arial"/>
          <w:spacing w:val="30"/>
          <w:sz w:val="22"/>
          <w:szCs w:val="22"/>
          <w:lang w:eastAsia="zh-TW"/>
        </w:rPr>
        <w:t xml:space="preserve"> </w:t>
      </w:r>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DAEEF3"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2202"/>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1.</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有什麼</w:t>
            </w:r>
            <w:r>
              <w:rPr>
                <w:rFonts w:ascii="Arial" w:hAnsi="Arial" w:cs="Arial"/>
                <w:spacing w:val="30"/>
                <w:sz w:val="22"/>
                <w:szCs w:val="22"/>
                <w:u w:val="single"/>
              </w:rPr>
              <w:t>業務</w:t>
            </w:r>
            <w:r>
              <w:rPr>
                <w:rFonts w:ascii="Arial" w:hAnsi="Arial" w:cs="Arial"/>
                <w:spacing w:val="30"/>
                <w:sz w:val="22"/>
                <w:szCs w:val="22"/>
              </w:rPr>
              <w:t>？</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0" w:name="__Fieldmark__0_2306408563"/>
            <w:bookmarkStart w:id="1" w:name="__Fieldmark__0_2306408563"/>
            <w:bookmarkEnd w:id="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 xml:space="preserve"> </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 w:name="__Fieldmark__1_2306408563"/>
            <w:bookmarkStart w:id="3" w:name="__Fieldmark__1_2306408563"/>
            <w:bookmarkEnd w:id="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 w:name="__Fieldmark__2_2306408563"/>
            <w:bookmarkStart w:id="5" w:name="__Fieldmark__2_2306408563"/>
            <w:bookmarkEnd w:id="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 w:name="__Fieldmark__3_2306408563"/>
            <w:bookmarkStart w:id="7" w:name="__Fieldmark__3_2306408563"/>
            <w:bookmarkEnd w:id="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 w:name="__Fieldmark__4_2306408563"/>
            <w:bookmarkStart w:id="9" w:name="__Fieldmark__4_2306408563"/>
            <w:bookmarkEnd w:id="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1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 w:name="__Fieldmark__5_2306408563"/>
            <w:bookmarkStart w:id="11" w:name="__Fieldmark__5_2306408563"/>
            <w:bookmarkEnd w:id="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 w:name="__Fieldmark__6_2306408563"/>
            <w:bookmarkStart w:id="13" w:name="__Fieldmark__6_2306408563"/>
            <w:bookmarkEnd w:id="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4" w:name="__Fieldmark__7_2306408563"/>
            <w:bookmarkStart w:id="15" w:name="__Fieldmark__7_2306408563"/>
            <w:bookmarkEnd w:id="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14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6" w:name="__Fieldmark__8_2306408563"/>
            <w:bookmarkStart w:id="17" w:name="__Fieldmark__8_2306408563"/>
            <w:bookmarkEnd w:id="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8" w:name="__Fieldmark__9_2306408563"/>
            <w:bookmarkStart w:id="19" w:name="__Fieldmark__9_2306408563"/>
            <w:bookmarkEnd w:id="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0" w:name="__Fieldmark__10_2306408563"/>
            <w:bookmarkStart w:id="21" w:name="__Fieldmark__10_2306408563"/>
            <w:bookmarkEnd w:id="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2" w:name="__Fieldmark__11_2306408563"/>
            <w:bookmarkStart w:id="23" w:name="__Fieldmark__11_2306408563"/>
            <w:bookmarkEnd w:id="2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4" w:name="__Fieldmark__12_2306408563"/>
            <w:bookmarkStart w:id="25" w:name="__Fieldmark__12_2306408563"/>
            <w:bookmarkEnd w:id="2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801"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6" w:name="__Fieldmark__13_2306408563"/>
            <w:bookmarkStart w:id="27" w:name="__Fieldmark__13_2306408563"/>
            <w:bookmarkEnd w:id="2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945"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801"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945"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2.</w:t>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你</w:t>
            </w:r>
            <w:r>
              <w:rPr>
                <w:rFonts w:ascii="Arial" w:hAnsi="Arial" w:cs="Arial"/>
                <w:spacing w:val="30"/>
                <w:sz w:val="22"/>
                <w:szCs w:val="22"/>
                <w:u w:val="single"/>
              </w:rPr>
              <w:t>現時</w:t>
            </w:r>
            <w:r>
              <w:rPr>
                <w:rFonts w:ascii="Arial" w:hAnsi="Arial" w:cs="Arial"/>
                <w:spacing w:val="30"/>
                <w:sz w:val="22"/>
                <w:szCs w:val="22"/>
              </w:rPr>
              <w:t>是雲端運算服務</w:t>
            </w:r>
            <w:r>
              <w:rPr>
                <w:rFonts w:ascii="Arial" w:hAnsi="Arial" w:cs="Arial"/>
                <w:spacing w:val="30"/>
                <w:sz w:val="22"/>
                <w:szCs w:val="22"/>
                <w:u w:val="single"/>
              </w:rPr>
              <w:t>使用者</w:t>
            </w:r>
            <w:r>
              <w:rPr>
                <w:rFonts w:ascii="Arial" w:hAnsi="Arial" w:cs="Arial"/>
                <w:spacing w:val="30"/>
                <w:sz w:val="22"/>
                <w:szCs w:val="22"/>
              </w:rPr>
              <w:t>嗎？</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8" w:name="__Fieldmark__16_2306408563"/>
            <w:bookmarkStart w:id="29" w:name="__Fieldmark__16_2306408563"/>
            <w:bookmarkEnd w:id="2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 xml:space="preserve"> </w:t>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0" w:name="__Fieldmark__17_2306408563"/>
            <w:bookmarkStart w:id="31" w:name="__Fieldmark__17_2306408563"/>
            <w:bookmarkEnd w:id="3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2" w:name="__Fieldmark__18_2306408563"/>
            <w:bookmarkStart w:id="33" w:name="__Fieldmark__18_2306408563"/>
            <w:bookmarkEnd w:id="3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19_2306408563"/>
            <w:bookmarkStart w:id="35" w:name="__Fieldmark__19_2306408563"/>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4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0_2306408563"/>
            <w:bookmarkStart w:id="37" w:name="__Fieldmark__20_2306408563"/>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5 </w:t>
            </w:r>
            <w:r>
              <w:rPr>
                <w:rFonts w:ascii="Arial" w:hAnsi="Arial" w:cs="Arial"/>
                <w:spacing w:val="30"/>
                <w:sz w:val="22"/>
                <w:szCs w:val="22"/>
              </w:rPr>
              <w:t>不是，我</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4</w:t>
            </w:r>
            <w:r>
              <w:rPr>
                <w:rFonts w:cs="Arial" w:ascii="Arial" w:hAnsi="Arial"/>
                <w:b/>
                <w:i/>
                <w:spacing w:val="30"/>
                <w:sz w:val="22"/>
                <w:szCs w:val="22"/>
                <w:lang w:eastAsia="zh-HK"/>
              </w:rPr>
              <w:t>]</w:t>
            </w:r>
          </w:p>
        </w:tc>
      </w:tr>
    </w:tbl>
    <w:p>
      <w:pPr>
        <w:pStyle w:val="Normal"/>
        <w:rPr/>
      </w:pPr>
      <w:r>
        <w:rPr/>
      </w:r>
    </w:p>
    <w:tbl>
      <w:tblPr>
        <w:tblW w:w="10286" w:type="dxa"/>
        <w:jc w:val="left"/>
        <w:tblInd w:w="28" w:type="dxa"/>
        <w:tblLayout w:type="fixed"/>
        <w:tblCellMar>
          <w:top w:w="0" w:type="dxa"/>
          <w:left w:w="28" w:type="dxa"/>
          <w:bottom w:w="0" w:type="dxa"/>
          <w:right w:w="28" w:type="dxa"/>
        </w:tblCellMar>
      </w:tblPr>
      <w:tblGrid>
        <w:gridCol w:w="540"/>
        <w:gridCol w:w="900"/>
        <w:gridCol w:w="900"/>
        <w:gridCol w:w="2804"/>
        <w:gridCol w:w="465"/>
        <w:gridCol w:w="992"/>
        <w:gridCol w:w="992"/>
        <w:gridCol w:w="269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現有／有意使用雲端服務</w:t>
            </w:r>
            <w:r>
              <w:rPr>
                <w:rFonts w:ascii="Arial" w:hAnsi="Arial" w:cs="華康中黑體(P)"/>
                <w:b/>
                <w:i/>
                <w:spacing w:val="30"/>
                <w:sz w:val="22"/>
                <w:szCs w:val="22"/>
              </w:rPr>
              <w:t>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現正／打算使用</w:t>
            </w:r>
            <w:r>
              <w:rPr>
                <w:rFonts w:ascii="Arial" w:hAnsi="Arial" w:cs="Arial"/>
                <w:spacing w:val="30"/>
                <w:sz w:val="22"/>
                <w:szCs w:val="22"/>
                <w:u w:val="single"/>
              </w:rPr>
              <w:t>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Arial"/>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00" w:type="dxa"/>
            <w:tcBorders/>
            <w:tcMar>
              <w:left w:w="108" w:type="dxa"/>
              <w:right w:w="108" w:type="dxa"/>
            </w:tcMar>
          </w:tcPr>
          <w:p>
            <w:pPr>
              <w:pStyle w:val="Normal"/>
              <w:spacing w:before="80" w:after="80"/>
              <w:rPr>
                <w:rFonts w:ascii="Arial" w:hAnsi="Arial" w:cs="Arial"/>
                <w:spacing w:val="30"/>
                <w:sz w:val="22"/>
                <w:szCs w:val="22"/>
                <w:u w:val="single"/>
                <w:lang w:eastAsia="zh-HK"/>
              </w:rPr>
            </w:pPr>
            <w:r>
              <w:rPr>
                <w:rFonts w:ascii="Arial" w:hAnsi="Arial" w:cs="Arial"/>
                <w:spacing w:val="30"/>
                <w:sz w:val="22"/>
                <w:szCs w:val="22"/>
                <w:u w:val="single"/>
              </w:rPr>
              <w:t>打算使用</w:t>
            </w:r>
          </w:p>
        </w:tc>
        <w:tc>
          <w:tcPr>
            <w:tcW w:w="2804"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465"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92"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92" w:type="dxa"/>
            <w:tcBorders/>
            <w:tcMar>
              <w:left w:w="108" w:type="dxa"/>
              <w:right w:w="108" w:type="dxa"/>
            </w:tcMar>
          </w:tcPr>
          <w:p>
            <w:pPr>
              <w:pStyle w:val="Normal"/>
              <w:spacing w:before="80" w:after="0"/>
              <w:rPr>
                <w:rFonts w:ascii="Arial" w:hAnsi="Arial" w:cs="Arial"/>
                <w:spacing w:val="30"/>
                <w:sz w:val="22"/>
                <w:szCs w:val="22"/>
                <w:u w:val="single"/>
              </w:rPr>
            </w:pPr>
            <w:r>
              <w:rPr>
                <w:rFonts w:ascii="Arial" w:hAnsi="Arial" w:cs="Arial"/>
                <w:spacing w:val="30"/>
                <w:sz w:val="22"/>
                <w:szCs w:val="22"/>
                <w:u w:val="single"/>
              </w:rPr>
              <w:t>打算</w:t>
            </w:r>
          </w:p>
          <w:p>
            <w:pPr>
              <w:pStyle w:val="Normal"/>
              <w:rPr>
                <w:rFonts w:ascii="Arial" w:hAnsi="Arial" w:cs="Arial"/>
                <w:spacing w:val="30"/>
                <w:sz w:val="22"/>
                <w:szCs w:val="22"/>
                <w:u w:val="single"/>
                <w:lang w:eastAsia="zh-HK"/>
              </w:rPr>
            </w:pPr>
            <w:r>
              <w:rPr>
                <w:rFonts w:ascii="Arial" w:hAnsi="Arial" w:cs="Arial"/>
                <w:spacing w:val="30"/>
                <w:sz w:val="22"/>
                <w:szCs w:val="22"/>
                <w:u w:val="single"/>
              </w:rPr>
              <w:t>使用</w:t>
            </w:r>
          </w:p>
        </w:tc>
        <w:tc>
          <w:tcPr>
            <w:tcW w:w="2693"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1_2306408563"/>
            <w:bookmarkStart w:id="39" w:name="__Fieldmark__21_2306408563"/>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2_2306408563"/>
            <w:bookmarkStart w:id="41" w:name="__Fieldmark__22_2306408563"/>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3_2306408563"/>
            <w:bookmarkStart w:id="43" w:name="__Fieldmark__23_2306408563"/>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4_2306408563"/>
            <w:bookmarkStart w:id="45" w:name="__Fieldmark__24_2306408563"/>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r>
              <w:rPr>
                <w:rFonts w:ascii="Arial" w:hAnsi="Arial" w:cs="Arial" w:eastAsia="Arial"/>
                <w:spacing w:val="30"/>
                <w:sz w:val="22"/>
                <w:szCs w:val="22"/>
              </w:rPr>
              <w:t xml:space="preserve"> </w:t>
            </w:r>
          </w:p>
        </w:tc>
      </w:tr>
      <w:tr>
        <w:trPr>
          <w:trHeight w:val="45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5_2306408563"/>
            <w:bookmarkStart w:id="47" w:name="__Fieldmark__25_2306408563"/>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a</w:t>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6_2306408563"/>
            <w:bookmarkStart w:id="49" w:name="__Fieldmark__26_2306408563"/>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rPr>
              <w:t>專案管理及知識管理</w:t>
            </w:r>
            <w:r>
              <w:rPr>
                <w:rFonts w:cs="Arial" w:ascii="Arial" w:hAnsi="Arial"/>
                <w:spacing w:val="30"/>
                <w:sz w:val="22"/>
                <w:szCs w:val="22"/>
              </w:rPr>
              <w:t>(K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7_2306408563"/>
            <w:bookmarkStart w:id="51" w:name="__Fieldmark__27_2306408563"/>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8_2306408563"/>
            <w:bookmarkStart w:id="53" w:name="__Fieldmark__28_2306408563"/>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color w:val="000000"/>
                <w:spacing w:val="30"/>
                <w:kern w:val="0"/>
                <w:sz w:val="22"/>
                <w:szCs w:val="22"/>
              </w:rPr>
            </w:pPr>
            <w:r>
              <w:rPr>
                <w:rFonts w:ascii="Arial" w:hAnsi="Arial" w:cs="Arial"/>
                <w:spacing w:val="30"/>
                <w:sz w:val="22"/>
                <w:szCs w:val="22"/>
              </w:rPr>
              <w:t>網站／內容管理</w:t>
            </w:r>
          </w:p>
        </w:tc>
      </w:tr>
      <w:tr>
        <w:trPr>
          <w:trHeight w:val="60" w:hRule="atLeast"/>
        </w:trPr>
        <w:tc>
          <w:tcPr>
            <w:tcW w:w="540" w:type="dxa"/>
            <w:tcBorders/>
          </w:tcPr>
          <w:p>
            <w:pPr>
              <w:pStyle w:val="Normal"/>
              <w:snapToGrid w:val="false"/>
              <w:spacing w:before="80" w:after="80"/>
              <w:jc w:val="both"/>
              <w:rPr>
                <w:rFonts w:ascii="Arial" w:hAnsi="Arial" w:cs="Arial"/>
                <w:color w:val="000000"/>
                <w:spacing w:val="30"/>
                <w:kern w:val="0"/>
                <w:sz w:val="22"/>
                <w:szCs w:val="22"/>
              </w:rPr>
            </w:pPr>
            <w:r>
              <w:rPr>
                <w:rFonts w:cs="Arial" w:ascii="Arial" w:hAnsi="Arial"/>
                <w:color w:val="000000"/>
                <w:spacing w:val="30"/>
                <w:kern w:val="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29_2306408563"/>
            <w:bookmarkStart w:id="55" w:name="__Fieldmark__29_2306408563"/>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0_2306408563"/>
            <w:bookmarkStart w:id="57" w:name="__Fieldmark__30_2306408563"/>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1_2306408563"/>
            <w:bookmarkStart w:id="59" w:name="__Fieldmark__31_2306408563"/>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2_2306408563"/>
            <w:bookmarkStart w:id="61" w:name="__Fieldmark__32_2306408563"/>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辦公室自動化軟件</w:t>
            </w:r>
            <w:r>
              <w:rPr>
                <w:rFonts w:ascii="Arial" w:hAnsi="Arial" w:cs="Arial" w:eastAsia="Arial"/>
                <w:spacing w:val="30"/>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2" w:name="__Fieldmark__33_2306408563"/>
            <w:bookmarkStart w:id="63" w:name="__Fieldmark__33_2306408563"/>
            <w:bookmarkEnd w:id="6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4" w:name="__Fieldmark__34_2306408563"/>
            <w:bookmarkStart w:id="65" w:name="__Fieldmark__34_2306408563"/>
            <w:bookmarkEnd w:id="6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6" w:name="__Fieldmark__35_2306408563"/>
            <w:bookmarkStart w:id="67" w:name="__Fieldmark__35_2306408563"/>
            <w:bookmarkEnd w:id="6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8" w:name="__Fieldmark__36_2306408563"/>
            <w:bookmarkStart w:id="69" w:name="__Fieldmark__36_2306408563"/>
            <w:bookmarkEnd w:id="6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合作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0" w:name="__Fieldmark__37_2306408563"/>
            <w:bookmarkStart w:id="71" w:name="__Fieldmark__37_2306408563"/>
            <w:bookmarkEnd w:id="7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2" w:name="__Fieldmark__38_2306408563"/>
            <w:bookmarkStart w:id="73" w:name="__Fieldmark__38_2306408563"/>
            <w:bookmarkEnd w:id="7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會計及財務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4" w:name="__Fieldmark__39_2306408563"/>
            <w:bookmarkStart w:id="75" w:name="__Fieldmark__39_2306408563"/>
            <w:bookmarkEnd w:id="7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6" w:name="__Fieldmark__40_2306408563"/>
            <w:bookmarkStart w:id="77" w:name="__Fieldmark__40_2306408563"/>
            <w:bookmarkEnd w:id="7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研發和測試應用程式平台</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8" w:name="__Fieldmark__41_2306408563"/>
            <w:bookmarkStart w:id="79" w:name="__Fieldmark__41_2306408563"/>
            <w:bookmarkEnd w:id="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0" w:name="__Fieldmark__42_2306408563"/>
            <w:bookmarkStart w:id="81" w:name="__Fieldmark__42_2306408563"/>
            <w:bookmarkEnd w:id="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系統及網絡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3_2306408563"/>
            <w:bookmarkStart w:id="83" w:name="__Fieldmark__43_2306408563"/>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4_2306408563"/>
            <w:bookmarkStart w:id="85" w:name="__Fieldmark__44_2306408563"/>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cs="Arial" w:ascii="Arial" w:hAnsi="Arial"/>
                <w:spacing w:val="30"/>
                <w:sz w:val="22"/>
                <w:szCs w:val="22"/>
              </w:rPr>
              <w:t>3D</w:t>
            </w:r>
            <w:r>
              <w:rPr>
                <w:rFonts w:ascii="Arial" w:hAnsi="Arial" w:cs="Arial"/>
                <w:spacing w:val="30"/>
                <w:sz w:val="22"/>
                <w:szCs w:val="22"/>
              </w:rPr>
              <w:t>圖像及影片串流</w:t>
            </w:r>
            <w:r>
              <w:rPr>
                <w:rFonts w:cs="Arial" w:ascii="Arial" w:hAnsi="Arial"/>
                <w:sz w:val="22"/>
                <w:szCs w:val="22"/>
              </w:rPr>
              <w:t>(streaming)</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5_2306408563"/>
            <w:bookmarkStart w:id="87" w:name="__Fieldmark__45_2306408563"/>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6_2306408563"/>
            <w:bookmarkStart w:id="89" w:name="__Fieldmark__46_2306408563"/>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銷售支援</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47_2306408563"/>
            <w:bookmarkStart w:id="91" w:name="__Fieldmark__47_2306408563"/>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48_2306408563"/>
            <w:bookmarkStart w:id="93" w:name="__Fieldmark__48_2306408563"/>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pP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r>
              <w:rPr>
                <w:rFonts w:cs="Arial" w:ascii="Arial" w:hAnsi="Arial"/>
                <w:spacing w:val="30"/>
                <w:sz w:val="22"/>
                <w:szCs w:val="22"/>
              </w:rPr>
              <w:t xml:space="preserve"> </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49_2306408563"/>
            <w:bookmarkStart w:id="95" w:name="__Fieldmark__49_2306408563"/>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0_2306408563"/>
            <w:bookmarkStart w:id="97" w:name="__Fieldmark__50_2306408563"/>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市場策劃及推廣</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51_2306408563"/>
            <w:bookmarkStart w:id="99" w:name="__Fieldmark__51_2306408563"/>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52_2306408563"/>
            <w:bookmarkStart w:id="101" w:name="__Fieldmark__52_2306408563"/>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tcMar>
          </w:tcPr>
          <w:p>
            <w:pPr>
              <w:pStyle w:val="Normal"/>
              <w:spacing w:before="80" w:after="80"/>
              <w:ind w:left="317" w:hanging="317"/>
              <w:jc w:val="both"/>
              <w:rPr>
                <w:rFonts w:ascii="Arial" w:hAnsi="Arial" w:cs="Arial"/>
                <w:spacing w:val="30"/>
                <w:sz w:val="22"/>
                <w:szCs w:val="22"/>
                <w:lang w:eastAsia="zh-HK"/>
              </w:rPr>
            </w:pPr>
            <w:r>
              <w:fldChar w:fldCharType="begin">
                <w:ffData>
                  <w:name w:val="Check5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53_2306408563"/>
            <w:bookmarkStart w:id="103" w:name="__Fieldmark__53_2306408563"/>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a</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現正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cs="Arial"/>
                <w:spacing w:val="30"/>
                <w:sz w:val="22"/>
                <w:szCs w:val="22"/>
              </w:rPr>
            </w:pPr>
            <w:r>
              <w:fldChar w:fldCharType="begin">
                <w:ffData>
                  <w:name w:val="Text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Pr>
          <w:p>
            <w:pPr>
              <w:pStyle w:val="Normal"/>
              <w:spacing w:before="80" w:after="80"/>
              <w:ind w:left="317" w:hanging="317"/>
              <w:jc w:val="both"/>
              <w:rPr>
                <w:rFonts w:ascii="Arial" w:hAnsi="Arial" w:cs="Arial"/>
                <w:spacing w:val="30"/>
                <w:sz w:val="22"/>
                <w:szCs w:val="22"/>
                <w:lang w:eastAsia="zh-HK"/>
              </w:rPr>
            </w:pPr>
            <w:r>
              <w:fldChar w:fldCharType="begin">
                <w:ffData>
                  <w:name w:val="Check5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56_2306408563"/>
            <w:bookmarkStart w:id="105" w:name="__Fieldmark__56_2306408563"/>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b</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打算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286" w:type="dxa"/>
        <w:jc w:val="left"/>
        <w:tblInd w:w="28" w:type="dxa"/>
        <w:tblLayout w:type="fixed"/>
        <w:tblCellMar>
          <w:top w:w="0" w:type="dxa"/>
          <w:left w:w="28" w:type="dxa"/>
          <w:bottom w:w="0" w:type="dxa"/>
          <w:right w:w="28" w:type="dxa"/>
        </w:tblCellMar>
      </w:tblPr>
      <w:tblGrid>
        <w:gridCol w:w="540"/>
        <w:gridCol w:w="2973"/>
        <w:gridCol w:w="1931"/>
        <w:gridCol w:w="4842"/>
      </w:tblGrid>
      <w:tr>
        <w:trPr>
          <w:trHeight w:val="60" w:hRule="atLeast"/>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沒有計劃</w:t>
            </w:r>
            <w:r>
              <w:rPr>
                <w:rFonts w:ascii="Arial" w:hAnsi="Arial" w:cs="華康中黑體(P)"/>
                <w:b/>
                <w:i/>
                <w:spacing w:val="30"/>
                <w:sz w:val="22"/>
                <w:szCs w:val="22"/>
              </w:rPr>
              <w:t>在未來</w:t>
            </w:r>
            <w:r>
              <w:rPr>
                <w:rFonts w:cs="Arial" w:ascii="Arial" w:hAnsi="Arial"/>
                <w:b/>
                <w:i/>
                <w:spacing w:val="30"/>
                <w:sz w:val="22"/>
                <w:szCs w:val="22"/>
              </w:rPr>
              <w:t>12</w:t>
            </w:r>
            <w:r>
              <w:rPr>
                <w:rFonts w:cs="Arial" w:ascii="Arial" w:hAnsi="Arial"/>
                <w:b/>
                <w:i/>
                <w:spacing w:val="30"/>
                <w:sz w:val="22"/>
                <w:szCs w:val="22"/>
              </w:rPr>
              <w:t>–</w:t>
            </w:r>
            <w:r>
              <w:rPr>
                <w:rFonts w:cs="Arial" w:ascii="Arial" w:hAnsi="Arial"/>
                <w:b/>
                <w:i/>
                <w:spacing w:val="30"/>
                <w:sz w:val="22"/>
                <w:szCs w:val="22"/>
                <w:lang w:eastAsia="zh-HK"/>
              </w:rPr>
              <w:t>36</w:t>
            </w:r>
            <w:r>
              <w:rPr>
                <w:rFonts w:ascii="Arial" w:hAnsi="Arial" w:cs="華康中黑體(P)"/>
                <w:b/>
                <w:i/>
                <w:spacing w:val="30"/>
                <w:sz w:val="22"/>
                <w:szCs w:val="22"/>
              </w:rPr>
              <w:t>個月內使用雲端運算服務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為什麼未有打算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lang w:eastAsia="zh-HK"/>
              </w:rPr>
              <w:t>36</w:t>
            </w:r>
            <w:r>
              <w:rPr>
                <w:rFonts w:ascii="Arial" w:hAnsi="Arial" w:cs="Arial"/>
                <w:spacing w:val="30"/>
                <w:sz w:val="22"/>
                <w:szCs w:val="22"/>
              </w:rPr>
              <w:t>個月內使用雲端運算服務？</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6" w:name="__Fieldmark__59_2306408563"/>
            <w:bookmarkStart w:id="107" w:name="__Fieldmark__59_2306408563"/>
            <w:bookmarkEnd w:id="10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沒有業務／營運的需要使用雲端運算服務</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5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8" w:name="__Fieldmark__60_2306408563"/>
            <w:bookmarkStart w:id="109" w:name="__Fieldmark__60_2306408563"/>
            <w:bookmarkEnd w:id="10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ab/>
            </w:r>
            <w:r>
              <w:rPr>
                <w:rFonts w:ascii="Arial" w:hAnsi="Arial" w:cs="Arial"/>
                <w:spacing w:val="30"/>
                <w:sz w:val="22"/>
                <w:szCs w:val="22"/>
              </w:rPr>
              <w:t>不確定雲端運算服務是否可靠</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5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0" w:name="__Fieldmark__61_2306408563"/>
            <w:bookmarkStart w:id="111" w:name="__Fieldmark__61_2306408563"/>
            <w:bookmarkEnd w:id="1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不確定雲端運算服務是否安全</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6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2" w:name="__Fieldmark__62_2306408563"/>
            <w:bookmarkStart w:id="113" w:name="__Fieldmark__62_2306408563"/>
            <w:bookmarkEnd w:id="1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ab/>
            </w:r>
            <w:r>
              <w:rPr>
                <w:rFonts w:ascii="Arial" w:hAnsi="Arial" w:cs="Arial"/>
                <w:spacing w:val="30"/>
                <w:sz w:val="22"/>
                <w:szCs w:val="22"/>
              </w:rPr>
              <w:t>不懂得如何在市場上選擇優質的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4" w:name="__Fieldmark__63_2306408563"/>
            <w:bookmarkStart w:id="115" w:name="__Fieldmark__63_2306408563"/>
            <w:bookmarkEnd w:id="1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ab/>
            </w:r>
            <w:r>
              <w:rPr>
                <w:rFonts w:ascii="Arial" w:hAnsi="Arial" w:cs="Arial"/>
                <w:spacing w:val="30"/>
                <w:sz w:val="22"/>
                <w:szCs w:val="22"/>
              </w:rPr>
              <w:t>不知道市場上有哪些雲端運算服務</w:t>
            </w:r>
            <w:r>
              <w:rPr>
                <w:rFonts w:ascii="Arial" w:hAnsi="Arial" w:cs="Arial" w:eastAsia="Arial"/>
                <w:spacing w:val="30"/>
                <w:sz w:val="22"/>
                <w:szCs w:val="22"/>
              </w:rPr>
              <w:t xml:space="preserve"> </w:t>
            </w:r>
          </w:p>
        </w:tc>
        <w:tc>
          <w:tcPr>
            <w:tcW w:w="4842"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6" w:name="__Fieldmark__64_2306408563"/>
            <w:bookmarkStart w:id="117" w:name="__Fieldmark__64_2306408563"/>
            <w:bookmarkEnd w:id="1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不知道什麼是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46" w:type="dxa"/>
            <w:gridSpan w:val="3"/>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8" w:name="__Fieldmark__65_2306408563"/>
            <w:bookmarkStart w:id="119" w:name="__Fieldmark__65_2306408563"/>
            <w:bookmarkEnd w:id="1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清楚雲端運算服務使用的相關法例</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0" w:name="__Fieldmark__66_2306408563"/>
            <w:bookmarkStart w:id="121" w:name="__Fieldmark__66_2306408563"/>
            <w:bookmarkEnd w:id="1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rPr>
              <w:t xml:space="preserve"> </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773" w:type="dxa"/>
            <w:gridSpan w:val="2"/>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6773" w:type="dxa"/>
            <w:gridSpan w:val="2"/>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2"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eastAsia="zh-TW"/>
        </w:rPr>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rFonts w:ascii="Arial" w:hAnsi="Arial" w:cs="Arial"/>
                <w:spacing w:val="30"/>
                <w:sz w:val="22"/>
                <w:szCs w:val="22"/>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的規定。該第三方是獨立於提供有關項目的個人或機構，以及有關項目的使用者權益的機構。</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方法，務求符合各項業界準則，從而滿足服務用戶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napToGrid w:val="false"/>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您作為雲端服務使用者，在考慮使用／選擇市場上的雲端運算服務時所關注的因素。</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2" w:name="__Fieldmark__69_2306408563"/>
            <w:bookmarkStart w:id="123" w:name="__Fieldmark__69_2306408563"/>
            <w:bookmarkEnd w:id="1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4" w:name="__Fieldmark__70_2306408563"/>
            <w:bookmarkStart w:id="125" w:name="__Fieldmark__70_2306408563"/>
            <w:bookmarkEnd w:id="1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6" w:name="__Fieldmark__71_2306408563"/>
            <w:bookmarkStart w:id="127" w:name="__Fieldmark__71_2306408563"/>
            <w:bookmarkEnd w:id="1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8" w:name="__Fieldmark__72_2306408563"/>
            <w:bookmarkStart w:id="129" w:name="__Fieldmark__72_2306408563"/>
            <w:bookmarkEnd w:id="1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0" w:name="__Fieldmark__73_2306408563"/>
            <w:bookmarkStart w:id="131" w:name="__Fieldmark__73_2306408563"/>
            <w:bookmarkEnd w:id="1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2" w:name="__Fieldmark__74_2306408563"/>
            <w:bookmarkStart w:id="133" w:name="__Fieldmark__74_2306408563"/>
            <w:bookmarkEnd w:id="13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4" w:name="__Fieldmark__75_2306408563"/>
            <w:bookmarkStart w:id="135" w:name="__Fieldmark__75_2306408563"/>
            <w:bookmarkEnd w:id="1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6" w:name="__Fieldmark__76_2306408563"/>
            <w:bookmarkStart w:id="137" w:name="__Fieldmark__76_2306408563"/>
            <w:bookmarkEnd w:id="1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8" w:name="__Fieldmark__77_2306408563"/>
            <w:bookmarkStart w:id="139" w:name="__Fieldmark__77_2306408563"/>
            <w:bookmarkEnd w:id="1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0" w:name="__Fieldmark__78_2306408563"/>
            <w:bookmarkStart w:id="141" w:name="__Fieldmark__78_2306408563"/>
            <w:bookmarkEnd w:id="1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2" w:name="__Fieldmark__79_2306408563"/>
            <w:bookmarkStart w:id="143" w:name="__Fieldmark__79_2306408563"/>
            <w:bookmarkEnd w:id="1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4" w:name="__Fieldmark__80_2306408563"/>
            <w:bookmarkStart w:id="145" w:name="__Fieldmark__80_2306408563"/>
            <w:bookmarkEnd w:id="1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6" w:name="__Fieldmark__81_2306408563"/>
            <w:bookmarkStart w:id="147" w:name="__Fieldmark__81_2306408563"/>
            <w:bookmarkEnd w:id="1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8" w:name="__Fieldmark__82_2306408563"/>
            <w:bookmarkStart w:id="149" w:name="__Fieldmark__82_2306408563"/>
            <w:bookmarkEnd w:id="1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0" w:name="__Fieldmark__83_2306408563"/>
            <w:bookmarkStart w:id="151" w:name="__Fieldmark__83_2306408563"/>
            <w:bookmarkEnd w:id="1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2" w:name="__Fieldmark__84_2306408563"/>
            <w:bookmarkStart w:id="153" w:name="__Fieldmark__84_2306408563"/>
            <w:bookmarkEnd w:id="1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4" w:name="__Fieldmark__85_2306408563"/>
            <w:bookmarkStart w:id="155" w:name="__Fieldmark__85_2306408563"/>
            <w:bookmarkEnd w:id="1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6" w:name="__Fieldmark__86_2306408563"/>
            <w:bookmarkStart w:id="157" w:name="__Fieldmark__86_2306408563"/>
            <w:bookmarkEnd w:id="1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8" w:name="__Fieldmark__87_2306408563"/>
            <w:bookmarkStart w:id="159" w:name="__Fieldmark__87_2306408563"/>
            <w:bookmarkEnd w:id="1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0" w:name="__Fieldmark__88_2306408563"/>
            <w:bookmarkStart w:id="161" w:name="__Fieldmark__88_2306408563"/>
            <w:bookmarkEnd w:id="1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2" w:name="__Fieldmark__89_2306408563"/>
            <w:bookmarkStart w:id="163" w:name="__Fieldmark__89_2306408563"/>
            <w:bookmarkEnd w:id="1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0_2306408563"/>
            <w:bookmarkStart w:id="165" w:name="__Fieldmark__90_2306408563"/>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1_2306408563"/>
            <w:bookmarkStart w:id="167" w:name="__Fieldmark__91_2306408563"/>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2_2306408563"/>
            <w:bookmarkStart w:id="169" w:name="__Fieldmark__92_2306408563"/>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3_2306408563"/>
            <w:bookmarkStart w:id="171" w:name="__Fieldmark__93_2306408563"/>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4_2306408563"/>
            <w:bookmarkStart w:id="173" w:name="__Fieldmark__94_2306408563"/>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5_2306408563"/>
            <w:bookmarkStart w:id="175" w:name="__Fieldmark__95_2306408563"/>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6_2306408563"/>
            <w:bookmarkStart w:id="177" w:name="__Fieldmark__96_2306408563"/>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97_2306408563"/>
            <w:bookmarkStart w:id="179" w:name="__Fieldmark__97_2306408563"/>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98_2306408563"/>
            <w:bookmarkStart w:id="181" w:name="__Fieldmark__98_2306408563"/>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6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99_2306408563"/>
            <w:bookmarkStart w:id="183" w:name="__Fieldmark__99_2306408563"/>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0_2306408563"/>
            <w:bookmarkStart w:id="185" w:name="__Fieldmark__100_2306408563"/>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1_2306408563"/>
            <w:bookmarkStart w:id="187" w:name="__Fieldmark__101_2306408563"/>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2_2306408563"/>
            <w:bookmarkStart w:id="189" w:name="__Fieldmark__102_2306408563"/>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3_2306408563"/>
            <w:bookmarkStart w:id="191" w:name="__Fieldmark__103_2306408563"/>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4_2306408563"/>
            <w:bookmarkStart w:id="193" w:name="__Fieldmark__104_2306408563"/>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rPr/>
      </w:pPr>
      <w:r>
        <w:br w:type="page"/>
      </w: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5_2306408563"/>
            <w:bookmarkStart w:id="195" w:name="__Fieldmark__105_2306408563"/>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6_2306408563"/>
            <w:bookmarkStart w:id="197" w:name="__Fieldmark__106_2306408563"/>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07_2306408563"/>
            <w:bookmarkStart w:id="199" w:name="__Fieldmark__107_2306408563"/>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08_2306408563"/>
            <w:bookmarkStart w:id="201" w:name="__Fieldmark__108_2306408563"/>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09_2306408563"/>
            <w:bookmarkStart w:id="203" w:name="__Fieldmark__109_2306408563"/>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0_2306408563"/>
            <w:bookmarkStart w:id="205" w:name="__Fieldmark__110_2306408563"/>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1_2306408563"/>
            <w:bookmarkStart w:id="207" w:name="__Fieldmark__111_2306408563"/>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2_2306408563"/>
            <w:bookmarkStart w:id="209" w:name="__Fieldmark__112_2306408563"/>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3_2306408563"/>
            <w:bookmarkStart w:id="211" w:name="__Fieldmark__113_2306408563"/>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4_2306408563"/>
            <w:bookmarkStart w:id="213" w:name="__Fieldmark__114_2306408563"/>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5_2306408563"/>
            <w:bookmarkStart w:id="215" w:name="__Fieldmark__115_2306408563"/>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6_2306408563"/>
            <w:bookmarkStart w:id="217" w:name="__Fieldmark__116_2306408563"/>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17_2306408563"/>
            <w:bookmarkStart w:id="219" w:name="__Fieldmark__117_2306408563"/>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18_2306408563"/>
            <w:bookmarkStart w:id="221" w:name="__Fieldmark__118_2306408563"/>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19_2306408563"/>
            <w:bookmarkStart w:id="223" w:name="__Fieldmark__119_2306408563"/>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0_2306408563"/>
            <w:bookmarkStart w:id="225" w:name="__Fieldmark__120_2306408563"/>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1_2306408563"/>
            <w:bookmarkStart w:id="227" w:name="__Fieldmark__121_2306408563"/>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2_2306408563"/>
            <w:bookmarkStart w:id="229" w:name="__Fieldmark__122_2306408563"/>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3_2306408563"/>
            <w:bookmarkStart w:id="231" w:name="__Fieldmark__123_2306408563"/>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4_2306408563"/>
            <w:bookmarkStart w:id="233" w:name="__Fieldmark__124_2306408563"/>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5_2306408563"/>
            <w:bookmarkStart w:id="235" w:name="__Fieldmark__125_2306408563"/>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6_2306408563"/>
            <w:bookmarkStart w:id="237" w:name="__Fieldmark__126_2306408563"/>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27_2306408563"/>
            <w:bookmarkStart w:id="239" w:name="__Fieldmark__127_2306408563"/>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28_2306408563"/>
            <w:bookmarkStart w:id="241" w:name="__Fieldmark__128_2306408563"/>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29_2306408563"/>
            <w:bookmarkStart w:id="243" w:name="__Fieldmark__129_2306408563"/>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0_2306408563"/>
            <w:bookmarkStart w:id="245" w:name="__Fieldmark__130_2306408563"/>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1_2306408563"/>
            <w:bookmarkStart w:id="247" w:name="__Fieldmark__131_2306408563"/>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2_2306408563"/>
            <w:bookmarkStart w:id="249" w:name="__Fieldmark__132_2306408563"/>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3_2306408563"/>
            <w:bookmarkStart w:id="251" w:name="__Fieldmark__133_2306408563"/>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4_2306408563"/>
            <w:bookmarkStart w:id="253" w:name="__Fieldmark__134_2306408563"/>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5_2306408563"/>
            <w:bookmarkStart w:id="255" w:name="__Fieldmark__135_2306408563"/>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6_2306408563"/>
            <w:bookmarkStart w:id="257" w:name="__Fieldmark__136_2306408563"/>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37_2306408563"/>
            <w:bookmarkStart w:id="259" w:name="__Fieldmark__137_2306408563"/>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38_2306408563"/>
            <w:bookmarkStart w:id="261" w:name="__Fieldmark__138_2306408563"/>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39_2306408563"/>
            <w:bookmarkStart w:id="263" w:name="__Fieldmark__139_2306408563"/>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0_2306408563"/>
            <w:bookmarkStart w:id="265" w:name="__Fieldmark__140_2306408563"/>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1_2306408563"/>
            <w:bookmarkStart w:id="267" w:name="__Fieldmark__141_2306408563"/>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2_2306408563"/>
            <w:bookmarkStart w:id="269" w:name="__Fieldmark__142_2306408563"/>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3_2306408563"/>
            <w:bookmarkStart w:id="271" w:name="__Fieldmark__143_2306408563"/>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4_2306408563"/>
            <w:bookmarkStart w:id="273" w:name="__Fieldmark__144_2306408563"/>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5_2306408563"/>
            <w:bookmarkStart w:id="275" w:name="__Fieldmark__145_2306408563"/>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6_2306408563"/>
            <w:bookmarkStart w:id="277" w:name="__Fieldmark__146_2306408563"/>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47_2306408563"/>
            <w:bookmarkStart w:id="279" w:name="__Fieldmark__147_2306408563"/>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48_2306408563"/>
            <w:bookmarkStart w:id="281" w:name="__Fieldmark__148_2306408563"/>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49_2306408563"/>
            <w:bookmarkStart w:id="283" w:name="__Fieldmark__149_2306408563"/>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0_2306408563"/>
            <w:bookmarkStart w:id="285" w:name="__Fieldmark__150_2306408563"/>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1_2306408563"/>
            <w:bookmarkStart w:id="287" w:name="__Fieldmark__151_2306408563"/>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2_2306408563"/>
            <w:bookmarkStart w:id="289" w:name="__Fieldmark__152_2306408563"/>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3_2306408563"/>
            <w:bookmarkStart w:id="291" w:name="__Fieldmark__153_2306408563"/>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4_2306408563"/>
            <w:bookmarkStart w:id="293" w:name="__Fieldmark__154_2306408563"/>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5_2306408563"/>
            <w:bookmarkStart w:id="295" w:name="__Fieldmark__155_2306408563"/>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6_2306408563"/>
            <w:bookmarkStart w:id="297" w:name="__Fieldmark__156_2306408563"/>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57_2306408563"/>
            <w:bookmarkStart w:id="299" w:name="__Fieldmark__157_2306408563"/>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58_2306408563"/>
            <w:bookmarkStart w:id="301" w:name="__Fieldmark__158_2306408563"/>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
          <w:szCs w:val="2"/>
          <w:lang w:eastAsia="zh-HK"/>
        </w:rPr>
      </w:pPr>
      <w:r>
        <w:rPr>
          <w:rFonts w:cs="Arial" w:ascii="Arial" w:hAnsi="Arial"/>
          <w:spacing w:val="30"/>
          <w:sz w:val="2"/>
          <w:szCs w:val="2"/>
          <w:lang w:eastAsia="zh-HK"/>
        </w:rPr>
      </w:r>
      <w:r>
        <w:br w:type="page"/>
      </w:r>
    </w:p>
    <w:p>
      <w:pPr>
        <w:pStyle w:val="Normal"/>
        <w:spacing w:lineRule="exact" w:line="240"/>
        <w:rPr>
          <w:rFonts w:ascii="Arial" w:hAnsi="Arial" w:cs="Arial"/>
          <w:spacing w:val="30"/>
          <w:sz w:val="2"/>
          <w:szCs w:val="2"/>
          <w:lang w:eastAsia="zh-HK"/>
        </w:rPr>
      </w:pPr>
      <w:r>
        <w:rPr>
          <w:rFonts w:cs="Arial" w:ascii="Arial" w:hAnsi="Arial"/>
          <w:spacing w:val="30"/>
          <w:sz w:val="2"/>
          <w:szCs w:val="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59_2306408563"/>
            <w:bookmarkStart w:id="303" w:name="__Fieldmark__159_2306408563"/>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0_2306408563"/>
            <w:bookmarkStart w:id="305" w:name="__Fieldmark__160_2306408563"/>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1_2306408563"/>
            <w:bookmarkStart w:id="307" w:name="__Fieldmark__161_2306408563"/>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2_2306408563"/>
            <w:bookmarkStart w:id="309" w:name="__Fieldmark__162_2306408563"/>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3_2306408563"/>
            <w:bookmarkStart w:id="311" w:name="__Fieldmark__163_2306408563"/>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4_2306408563"/>
            <w:bookmarkStart w:id="313" w:name="__Fieldmark__164_2306408563"/>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5_2306408563"/>
            <w:bookmarkStart w:id="315" w:name="__Fieldmark__165_2306408563"/>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6_2306408563"/>
            <w:bookmarkStart w:id="317" w:name="__Fieldmark__166_2306408563"/>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67_2306408563"/>
            <w:bookmarkStart w:id="319" w:name="__Fieldmark__167_2306408563"/>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68_2306408563"/>
            <w:bookmarkStart w:id="321" w:name="__Fieldmark__168_2306408563"/>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69_2306408563"/>
            <w:bookmarkStart w:id="323" w:name="__Fieldmark__169_2306408563"/>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0_2306408563"/>
            <w:bookmarkStart w:id="325" w:name="__Fieldmark__170_2306408563"/>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1_2306408563"/>
            <w:bookmarkStart w:id="327" w:name="__Fieldmark__171_2306408563"/>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2_2306408563"/>
            <w:bookmarkStart w:id="329" w:name="__Fieldmark__172_2306408563"/>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3_2306408563"/>
            <w:bookmarkStart w:id="331" w:name="__Fieldmark__173_2306408563"/>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4_2306408563"/>
            <w:bookmarkStart w:id="333" w:name="__Fieldmark__174_2306408563"/>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5_2306408563"/>
            <w:bookmarkStart w:id="335" w:name="__Fieldmark__175_2306408563"/>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6_2306408563"/>
            <w:bookmarkStart w:id="337" w:name="__Fieldmark__176_2306408563"/>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77_2306408563"/>
            <w:bookmarkStart w:id="339" w:name="__Fieldmark__177_2306408563"/>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78_2306408563"/>
            <w:bookmarkStart w:id="341" w:name="__Fieldmark__178_2306408563"/>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79_2306408563"/>
            <w:bookmarkStart w:id="343" w:name="__Fieldmark__179_2306408563"/>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0_2306408563"/>
            <w:bookmarkStart w:id="345" w:name="__Fieldmark__180_2306408563"/>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1_2306408563"/>
            <w:bookmarkStart w:id="347" w:name="__Fieldmark__181_2306408563"/>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2_2306408563"/>
            <w:bookmarkStart w:id="349" w:name="__Fieldmark__182_2306408563"/>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3_2306408563"/>
            <w:bookmarkStart w:id="351" w:name="__Fieldmark__183_2306408563"/>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4_2306408563"/>
            <w:bookmarkStart w:id="353" w:name="__Fieldmark__184_2306408563"/>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5_2306408563"/>
            <w:bookmarkStart w:id="355" w:name="__Fieldmark__185_2306408563"/>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6_2306408563"/>
            <w:bookmarkStart w:id="357" w:name="__Fieldmark__186_2306408563"/>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87_2306408563"/>
            <w:bookmarkStart w:id="359" w:name="__Fieldmark__187_2306408563"/>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88_2306408563"/>
            <w:bookmarkStart w:id="361" w:name="__Fieldmark__188_2306408563"/>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89_2306408563"/>
            <w:bookmarkStart w:id="363" w:name="__Fieldmark__189_2306408563"/>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0_2306408563"/>
            <w:bookmarkStart w:id="365" w:name="__Fieldmark__190_2306408563"/>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1_2306408563"/>
            <w:bookmarkStart w:id="367" w:name="__Fieldmark__191_2306408563"/>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2_2306408563"/>
            <w:bookmarkStart w:id="369" w:name="__Fieldmark__192_2306408563"/>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3_2306408563"/>
            <w:bookmarkStart w:id="371" w:name="__Fieldmark__193_2306408563"/>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4_2306408563"/>
            <w:bookmarkStart w:id="373" w:name="__Fieldmark__194_2306408563"/>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5_2306408563"/>
            <w:bookmarkStart w:id="375" w:name="__Fieldmark__195_2306408563"/>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6_2306408563"/>
            <w:bookmarkStart w:id="377" w:name="__Fieldmark__196_2306408563"/>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197_2306408563"/>
            <w:bookmarkStart w:id="379" w:name="__Fieldmark__197_2306408563"/>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198_2306408563"/>
            <w:bookmarkStart w:id="381" w:name="__Fieldmark__198_2306408563"/>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199_2306408563"/>
            <w:bookmarkStart w:id="383" w:name="__Fieldmark__199_2306408563"/>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0_2306408563"/>
            <w:bookmarkStart w:id="385" w:name="__Fieldmark__200_2306408563"/>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1_2306408563"/>
            <w:bookmarkStart w:id="387" w:name="__Fieldmark__201_2306408563"/>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2_2306408563"/>
            <w:bookmarkStart w:id="389" w:name="__Fieldmark__202_2306408563"/>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3_2306408563"/>
            <w:bookmarkStart w:id="391" w:name="__Fieldmark__203_2306408563"/>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4_2306408563"/>
            <w:bookmarkStart w:id="393" w:name="__Fieldmark__204_2306408563"/>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5_2306408563"/>
            <w:bookmarkStart w:id="395" w:name="__Fieldmark__205_2306408563"/>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6_2306408563"/>
            <w:bookmarkStart w:id="397" w:name="__Fieldmark__206_2306408563"/>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07_2306408563"/>
            <w:bookmarkStart w:id="399" w:name="__Fieldmark__207_2306408563"/>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08_2306408563"/>
            <w:bookmarkStart w:id="401" w:name="__Fieldmark__208_2306408563"/>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09_2306408563"/>
            <w:bookmarkStart w:id="403" w:name="__Fieldmark__209_2306408563"/>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0_2306408563"/>
            <w:bookmarkStart w:id="405" w:name="__Fieldmark__210_2306408563"/>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1_2306408563"/>
            <w:bookmarkStart w:id="407" w:name="__Fieldmark__211_2306408563"/>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2_2306408563"/>
            <w:bookmarkStart w:id="409" w:name="__Fieldmark__212_2306408563"/>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3_2306408563"/>
            <w:bookmarkStart w:id="411" w:name="__Fieldmark__213_2306408563"/>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4_2306408563"/>
            <w:bookmarkStart w:id="413" w:name="__Fieldmark__214_2306408563"/>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5_2306408563"/>
            <w:bookmarkStart w:id="415" w:name="__Fieldmark__215_2306408563"/>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6_2306408563"/>
            <w:bookmarkStart w:id="417" w:name="__Fieldmark__216_2306408563"/>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17_2306408563"/>
            <w:bookmarkStart w:id="419" w:name="__Fieldmark__217_2306408563"/>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18_2306408563"/>
            <w:bookmarkStart w:id="421" w:name="__Fieldmark__218_2306408563"/>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19_2306408563"/>
            <w:bookmarkStart w:id="423" w:name="__Fieldmark__219_2306408563"/>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0_2306408563"/>
            <w:bookmarkStart w:id="425" w:name="__Fieldmark__220_2306408563"/>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1_2306408563"/>
            <w:bookmarkStart w:id="427" w:name="__Fieldmark__221_2306408563"/>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2_2306408563"/>
            <w:bookmarkStart w:id="429" w:name="__Fieldmark__222_2306408563"/>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3_2306408563"/>
            <w:bookmarkStart w:id="431" w:name="__Fieldmark__223_2306408563"/>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4_2306408563"/>
            <w:bookmarkStart w:id="433" w:name="__Fieldmark__224_2306408563"/>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240"/>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113" w:hRule="atLeast"/>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5_2306408563"/>
            <w:bookmarkStart w:id="435" w:name="__Fieldmark__225_2306408563"/>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6_2306408563"/>
            <w:bookmarkStart w:id="437" w:name="__Fieldmark__226_2306408563"/>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27_2306408563"/>
            <w:bookmarkStart w:id="439" w:name="__Fieldmark__227_2306408563"/>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28_2306408563"/>
            <w:bookmarkStart w:id="441" w:name="__Fieldmark__228_2306408563"/>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29_2306408563"/>
            <w:bookmarkStart w:id="443" w:name="__Fieldmark__229_2306408563"/>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0_2306408563"/>
            <w:bookmarkStart w:id="445" w:name="__Fieldmark__230_2306408563"/>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1_2306408563"/>
            <w:bookmarkStart w:id="447" w:name="__Fieldmark__231_2306408563"/>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2_2306408563"/>
            <w:bookmarkStart w:id="449" w:name="__Fieldmark__232_2306408563"/>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3_2306408563"/>
            <w:bookmarkStart w:id="451" w:name="__Fieldmark__233_2306408563"/>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4_2306408563"/>
            <w:bookmarkStart w:id="453" w:name="__Fieldmark__234_2306408563"/>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5_2306408563"/>
            <w:bookmarkStart w:id="455" w:name="__Fieldmark__235_2306408563"/>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6_2306408563"/>
            <w:bookmarkStart w:id="457" w:name="__Fieldmark__236_2306408563"/>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37_2306408563"/>
            <w:bookmarkStart w:id="459" w:name="__Fieldmark__237_2306408563"/>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38_2306408563"/>
            <w:bookmarkStart w:id="461" w:name="__Fieldmark__238_2306408563"/>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39_2306408563"/>
            <w:bookmarkStart w:id="463" w:name="__Fieldmark__239_2306408563"/>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0_2306408563"/>
            <w:bookmarkStart w:id="465" w:name="__Fieldmark__240_2306408563"/>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1_2306408563"/>
            <w:bookmarkStart w:id="467" w:name="__Fieldmark__241_2306408563"/>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2_2306408563"/>
            <w:bookmarkStart w:id="469" w:name="__Fieldmark__242_2306408563"/>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3_2306408563"/>
            <w:bookmarkStart w:id="471" w:name="__Fieldmark__243_2306408563"/>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4_2306408563"/>
            <w:bookmarkStart w:id="473" w:name="__Fieldmark__244_2306408563"/>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5_2306408563"/>
            <w:bookmarkStart w:id="475" w:name="__Fieldmark__245_2306408563"/>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6_2306408563"/>
            <w:bookmarkStart w:id="477" w:name="__Fieldmark__246_2306408563"/>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47_2306408563"/>
            <w:bookmarkStart w:id="479" w:name="__Fieldmark__247_2306408563"/>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48_2306408563"/>
            <w:bookmarkStart w:id="481" w:name="__Fieldmark__248_2306408563"/>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49_2306408563"/>
            <w:bookmarkStart w:id="483" w:name="__Fieldmark__249_2306408563"/>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0_2306408563"/>
            <w:bookmarkStart w:id="485" w:name="__Fieldmark__250_2306408563"/>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1_2306408563"/>
            <w:bookmarkStart w:id="487" w:name="__Fieldmark__251_2306408563"/>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2_2306408563"/>
            <w:bookmarkStart w:id="489" w:name="__Fieldmark__252_2306408563"/>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3_2306408563"/>
            <w:bookmarkStart w:id="491" w:name="__Fieldmark__253_2306408563"/>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4_2306408563"/>
            <w:bookmarkStart w:id="493" w:name="__Fieldmark__254_2306408563"/>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5_2306408563"/>
            <w:bookmarkStart w:id="495" w:name="__Fieldmark__255_2306408563"/>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6_2306408563"/>
            <w:bookmarkStart w:id="497" w:name="__Fieldmark__256_2306408563"/>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57_2306408563"/>
            <w:bookmarkStart w:id="499" w:name="__Fieldmark__257_2306408563"/>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58_2306408563"/>
            <w:bookmarkStart w:id="501" w:name="__Fieldmark__258_2306408563"/>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59_2306408563"/>
            <w:bookmarkStart w:id="503" w:name="__Fieldmark__259_2306408563"/>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0_2306408563"/>
            <w:bookmarkStart w:id="505" w:name="__Fieldmark__260_2306408563"/>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1_2306408563"/>
            <w:bookmarkStart w:id="507" w:name="__Fieldmark__261_2306408563"/>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2_2306408563"/>
            <w:bookmarkStart w:id="509" w:name="__Fieldmark__262_2306408563"/>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3_2306408563"/>
            <w:bookmarkStart w:id="511" w:name="__Fieldmark__263_2306408563"/>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4_2306408563"/>
            <w:bookmarkStart w:id="513" w:name="__Fieldmark__264_2306408563"/>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5_2306408563"/>
            <w:bookmarkStart w:id="515" w:name="__Fieldmark__265_2306408563"/>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6_2306408563"/>
            <w:bookmarkStart w:id="517" w:name="__Fieldmark__266_2306408563"/>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67_2306408563"/>
            <w:bookmarkStart w:id="519" w:name="__Fieldmark__267_2306408563"/>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68_2306408563"/>
            <w:bookmarkStart w:id="521" w:name="__Fieldmark__268_2306408563"/>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69_2306408563"/>
            <w:bookmarkStart w:id="523" w:name="__Fieldmark__269_2306408563"/>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0_2306408563"/>
            <w:bookmarkStart w:id="525" w:name="__Fieldmark__270_2306408563"/>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1_2306408563"/>
            <w:bookmarkStart w:id="527" w:name="__Fieldmark__271_2306408563"/>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2_2306408563"/>
            <w:bookmarkStart w:id="529" w:name="__Fieldmark__272_2306408563"/>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3_2306408563"/>
            <w:bookmarkStart w:id="531" w:name="__Fieldmark__273_2306408563"/>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4_2306408563"/>
            <w:bookmarkStart w:id="533" w:name="__Fieldmark__274_2306408563"/>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5_2306408563"/>
            <w:bookmarkStart w:id="535" w:name="__Fieldmark__275_2306408563"/>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6_2306408563"/>
            <w:bookmarkStart w:id="537" w:name="__Fieldmark__276_2306408563"/>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77_2306408563"/>
            <w:bookmarkStart w:id="539" w:name="__Fieldmark__277_2306408563"/>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78_2306408563"/>
            <w:bookmarkStart w:id="541" w:name="__Fieldmark__278_2306408563"/>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79_2306408563"/>
            <w:bookmarkStart w:id="543" w:name="__Fieldmark__279_2306408563"/>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0_2306408563"/>
            <w:bookmarkStart w:id="545" w:name="__Fieldmark__280_2306408563"/>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1_2306408563"/>
            <w:bookmarkStart w:id="547" w:name="__Fieldmark__281_2306408563"/>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2_2306408563"/>
            <w:bookmarkStart w:id="549" w:name="__Fieldmark__282_2306408563"/>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3_2306408563"/>
            <w:bookmarkStart w:id="551" w:name="__Fieldmark__283_2306408563"/>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4_2306408563"/>
            <w:bookmarkStart w:id="553" w:name="__Fieldmark__284_2306408563"/>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320"/>
        <w:rPr>
          <w:rFonts w:ascii="Arial" w:hAnsi="Arial" w:cs="Arial"/>
          <w:spacing w:val="30"/>
          <w:sz w:val="22"/>
          <w:szCs w:val="22"/>
        </w:rPr>
      </w:pPr>
      <w:r>
        <w:rPr>
          <w:rFonts w:cs="Arial" w:ascii="Arial" w:hAnsi="Arial"/>
          <w:spacing w:val="30"/>
          <w:sz w:val="22"/>
          <w:szCs w:val="22"/>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86" w:type="dxa"/>
        <w:jc w:val="left"/>
        <w:tblInd w:w="108" w:type="dxa"/>
        <w:tblLayout w:type="fixed"/>
        <w:tblCellMar>
          <w:top w:w="0" w:type="dxa"/>
          <w:left w:w="108" w:type="dxa"/>
          <w:bottom w:w="0" w:type="dxa"/>
          <w:right w:w="108" w:type="dxa"/>
        </w:tblCellMar>
      </w:tblPr>
      <w:tblGrid>
        <w:gridCol w:w="80"/>
        <w:gridCol w:w="6400"/>
        <w:gridCol w:w="80"/>
        <w:gridCol w:w="640"/>
        <w:gridCol w:w="80"/>
        <w:gridCol w:w="460"/>
        <w:gridCol w:w="80"/>
        <w:gridCol w:w="460"/>
        <w:gridCol w:w="80"/>
        <w:gridCol w:w="460"/>
        <w:gridCol w:w="80"/>
        <w:gridCol w:w="460"/>
        <w:gridCol w:w="80"/>
        <w:gridCol w:w="766"/>
        <w:gridCol w:w="80"/>
      </w:tblGrid>
      <w:tr>
        <w:trPr>
          <w:tblHeader w:val="true"/>
          <w:cantSplit w:val="true"/>
        </w:trPr>
        <w:tc>
          <w:tcPr>
            <w:tcW w:w="6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trHeight w:val="131" w:hRule="atLeast"/>
          <w:cantSplit w:val="true"/>
        </w:trPr>
        <w:tc>
          <w:tcPr>
            <w:tcW w:w="80" w:type="dxa"/>
            <w:tcBorders/>
            <w:tcMar>
              <w:left w:w="0" w:type="dxa"/>
              <w:right w:w="0" w:type="dxa"/>
            </w:tcMar>
          </w:tcPr>
          <w:p>
            <w:pPr>
              <w:pStyle w:val="TableContents"/>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5_2306408563"/>
            <w:bookmarkStart w:id="555" w:name="__Fieldmark__285_2306408563"/>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6_2306408563"/>
            <w:bookmarkStart w:id="557" w:name="__Fieldmark__286_2306408563"/>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87_2306408563"/>
            <w:bookmarkStart w:id="559" w:name="__Fieldmark__287_2306408563"/>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88_2306408563"/>
            <w:bookmarkStart w:id="561" w:name="__Fieldmark__288_2306408563"/>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89_2306408563"/>
            <w:bookmarkStart w:id="563" w:name="__Fieldmark__289_2306408563"/>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0_2306408563"/>
            <w:bookmarkStart w:id="565" w:name="__Fieldmark__290_2306408563"/>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80" w:type="dxa"/>
            <w:tcBorders/>
            <w:tcMar>
              <w:left w:w="0" w:type="dxa"/>
              <w:right w:w="0" w:type="dxa"/>
            </w:tcMar>
          </w:tcPr>
          <w:p>
            <w:pPr>
              <w:pStyle w:val="Normal"/>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1_2306408563"/>
            <w:bookmarkStart w:id="567" w:name="__Fieldmark__291_2306408563"/>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2_2306408563"/>
            <w:bookmarkStart w:id="569" w:name="__Fieldmark__292_2306408563"/>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3_2306408563"/>
            <w:bookmarkStart w:id="571" w:name="__Fieldmark__293_2306408563"/>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4_2306408563"/>
            <w:bookmarkStart w:id="573" w:name="__Fieldmark__294_2306408563"/>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5_2306408563"/>
            <w:bookmarkStart w:id="575" w:name="__Fieldmark__295_2306408563"/>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6_2306408563"/>
            <w:bookmarkStart w:id="577" w:name="__Fieldmark__296_2306408563"/>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0"/>
          <w:szCs w:val="20"/>
        </w:rPr>
      </w:pPr>
      <w:r>
        <w:rPr>
          <w:rFonts w:cs="Arial" w:ascii="Arial" w:hAnsi="Arial"/>
          <w:spacing w:val="30"/>
          <w:sz w:val="20"/>
          <w:szCs w:val="20"/>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B7.</w:t>
            </w:r>
          </w:p>
        </w:tc>
        <w:tc>
          <w:tcPr>
            <w:tcW w:w="9746" w:type="dxa"/>
            <w:gridSpan w:val="4"/>
            <w:tcBorders/>
            <w:tcMar>
              <w:left w:w="108" w:type="dxa"/>
              <w:right w:w="108" w:type="dxa"/>
            </w:tcMar>
          </w:tcPr>
          <w:p>
            <w:pPr>
              <w:pStyle w:val="Normal"/>
              <w:spacing w:before="80" w:after="80"/>
              <w:jc w:val="both"/>
              <w:rPr/>
            </w:pPr>
            <w:r>
              <w:rPr>
                <w:rFonts w:ascii="Arial" w:hAnsi="Arial" w:cs="Arial"/>
                <w:spacing w:val="30"/>
                <w:sz w:val="22"/>
                <w:szCs w:val="22"/>
              </w:rPr>
              <w:t>如果認證計劃涵蓋上文</w:t>
            </w:r>
            <w:r>
              <w:rPr>
                <w:rFonts w:cs="Arial" w:ascii="Arial" w:hAnsi="Arial"/>
                <w:spacing w:val="30"/>
                <w:sz w:val="22"/>
                <w:szCs w:val="22"/>
                <w:lang w:eastAsia="zh-HK"/>
              </w:rPr>
              <w:t>B</w:t>
            </w:r>
            <w:r>
              <w:rPr>
                <w:rFonts w:ascii="Arial" w:hAnsi="Arial" w:cs="Arial"/>
                <w:spacing w:val="30"/>
                <w:sz w:val="22"/>
                <w:szCs w:val="22"/>
              </w:rPr>
              <w:t>部所列的主要關注項目，在多大程度上能</w:t>
            </w:r>
            <w:r>
              <w:rPr>
                <w:rFonts w:ascii="Arial" w:hAnsi="Arial" w:cs="Arial"/>
                <w:spacing w:val="30"/>
                <w:sz w:val="22"/>
                <w:szCs w:val="22"/>
                <w:u w:val="single"/>
              </w:rPr>
              <w:t>協助你使用和選擇雲端運算服務</w:t>
            </w:r>
            <w:r>
              <w:rPr>
                <w:rFonts w:ascii="Arial" w:hAnsi="Arial" w:cs="Arial"/>
                <w:spacing w:val="30"/>
                <w:sz w:val="22"/>
                <w:szCs w:val="22"/>
              </w:rPr>
              <w:t>？</w:t>
            </w:r>
            <w:r>
              <w:rPr>
                <w:rFonts w:ascii="Arial" w:hAnsi="Arial" w:cs="Arial" w:eastAsia="Arial"/>
                <w:spacing w:val="30"/>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295"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6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78" w:name="__Fieldmark__297_2306408563"/>
            <w:bookmarkStart w:id="579" w:name="__Fieldmark__297_2306408563"/>
            <w:bookmarkEnd w:id="5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十分有用</w:t>
            </w:r>
          </w:p>
        </w:tc>
        <w:tc>
          <w:tcPr>
            <w:tcW w:w="21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6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0" w:name="__Fieldmark__298_2306408563"/>
            <w:bookmarkStart w:id="581" w:name="__Fieldmark__298_2306408563"/>
            <w:bookmarkEnd w:id="5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為有用</w:t>
            </w:r>
          </w:p>
        </w:tc>
        <w:tc>
          <w:tcPr>
            <w:tcW w:w="2551"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7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2" w:name="__Fieldmark__299_2306408563"/>
            <w:bookmarkStart w:id="583" w:name="__Fieldmark__299_2306408563"/>
            <w:bookmarkEnd w:id="5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大有用</w:t>
            </w:r>
          </w:p>
        </w:tc>
        <w:tc>
          <w:tcPr>
            <w:tcW w:w="277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7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4" w:name="__Fieldmark__300_2306408563"/>
            <w:bookmarkStart w:id="585" w:name="__Fieldmark__300_2306408563"/>
            <w:bookmarkEnd w:id="5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napToGrid w:val="false"/>
        <w:jc w:val="both"/>
        <w:rPr>
          <w:rFonts w:ascii="Arial" w:hAnsi="Arial" w:cs="Arial"/>
          <w:b/>
          <w:b/>
          <w:spacing w:val="30"/>
          <w:sz w:val="10"/>
          <w:szCs w:val="10"/>
          <w:lang w:eastAsia="zh-HK"/>
        </w:rPr>
      </w:pPr>
      <w:r>
        <w:rPr>
          <w:rFonts w:cs="Arial" w:ascii="Arial" w:hAnsi="Arial"/>
          <w:b/>
          <w:spacing w:val="30"/>
          <w:sz w:val="10"/>
          <w:szCs w:val="10"/>
          <w:lang w:eastAsia="zh-HK"/>
        </w:rPr>
      </w:r>
    </w:p>
    <w:p>
      <w:pPr>
        <w:pStyle w:val="Normal"/>
        <w:snapToGrid w:val="false"/>
        <w:spacing w:lineRule="auto" w:line="264"/>
        <w:jc w:val="both"/>
        <w:rPr>
          <w:rFonts w:ascii="Arial" w:hAnsi="Arial" w:cs="Arial"/>
          <w:b/>
          <w:b/>
          <w:spacing w:val="30"/>
          <w:sz w:val="20"/>
          <w:szCs w:val="20"/>
          <w:lang w:eastAsia="zh-HK"/>
        </w:rPr>
      </w:pPr>
      <w:r>
        <w:rPr>
          <w:rFonts w:ascii="Arial" w:hAnsi="Arial" w:cs="Arial"/>
          <w:b/>
          <w:spacing w:val="30"/>
          <w:sz w:val="20"/>
          <w:szCs w:val="20"/>
          <w:lang w:eastAsia="zh-HK"/>
        </w:rPr>
        <w:t>資料</w:t>
      </w:r>
      <w:r>
        <w:rPr>
          <w:rFonts w:ascii="Arial" w:hAnsi="Arial" w:cs="Arial"/>
          <w:b/>
          <w:spacing w:val="30"/>
          <w:sz w:val="20"/>
          <w:szCs w:val="20"/>
        </w:rPr>
        <w:t>與版權</w:t>
      </w:r>
    </w:p>
    <w:p>
      <w:pPr>
        <w:pStyle w:val="Normal"/>
        <w:snapToGrid w:val="false"/>
        <w:spacing w:lineRule="auto" w:line="264"/>
        <w:jc w:val="both"/>
        <w:rPr>
          <w:rFonts w:ascii="Arial" w:hAnsi="Arial" w:cs="Arial"/>
          <w:color w:val="FF0000"/>
          <w:spacing w:val="30"/>
          <w:kern w:val="0"/>
          <w:sz w:val="20"/>
          <w:szCs w:val="20"/>
          <w:lang w:eastAsia="zh-HK"/>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10"/>
          <w:szCs w:val="10"/>
          <w:lang w:eastAsia="zh-HK"/>
        </w:rPr>
      </w:pPr>
      <w:r>
        <w:rPr>
          <w:rFonts w:cs="Arial" w:ascii="Arial" w:hAnsi="Arial"/>
          <w:b/>
          <w:bCs/>
          <w:color w:val="FF0000"/>
          <w:spacing w:val="30"/>
          <w:kern w:val="0"/>
          <w:sz w:val="10"/>
          <w:szCs w:val="1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10"/>
          <w:szCs w:val="10"/>
        </w:rPr>
      </w:pPr>
      <w:r>
        <w:rPr>
          <w:rFonts w:cs="Arial" w:ascii="Arial" w:hAnsi="Arial"/>
          <w:bCs/>
          <w:spacing w:val="30"/>
          <w:kern w:val="0"/>
          <w:sz w:val="10"/>
          <w:szCs w:val="1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snapToGrid w:val="false"/>
        <w:jc w:val="right"/>
        <w:rPr>
          <w:rFonts w:ascii="Arial" w:hAnsi="Arial" w:cs="Arial"/>
          <w:bCs/>
          <w:spacing w:val="30"/>
          <w:kern w:val="0"/>
          <w:sz w:val="10"/>
          <w:szCs w:val="10"/>
          <w:lang w:eastAsia="zh-TW"/>
        </w:rPr>
      </w:pPr>
      <w:r>
        <w:rPr>
          <w:rFonts w:cs="Arial" w:ascii="Arial" w:hAnsi="Arial"/>
          <w:bCs/>
          <w:spacing w:val="30"/>
          <w:kern w:val="0"/>
          <w:sz w:val="10"/>
          <w:szCs w:val="10"/>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jc w:val="right"/>
        <w:rPr>
          <w:rFonts w:ascii="Arial" w:hAnsi="Arial" w:cs="Arial"/>
          <w:spacing w:val="30"/>
          <w:sz w:val="22"/>
          <w:szCs w:val="22"/>
          <w:lang w:val="en-US" w:eastAsia="en-US"/>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8_2306408563"/>
            <w:bookmarkStart w:id="587" w:name="__Fieldmark__308_2306408563"/>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09_2306408563"/>
            <w:bookmarkStart w:id="589" w:name="__Fieldmark__309_2306408563"/>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eastAsia="微軟正黑體"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0_2306408563"/>
            <w:bookmarkStart w:id="591" w:name="__Fieldmark__310_2306408563"/>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1_2306408563"/>
            <w:bookmarkStart w:id="593" w:name="__Fieldmark__311_2306408563"/>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11</w:t>
    </w:r>
    <w:r>
      <w:rPr>
        <w:rFonts w:ascii="Arial" w:hAnsi="Arial" w:cs="Arial" w:eastAsia="微軟正黑體"/>
        <w:lang w:eastAsia="zh-TW"/>
      </w:rPr>
      <w:fldChar w:fldCharType="end"/>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t>-</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rFonts w:ascii="Arial" w:hAnsi="Arial" w:cs="Arial"/>
        <w:spacing w:val="30"/>
        <w:lang w:eastAsia="zh-TW"/>
      </w:rPr>
    </w:pPr>
    <w:r>
      <w:rPr>
        <w:rFonts w:cs="Arial" w:ascii="Arial" w:hAnsi="Arial"/>
        <w:spacing w:val="30"/>
        <w:lang w:eastAsia="zh-HK"/>
      </w:rPr>
      <w:t>A</w:t>
    </w:r>
    <w:r>
      <w:rPr>
        <w:rFonts w:ascii="Arial" w:hAnsi="Arial" w:cs="Arial"/>
        <w:spacing w:val="30"/>
      </w:rPr>
      <w:t>組問卷：</w:t>
    </w:r>
    <w:r>
      <w:rPr>
        <w:rFonts w:ascii="Arial" w:hAnsi="Arial" w:cs="Arial"/>
        <w:spacing w:val="30"/>
        <w:lang w:eastAsia="zh-TW"/>
      </w:rPr>
      <w:t>現有</w:t>
    </w:r>
    <w:r>
      <w:rPr>
        <w:rFonts w:ascii="Arial" w:hAnsi="Arial" w:cs="Arial"/>
        <w:spacing w:val="30"/>
        <w:lang w:eastAsia="zh-HK"/>
      </w:rPr>
      <w:t>／</w:t>
    </w:r>
    <w:r>
      <w:rPr>
        <w:rFonts w:ascii="Arial" w:hAnsi="Arial" w:cs="Arial"/>
        <w:spacing w:val="30"/>
        <w:lang w:eastAsia="zh-TW"/>
      </w:rPr>
      <w:t>潛在的</w:t>
    </w:r>
    <w:r>
      <w:rPr>
        <w:rFonts w:ascii="Arial" w:hAnsi="Arial" w:cs="Arial"/>
        <w:spacing w:val="30"/>
        <w:lang w:eastAsia="zh-HK"/>
      </w:rPr>
      <w:t>雲端服務使用</w:t>
    </w:r>
    <w:r>
      <w:rPr>
        <w:rFonts w:ascii="Arial" w:hAnsi="Arial" w:cs="Arial"/>
        <w:spacing w:val="30"/>
        <w:lang w:eastAsia="zh-TW"/>
      </w:rPr>
      <w:t>者</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0"/>
        </w:tabs>
        <w:ind w:left="480" w:hanging="480"/>
      </w:pPr>
      <w:rPr/>
    </w:lvl>
  </w:abstractNum>
  <w:abstractNum w:abstractNumId="7">
    <w:lvl w:ilvl="0">
      <w:start w:val="1"/>
      <w:numFmt w:val="decimal"/>
      <w:lvlText w:val="5.%1."/>
      <w:lvlJc w:val="left"/>
      <w:pPr>
        <w:tabs>
          <w:tab w:val="num" w:pos="0"/>
        </w:tabs>
        <w:ind w:left="480" w:hanging="480"/>
      </w:pPr>
      <w:rPr>
        <w:b w:val="false"/>
      </w:rPr>
    </w:lvl>
  </w:abstractNum>
  <w:abstractNum w:abstractNumId="8">
    <w:lvl w:ilvl="0">
      <w:start w:val="1"/>
      <w:numFmt w:val="decimal"/>
      <w:lvlText w:val="1.%1."/>
      <w:lvlJc w:val="left"/>
      <w:pPr>
        <w:tabs>
          <w:tab w:val="num" w:pos="0"/>
        </w:tabs>
        <w:ind w:left="480" w:hanging="480"/>
      </w:pPr>
      <w:rPr/>
    </w:lvl>
  </w:abstractNum>
  <w:abstractNum w:abstractNumId="9">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rFonts w:ascii="Arial" w:hAnsi="Arial" w:eastAsia="Arial Unicode MS" w:cs="Aria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47:00Z</cp:lastPrinted>
  <dcterms:modified xsi:type="dcterms:W3CDTF">2013-09-10T06:37:00Z</dcterms:modified>
  <cp:revision>6</cp:revision>
  <dc:subject/>
  <dc:title>Business questionnaire</dc:title>
</cp:coreProperties>
</file>